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Cs w:val="28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кумента территориального планирования «Генеральный план города Нефтеюганска»</w:t>
      </w:r>
    </w:p>
    <w:p>
      <w:pPr>
        <w:pStyle w:val="Normal"/>
        <w:ind w:left="6024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24" w:firstLine="34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сентября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города Нефтеюганска, с учетом протокола публичных слушаний по проекту генерального плана и заключения о результатах публичных слушаний,    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документ территориального планирования «Генеральный план города Нефтеюганска» (прилагается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Часть первая. Положения о территориальном планирован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1    – общие поло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2    – цели и задачи территориального планир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3 – перечень основных мероприятий по территориальному планирова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Часть вторая. Схемы территориального планирования города Нефтеюганс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дел 3 – сводная схема (основной чертеж) генерального плана.               М 1:500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дел 4 – схемы границ территорий, земель и огранич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хема функциональных зон. Схема административных границ.                 М 1:2500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хема ограничений использования территории. М 1:2500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границ территорий и земель. М 1:5000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5 – схемы границ планируемого размещения объектов капитального строительства местного знач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планируемого размещения объектов энергоснабжения. М 1:500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хема планируемого размещения объектов транспорта и путей сообщения. М 1:500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планируемого размещения иных объектов капитального строительства. М 1:50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Думы города от 10.03.2006 </w:t>
        <w:br/>
        <w:t>№ 607</w:t>
      </w:r>
      <w:r>
        <w:rPr>
          <w:b/>
        </w:rPr>
        <w:t xml:space="preserve"> «</w:t>
      </w:r>
      <w:r>
        <w:rPr>
          <w:sz w:val="28"/>
          <w:szCs w:val="28"/>
        </w:rPr>
        <w:t>Об утверждении генерального плана города Нефтеюганска».</w:t>
      </w:r>
    </w:p>
    <w:p>
      <w:pPr>
        <w:pStyle w:val="BodyText2"/>
        <w:jc w:val="both"/>
        <w:rPr/>
      </w:pPr>
      <w:r>
        <w:rPr/>
        <w:t xml:space="preserve">  </w:t>
      </w:r>
      <w:r>
        <w:rPr/>
        <w:tab/>
        <w:t>3.Опубликовать настоящее решение в газете «Здравствуйте, нефтеюганцы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25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1:47:00Z</dcterms:created>
  <dc:creator>GarkovAS</dc:creator>
  <dc:description/>
  <cp:keywords/>
  <dc:language>en-US</dc:language>
  <cp:lastModifiedBy>D</cp:lastModifiedBy>
  <cp:lastPrinted>2009-01-19T10:48:00Z</cp:lastPrinted>
  <dcterms:modified xsi:type="dcterms:W3CDTF">2009-10-05T03:27:00Z</dcterms:modified>
  <cp:revision>24</cp:revision>
  <dc:subject/>
  <dc:title> </dc:title>
</cp:coreProperties>
</file>