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BodyText2"/>
        <w:jc w:val="center"/>
        <w:rPr/>
      </w:pPr>
      <w:r>
        <w:rPr>
          <w:b/>
        </w:rPr>
        <w:t>Об установлении земельного налога и налоговых льгот на 2010 год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 сентября 2009 года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Ханты-Мансийского автономного округа-Югры от 29.12.2008 № 279-п «Об утверждении результатов государственной кадастровой оценки земель населенных пунктов Ханты-Мансийского автономного округа-Югры», заслушав председателя  комиссии по бюджету и местным налогам С.И.Лысака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на территории  города Нефтеюганска земельный налог на 2010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им решением устанавливаются налоговые ставки, порядок и сроки уплаты земельного налога, налоговые льготы, авансовые платежи по налогу, порядок и сроки предоставления налогоплательщиками документов, подтверждающих право на уменьшение налоговой баз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чётными периодами для налогоплательщиков –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налоговые ставки в следующих размерах:</w:t>
      </w:r>
    </w:p>
    <w:tbl>
      <w:tblPr>
        <w:tblW w:w="987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29"/>
        <w:gridCol w:w="1782"/>
      </w:tblGrid>
      <w:tr>
        <w:trPr>
          <w:trHeight w:val="68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ункциональное использование земл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/>
            </w:pPr>
            <w:r>
              <w:rPr>
                <w:iCs/>
                <w:sz w:val="28"/>
                <w:szCs w:val="28"/>
              </w:rPr>
              <w:t>Ставка налога, %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размещения домов многоэтажной жилой застрой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0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емельные участки, предназначенные для размещения домов индивидуальной жилой застройк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3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емельные участки, предназначенные для гаражей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03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Земельные участки, предназначенные для автостоянок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3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находящиеся в составе дачных и огороднических объедин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3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объектов торговли, общественного питания, бытового обслужи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/>
            </w:pPr>
            <w:r>
              <w:rPr>
                <w:iCs/>
                <w:sz w:val="28"/>
                <w:szCs w:val="28"/>
              </w:rPr>
              <w:t>Земельные участки, предназначенные для объектов торговли, общественного пит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объектов бытового обслужи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размещения гостини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/>
            </w:pPr>
            <w:r>
              <w:rPr>
                <w:iCs/>
                <w:sz w:val="28"/>
                <w:szCs w:val="28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, размещения наземных сооружений и инфраструктуры спутниковой связи, объектов космической деятельности, военных объек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занятые особо охраняемыми территориями и объектам, городскими лесами, скверами, парками, городскими сада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3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емельные участки улиц, проспектов, шоссе, аллей, бульваров, застав,  переулков, проездов, тупиков, земельные участки земель резерва; земельные участки, занятые водными объектами, изъятые из оборота или ограниченными в обороте в соответствии с законодательством Российской Федерации, земельные участки  под полосами отвода водоемов, каналов и коллекторов, набережные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Налог (авансовые платежи по налогу) подлежит уплате в следующем порядке и в срок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Налогоплательщики - организации и физические лица, являющиеся индивидуальными предпринимателями, уплачивают налог тремя авансовыми платежами. Уплата авансовых платежей по налогу производится в срок не позднее 30 апреля, не позднее 31 июля, не позднее 31 октября текущего налогового периода. Срок уплаты налога за истекший налоговый период - не позднее 15 февраля года, следующего за истекшим налоговым периодом;</w:t>
      </w:r>
    </w:p>
    <w:p>
      <w:pPr>
        <w:pStyle w:val="Normal"/>
        <w:ind w:firstLine="720"/>
        <w:jc w:val="both"/>
        <w:rPr/>
      </w:pPr>
      <w:r>
        <w:rPr>
          <w:sz w:val="28"/>
        </w:rPr>
        <w:t>5.2. Налогоплательщики - физические лица уплачивают земельный налог на основании налогового уведомления не позднее 15 сентября года, следующего за истекшим налоговым периодом. Налогоплательщики - физические лица вправе уплачивать авансовые платежи в течение налогового периода со сроком до 15 сентября года налогового периода.</w:t>
      </w:r>
    </w:p>
    <w:p>
      <w:pPr>
        <w:pStyle w:val="Normal"/>
        <w:ind w:firstLine="540"/>
        <w:jc w:val="both"/>
        <w:rPr/>
      </w:pPr>
      <w:r>
        <w:rPr>
          <w:sz w:val="28"/>
        </w:rPr>
        <w:t>Окончательный срок уплаты земельного налога за 2009 год установить  15 сентября 2010 года.</w:t>
      </w:r>
    </w:p>
    <w:p>
      <w:pPr>
        <w:pStyle w:val="Normal"/>
        <w:ind w:firstLine="540"/>
        <w:jc w:val="both"/>
        <w:rPr/>
      </w:pPr>
      <w:r>
        <w:rPr>
          <w:sz w:val="28"/>
        </w:rPr>
        <w:t>6. Освободить от уплаты земельного налог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1. В размере 100% следующих юридических лиц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рганы местного самоуправления города - в отношении земельных участков, используемых ими для непосредственного выполнения возложенных на них функц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муниципальные учреждения, автономные некоммерческие организации - </w:t>
      </w:r>
      <w:r>
        <w:rPr>
          <w:sz w:val="28"/>
        </w:rPr>
        <w:t>в отношении земельных участков, используемых ими для непосредственного выполнения возложенных на них функций</w:t>
      </w:r>
      <w:r>
        <w:rPr>
          <w:sz w:val="28"/>
          <w:szCs w:val="28"/>
        </w:rPr>
        <w:t xml:space="preserve"> в сферах образования, здравоохранения, культуры, социальной политики, молодежной политики, физической культуры и спорта, ЖК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органы судебной системы, органы прокуратуры, органы внутренних дел - в отношении земельных участков, предоставленных для непосредственного выполнения возложенных на них функ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офессиональные аварийно-спасательные службы, профессиональные аварийно-спасательные формирования - в отношении земельных участков, предоставленных для непосредственного выполнения возложенных на них функ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2. В размере 100% следующих физических лиц в отношении земельных участков, не используемых ими в предпринимательской деятельнос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Героев Советского Союза, Героев Российской Федерации, полных кавалеров орденов Слав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етеранов, инвалидов и участников Великой Отечественной войны, ветеранов и инвалидов боевых действ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инвалидов I и II групп, а также неработающих инвалидов III групп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инвалидов с дет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лиц, имеющих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от 28.04.2009), в соответствии с Федеральным законом от 26.11.1998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, Федеральным законом от 10.01.2002         N 2-ФЗ "О социальных гарантиях гражданам Российской Федерации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) </w:t>
      </w:r>
      <w:r>
        <w:rPr>
          <w:sz w:val="28"/>
        </w:rPr>
        <w:t>пенсионеров, получающих пенсии, назначенные в порядке, установленном пенсионным законодательств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В размере 50%  физических лиц в отношении земельных участков, не используемых ими в предпринимательской деятель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, имеющих трех и более несовершеннолетних детей и (или) детей, не достигших возраста 23-х лет, обучающихся на дневных отделениях высших и средних учебных за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В размере 50%  физических и юридических лиц в отношении земельных участков, предоставленных для ведения крестьянских (фермерских) хозяйств либо осуществления предпринимательской деятельности в сфере сельского хозяй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 Налогоплательщики, имеющие право на налоговые льготы и уменьшение налогооблагаемой базы, должны представить документы, подтверждающие такое право, в налоговые органы по месту нахождения земельного участка в срок до истечения налогового периода либо в течение 30 (тридцати) дней с момента возникновения права на льготу либо уменьшение налогооблагаемой баз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8. </w:t>
      </w:r>
      <w:r>
        <w:rPr>
          <w:sz w:val="28"/>
          <w:szCs w:val="28"/>
        </w:rPr>
        <w:t>Департамент имущественных и земельных отношений администрации города</w:t>
      </w:r>
      <w:r>
        <w:rPr>
          <w:sz w:val="28"/>
        </w:rPr>
        <w:t xml:space="preserve"> ежегодно до 1 февраля года, являющегося налоговым периодом, направляет в инспекцию Федеральной  налоговой службы России по городу Нефтеюганску сведения о земельных участках, признаваемых объектами налогообложения, по состоянию на 1 января года, являющегося налоговым периодом, доводит до сведения налогоплательщиков кадастровую стоимость земельных участков по состоянию на 1 января календарного года в газете «Здравствуйте, нефтеюганцы!» не позднее 1 марта указанно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Опубликовать решение в газете «Здравствуйте, нефтеюганцы!».</w:t>
      </w:r>
    </w:p>
    <w:p>
      <w:pPr>
        <w:pStyle w:val="BodyText2"/>
        <w:ind w:firstLine="708"/>
        <w:jc w:val="both"/>
        <w:rPr/>
      </w:pPr>
      <w:r>
        <w:rPr/>
        <w:t>10.  Настоящее решение вступает в силу с 1 января 2010 года, но не ранее, чем по истечении одного месяца со дня его официального опубликования.</w:t>
      </w:r>
    </w:p>
    <w:p>
      <w:pPr>
        <w:pStyle w:val="BodyText2"/>
        <w:jc w:val="both"/>
        <w:rPr/>
      </w:pPr>
      <w:r>
        <w:rPr/>
        <w:t xml:space="preserve">          </w:t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Исполняющий обязанности</w:t>
      </w:r>
    </w:p>
    <w:p>
      <w:pPr>
        <w:pStyle w:val="BodyText2"/>
        <w:jc w:val="both"/>
        <w:rPr/>
      </w:pPr>
      <w:r>
        <w:rPr/>
        <w:t>главы города</w:t>
        <w:tab/>
        <w:tab/>
        <w:tab/>
        <w:tab/>
        <w:tab/>
        <w:tab/>
        <w:tab/>
        <w:tab/>
        <w:t xml:space="preserve">  И.Г. Батракова</w:t>
        <w:tab/>
      </w:r>
      <w:r>
        <w:rPr>
          <w:szCs w:val="28"/>
        </w:rPr>
        <w:tab/>
        <w:tab/>
        <w:tab/>
        <w:tab/>
        <w:tab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_» _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28 - </w:t>
      </w:r>
      <w:r>
        <w:rPr>
          <w:lang w:val="en-US"/>
        </w:rPr>
        <w:t>IV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29:00Z</dcterms:created>
  <dc:creator>GarkovAS</dc:creator>
  <dc:description/>
  <cp:keywords/>
  <dc:language>en-US</dc:language>
  <cp:lastModifiedBy>Indina</cp:lastModifiedBy>
  <cp:lastPrinted>2009-09-29T16:14:00Z</cp:lastPrinted>
  <dcterms:modified xsi:type="dcterms:W3CDTF">2010-02-26T08:46:00Z</dcterms:modified>
  <cp:revision>41</cp:revision>
  <dc:subject/>
  <dc:title> </dc:title>
</cp:coreProperties>
</file>