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11.11.2005 № 103-оз «О программе Ханты-Мансийского автономного округа – Югры «Улучшение жилищных условий населения Ханты-Мансийского автономного округа – Югры» на 2005-2015 годы», руководствуясь </w:t>
      </w:r>
      <w:r>
        <w:rPr>
          <w:sz w:val="28"/>
          <w:szCs w:val="28"/>
        </w:rPr>
        <w:t>Уставом города Нефтеюганска, в связи с необходимостью проектирования инженерных сетей в 2009 году для ввода жилых домов в микрорайонах 11 и 11Б, заслушав председателя  комиссии по жилищно-коммунальному хозяйству и жилищной политике А.И. Бессонов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, утвержденную решением Думы города </w:t>
        <w:br/>
        <w:t>от 28.03.2007 № 16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10.06.2009 № 61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изменения, изложив таблицу «Распределение финансирования по подпрограмме «Проектирование и строительство инженерных сетей города Нефтеюганска на 2007-2010 годы» к приложению 7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газете «Здравствуйте, нефтеюганцы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со дня подписа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33 -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47:00Z</dcterms:created>
  <dc:creator>GarkovAS</dc:creator>
  <dc:description/>
  <cp:keywords/>
  <dc:language>en-US</dc:language>
  <cp:lastModifiedBy>Indina</cp:lastModifiedBy>
  <dcterms:modified xsi:type="dcterms:W3CDTF">2009-09-30T02:48:00Z</dcterms:modified>
  <cp:revision>13</cp:revision>
  <dc:subject/>
  <dc:title> </dc:title>
</cp:coreProperties>
</file>