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к решению Думы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10.2009 № 633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87"/>
        <w:gridCol w:w="1701"/>
        <w:gridCol w:w="1057"/>
        <w:gridCol w:w="1070"/>
        <w:gridCol w:w="1082"/>
        <w:gridCol w:w="1185"/>
        <w:gridCol w:w="1134"/>
        <w:gridCol w:w="1147"/>
        <w:gridCol w:w="1405"/>
      </w:tblGrid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6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пределение финансирования по подпрограмме "Проектирование и строительство инженерных сетей города Нефтеюганска на 2007-2010годы"</w:t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ая стоимость объекта в текущих ценах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ее освоено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по годам тыс. руб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/ профицит  (+/-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микро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стройка микрорайона №15                                                     (2, 3 очереди строи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1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1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Электроснабжение 15 микрорайона (2 и 3 очереди) к жилым домам 1,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131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779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5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снабжение 2 и 3 очереди с переносом трасс ВЛ-6кВ в 15 микрорайо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461,9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438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0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азоснабжение коттеджной застройки в 15 микрорайоне. Газопровод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5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3,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6,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аружные сети теплоснабжения, водоснабжения и канализации 15 микрорайона                                                            (2 и 3 очередь строительства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520,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43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37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конструкция т/с по ул.Нефтяников от МК14-19 до МК14-23 Нефт инв.300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618,7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200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8,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(ПИР) Перенос ВЛ 6 кВ в КЛ 6 кВ по ул.Пойме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(СМР) Перенос ВЛ 6кВ в КЛ 6 кВ по ул.Пойме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9.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(ПИР) Электроснабжение 6 кВ для перевода нагрузок с ПС35/6кВ №195 на ПС35/6 кВ № 1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(СМР) Электроснабжение 6 кВ для перевода нагрузок с ПС35/6кВ №195 на ПС35/6 кВ № 1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(ПИР) КНС с коллектором по ул.Пойменная, ул.Набереж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 xml:space="preserve">(СМР) КНС с коллектором по ул. Пойменная,                                                                                                                                                 ул. Набережн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(ПИР) Корректировка проекта "Электроснабжение II, III очереди с переносом трасс ВЛ-6кВ в 15 мкр. г.Нефтеюг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1Б микро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(ПИР) Электроснабжение микрорайона 11-Б                    с кабельными линиями </w:t>
            </w:r>
            <w:r>
              <w:rPr>
                <w:bCs/>
              </w:rPr>
              <w:t>от ПС 110/35/6 кВ "Звездная", электроснабжение микрорайона 1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(СМР) Электроснабжение микрорайона 11-Б                          с кабельными линиями </w:t>
            </w:r>
            <w:r>
              <w:rPr>
                <w:bCs/>
              </w:rPr>
              <w:t>от ПС 110/35/6 кВ "Звездна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ИР) Сети тепловодоснабжения и канализации                       в микрорайоне 11-Б с КНС, сети тепловодоснабжения и канализации в микрорайоне 1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СМР) Сети тепловодоснабжения и канализации                       в микрорайоне 11-Б с КН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(СМР) Реконструкция сетей тепловодоснабжения и канализации в микрорайоне 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(СМР) Электроснабжение микрорайона11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7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829,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7А микро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ертикальная планировка 17-17А микро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 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40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 463,1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778,6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1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188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47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00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 444,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6:00Z</dcterms:created>
  <dc:creator>GarkovAS</dc:creator>
  <dc:description/>
  <cp:keywords/>
  <dc:language>en-US</dc:language>
  <cp:lastModifiedBy>GarkovAS</cp:lastModifiedBy>
  <dcterms:modified xsi:type="dcterms:W3CDTF">2009-10-02T05:14:00Z</dcterms:modified>
  <cp:revision>4</cp:revision>
  <dc:subject/>
  <dc:title>Приложение к решению Думы города</dc:title>
</cp:coreProperties>
</file>