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  <w:r>
        <w:rPr>
          <w:b w:val="false"/>
          <w:sz w:val="24"/>
          <w:szCs w:val="24"/>
        </w:rPr>
        <w:t xml:space="preserve">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города Нефтеюган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1 полугодие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/>
        <w:t xml:space="preserve">                                                  </w:t>
      </w:r>
      <w:r>
        <w:rPr>
          <w:sz w:val="28"/>
        </w:rPr>
        <w:t>29 сентября 2009 года</w:t>
      </w:r>
      <w:r>
        <w:rPr/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Положением о бюджетном процессе в городе Нефтеюганске, утвержденном решением Думы города от 28.02.2008 № 35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в редакции решения Думы города от 30.04.2009 № 583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, заслушав председателя комиссии по бюджету и местным налогам С.И.Лысака, Дума город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Принять к сведению информацию об исполнении бюджета города Нефтеюганск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09 год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доходам в сумме 2 517 812 138 (два миллиарда пятьсот семнадцать миллионов восемьсот двенадцать тысяч сто тридцать восемь) рублей, согласно приложению  1 </w:t>
      </w:r>
      <w:r>
        <w:rPr>
          <w:bCs/>
          <w:sz w:val="28"/>
          <w:szCs w:val="28"/>
        </w:rPr>
        <w:t>«Исполнение бюджета по доходам за 1 полугодие 2009 года»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в сумме 2 536 251 987 (два миллиарда пятьсот тридцать шесть миллионов двести пятьдесят одна тысяча девятьсот восемьдесят семь) рублей, согласно приложению 2 </w:t>
      </w:r>
      <w:r>
        <w:rPr>
          <w:bCs/>
          <w:sz w:val="28"/>
          <w:szCs w:val="28"/>
        </w:rPr>
        <w:t>«Исполнение бюджета по разделам, подразделам функциональной классификации расходов города Нефтеюганска за 1 полугодие 2009 года»</w:t>
      </w:r>
      <w:r>
        <w:rPr>
          <w:sz w:val="28"/>
          <w:szCs w:val="28"/>
        </w:rPr>
        <w:t xml:space="preserve">, приложению 3 </w:t>
      </w:r>
      <w:r>
        <w:rPr>
          <w:bCs/>
          <w:sz w:val="28"/>
          <w:szCs w:val="28"/>
        </w:rPr>
        <w:t>«Исполнение бюджета по разделам, подразделам, целевым статьям и видам расходов классификации расходов города Нефтеюганска в ведомственной структуре расходов  за 1 полугодие 2009 года»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о источникам финансирования дефицита бюджета согласно приложению 4 «Источники финансирования дефицита бюджета города Нефтеюганска по состоянию на 01.07.2009»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о расходованию средств резервного фонда согласно приложению 5 «Отчет о расходовании средств резервного фонда администрации города Нефтеюганска за 1 полугодие 2009 года»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 решение в газете «Здравствуйте, нефтеюганцы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Исполняющий обязанности</w:t>
      </w:r>
    </w:p>
    <w:p>
      <w:pPr>
        <w:pStyle w:val="BodyText2"/>
        <w:jc w:val="both"/>
        <w:rPr/>
      </w:pPr>
      <w:r>
        <w:rPr/>
        <w:t>главы города</w:t>
        <w:tab/>
        <w:tab/>
        <w:tab/>
        <w:tab/>
        <w:tab/>
        <w:tab/>
        <w:tab/>
        <w:tab/>
        <w:t xml:space="preserve">  И.Г. Батрако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_» _______________ 2009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35 - </w:t>
      </w:r>
      <w:r>
        <w:rPr>
          <w:sz w:val="28"/>
          <w:szCs w:val="28"/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3:58:00Z</dcterms:created>
  <dc:creator>GarkovAS</dc:creator>
  <dc:description/>
  <cp:keywords/>
  <dc:language>en-US</dc:language>
  <cp:lastModifiedBy>Indina</cp:lastModifiedBy>
  <cp:lastPrinted>2009-09-24T12:03:00Z</cp:lastPrinted>
  <dcterms:modified xsi:type="dcterms:W3CDTF">2009-09-30T02:49:00Z</dcterms:modified>
  <cp:revision>36</cp:revision>
  <dc:subject/>
  <dc:title> </dc:title>
</cp:coreProperties>
</file>