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8.12.2008 № 500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а на 2009 год»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сентя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о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решения Думы города от 27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  заслушав председателя  комиссии по бюджету и местным налогам С.И.Лысака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 в решение Думы города Нефтеюганска от 18.12.2008 № 50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09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Нефтеюганск на 200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5 023 079 976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расходов бюджета города в сумме 6 663 625 76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 640 545 792 рубля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1 «Распределение доходов бюджета города Нефтеюганска на 2009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а на 2009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4 «Перечень главных администраторов доходов бюджета города Нефтеюганска на 2009 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7 «Межбюджетные трансферты бюджета города Нефтеюганска на 2009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8 «Субвенции из регионального фонда компенсаций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10 «Распределение бюджетных ассигнований по разделам, подразделам классификации расходов бюджета города Нефтеюганска на 2009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ложение 11 «Распределение бюджетных ассигнований по разделам, подразделам, целевым статьям, видам расходов классификации расходов бюджета города Нефтеюганска на 2009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2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09 год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ложение 13 «Перечень целевых программ муниципального образования город Нефтеюганск на 2009 год» изложить в новой редакции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36 - </w:t>
      </w:r>
      <w:r>
        <w:rPr>
          <w:lang w:val="en-US"/>
        </w:rPr>
        <w:t>IV</w:t>
      </w:r>
    </w:p>
    <w:p>
      <w:pPr>
        <w:pStyle w:val="TextBody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58:00Z</dcterms:created>
  <dc:creator>GarkovAS</dc:creator>
  <dc:description/>
  <cp:keywords/>
  <dc:language>en-US</dc:language>
  <cp:lastModifiedBy>Indina</cp:lastModifiedBy>
  <cp:lastPrinted>2009-09-24T12:04:00Z</cp:lastPrinted>
  <dcterms:modified xsi:type="dcterms:W3CDTF">2009-09-30T02:50:00Z</dcterms:modified>
  <cp:revision>28</cp:revision>
  <dc:subject/>
  <dc:title> </dc:title>
</cp:coreProperties>
</file>