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Cs w:val="28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 изменения в программу «Реализация приоритетного национального проекта «Образование» в городе Нефтеюган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0 годы»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сентября 2009 года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 ФЗ «Об общих принципах организации местного самоуправления в Российской Федерации»,  Законом Ханты-Мансийского автономного округа-Югры от 21.07.2008 № 72-оз «О программе Ханты-Мансийского автономного округа-Югры «Реализация приоритетного национального проекта «Образование» в Ханты-Мансийском автономного округе-Югре» на 2008-2010 годы», руководствуясь Уставом города Нефтеюганска, заслушав председателя комиссии по социальным вопросам С.Е.Михалеву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ограмму «Реализация приоритетного национального проекта «Образование» в городе Нефтеюганске на 2008-2010 годы», утвержденную решением Думы города от 27.09.2007 № 2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ледующее изменение: слово «грант» в соответствующем падеже по тексту заменить на слово «приз» в соответствующем паде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37 - </w:t>
      </w:r>
      <w:r>
        <w:rPr>
          <w:szCs w:val="28"/>
          <w:lang w:val="en-US"/>
        </w:rPr>
        <w:t>IV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44:00Z</dcterms:created>
  <dc:creator>GarkovAS</dc:creator>
  <dc:description/>
  <cp:keywords/>
  <dc:language>en-US</dc:language>
  <cp:lastModifiedBy>D</cp:lastModifiedBy>
  <cp:lastPrinted>2009-01-19T10:48:00Z</cp:lastPrinted>
  <dcterms:modified xsi:type="dcterms:W3CDTF">2009-09-29T09:05:00Z</dcterms:modified>
  <cp:revision>8</cp:revision>
  <dc:subject/>
  <dc:title> </dc:title>
</cp:coreProperties>
</file>