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Heading1"/>
        <w:rPr>
          <w:sz w:val="24"/>
          <w:szCs w:val="24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</w:r>
    </w:p>
    <w:p>
      <w:pPr>
        <w:pStyle w:val="Heading1"/>
        <w:rPr>
          <w:sz w:val="20"/>
        </w:rPr>
      </w:pPr>
      <w:r>
        <w:rPr>
          <w:sz w:val="36"/>
          <w:szCs w:val="36"/>
        </w:rPr>
        <w:t>Р Е Ш Е Н И Е</w:t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Cs w:val="28"/>
        </w:rPr>
        <w:tab/>
        <w:tab/>
        <w:tab/>
        <w:tab/>
        <w:t xml:space="preserve">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 внесении изменений в Программу приватизации имуществ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Нефтеюганск на 2009 год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3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ind w:left="6024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 сентября 2009 года</w:t>
      </w:r>
    </w:p>
    <w:p>
      <w:pPr>
        <w:pStyle w:val="Normal"/>
        <w:ind w:left="602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от 06.10.2003 № 131-ФЗ            «Об общих принципах организации местного самоуправления в Российской Федерации», Федеральным законом от 21.12.2001 N 178-ФЗ «О приватизации государственного и муниципального имущества», Уставом города Нефтеюганска, решением Думы города Нефтеюганска от 19.12.2007 № 326-IV «Об утверждении Порядка управления и распоряжения муниципальной собственностью города Нефтеюганска» (в редакции решения от 18.12.2008), заслушав председателя  комиссии по предпринимательству, потребительскому рынку и инвестициям А.В. Колодича, Дума города  решила: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 xml:space="preserve">1. Внести изменения в приложение к Программе приватизации имущества муниципального образования город Нефтеюганск на 2009 год, утвержденной решением Думы города от 18.12.2008 № 499-IV, дополнив таблицу 2 «Продажа акций (долей) в уставных капиталах хозяйствующих обществ» пунктами 10-11 </w:t>
      </w:r>
      <w:r>
        <w:rPr/>
        <w:t>следующего содержания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193"/>
        <w:gridCol w:w="1800"/>
        <w:gridCol w:w="1080"/>
        <w:gridCol w:w="1227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именование предприятия, местонахождени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кций, размер доли м.о. г.Нефтеюган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акета акций(доли) выставляемых на приватиза-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пособ </w:t>
            </w:r>
            <w:r>
              <w:rPr>
                <w:sz w:val="26"/>
                <w:szCs w:val="26"/>
              </w:rPr>
              <w:t>отчужд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</w:tr>
      <w:tr>
        <w:trPr>
          <w:trHeight w:val="12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Юганскводоканал» г.Нефтеюганск,                 7 микрорайон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</w:t>
            </w:r>
          </w:p>
          <w:p>
            <w:pPr>
              <w:pStyle w:val="Normal"/>
              <w:ind w:left="-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-75" w:firstLine="7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укцион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V квартал</w:t>
            </w:r>
          </w:p>
        </w:tc>
      </w:tr>
      <w:tr>
        <w:trPr>
          <w:trHeight w:val="12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О «Югансктранстеплосервис» г.Нефтеюганск, промышленная зона «Пионерная» ул.Жилая, строение 8, корпус 1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</w:t>
            </w:r>
          </w:p>
          <w:p>
            <w:pPr>
              <w:pStyle w:val="Normal"/>
              <w:ind w:left="-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-7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7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-141" w:right="-7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41" w:right="-7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Аукцион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V квартал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 решение в газете «Здравствуйте, нефтеюганцы!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BodyText2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BodyText2"/>
        <w:jc w:val="both"/>
        <w:rPr/>
      </w:pPr>
      <w:r>
        <w:rPr/>
        <w:t>Исполняющий обязанности</w:t>
      </w:r>
    </w:p>
    <w:p>
      <w:pPr>
        <w:pStyle w:val="BodyText2"/>
        <w:jc w:val="both"/>
        <w:rPr/>
      </w:pPr>
      <w:r>
        <w:rPr/>
        <w:t>главы города</w:t>
        <w:tab/>
        <w:tab/>
        <w:tab/>
        <w:tab/>
        <w:tab/>
        <w:tab/>
        <w:tab/>
        <w:tab/>
        <w:t xml:space="preserve">  И.Г. Батракова</w:t>
        <w:tab/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</w:rPr>
        <w:t>«____»_______________ 2009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638 - </w:t>
      </w:r>
      <w:r>
        <w:rPr>
          <w:lang w:val="en-US"/>
        </w:rPr>
        <w:t>IV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sectPr>
      <w:type w:val="nextPage"/>
      <w:pgSz w:w="11906" w:h="16838"/>
      <w:pgMar w:left="1701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2:40:00Z</dcterms:created>
  <dc:creator>GarkovAS</dc:creator>
  <dc:description/>
  <cp:keywords/>
  <dc:language>en-US</dc:language>
  <cp:lastModifiedBy>Indina</cp:lastModifiedBy>
  <cp:lastPrinted>2009-09-29T16:39:00Z</cp:lastPrinted>
  <dcterms:modified xsi:type="dcterms:W3CDTF">2009-09-30T02:52:00Z</dcterms:modified>
  <cp:revision>28</cp:revision>
  <dc:subject/>
  <dc:title> </dc:title>
</cp:coreProperties>
</file>