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пол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сентя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38 Бюджетного кодекса Российской Федерации, статьей 6 Закона Ханты-Мансийского автономного округа-Югры от 10.11.2008 года № 132-оз «О межбюджетных отношениях в Ханты-Мансийском автономном округе-Югре» (в редакции от 09.07.2009 года), заслушав председателя  комиссии по бюджету и местным налогам С.И.Лысака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гласиться на полную замену дотаций из регионального фонда финансовой поддержки муниципальных районов (городских округов) на 2010 год в сумме 237 108 тысяч рублей, на 2011 год в сумме 256 077 тысяч рублей, на 2012 год в сумме 271 441 тысяча рублей и из регионального фонда финансовой поддержки поселений на 2010 год в сумме 166 426 тысяч рублей, на 2011 год в сумме 179 740 тысяч рублей, на 2012 год в сумме 190 524 тысячи рублей, дополнительными нормативами отчислений от налога на доходы физических лиц в бюджет муниципального образования город Нефтеюганск в размере 16,4 процента на 2010 год, 16,7 процента на 2011 год, 16,5 процента на 201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Департамент финансов Ханты-Мансийского автономного округа-Юг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дравствуйте, нефтеюганцы!»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40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58:00Z</dcterms:created>
  <dc:creator>GarkovAS</dc:creator>
  <dc:description/>
  <cp:keywords/>
  <dc:language>en-US</dc:language>
  <cp:lastModifiedBy>GarkovAS</cp:lastModifiedBy>
  <cp:lastPrinted>2009-09-15T13:39:00Z</cp:lastPrinted>
  <dcterms:modified xsi:type="dcterms:W3CDTF">2009-09-29T10:53:00Z</dcterms:modified>
  <cp:revision>30</cp:revision>
  <dc:subject/>
  <dc:title> </dc:title>
</cp:coreProperties>
</file>