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6 апреля 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60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1.Наградить Почетной грамотой Думы города:</w:t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</w:rPr>
        <w:t xml:space="preserve">1.1. За активное участие в общественно-политической жизни города Нефтеюганска и в связи с Международным днем памяти жертв радиационных аварий и катастроф </w:t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Белимова Юрия Павловича, члена Нефтеюганской городской организации общероссийской общественной организации инвалидов Союз «Чернобыль» России; </w:t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Баженова Ивана Андреевича, члена Нефтеюганской городской организации общероссийской общественной организации инвалидов Союз «Чернобыль» России; </w:t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1.2. </w:t>
      </w:r>
      <w:r>
        <w:rPr>
          <w:i w:val="false"/>
          <w:color w:val="000000"/>
          <w:sz w:val="28"/>
          <w:szCs w:val="28"/>
        </w:rPr>
        <w:t>За  многолетний добросовестный труд,  значительный вклад в дело обеспечения охранно-пожарной безопасности города и в связи с 361 годовщиной со дня образования Пожарной охраны России</w:t>
      </w:r>
    </w:p>
    <w:p>
      <w:pPr>
        <w:pStyle w:val="TextBody"/>
        <w:ind w:firstLine="720"/>
        <w:jc w:val="both"/>
        <w:rPr/>
      </w:pPr>
      <w:r>
        <w:rPr>
          <w:bCs/>
          <w:i w:val="false"/>
          <w:sz w:val="28"/>
          <w:szCs w:val="28"/>
        </w:rPr>
        <w:t>Власова Александра Николаевича, командира отделения 54 пожарной части «6 ОФПС по Ханты-Мансийскому автономному округу-Югре»;</w:t>
      </w:r>
    </w:p>
    <w:p>
      <w:pPr>
        <w:pStyle w:val="TextBody"/>
        <w:ind w:firstLine="72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Кушко Игоря Мефодьевича, старшего прапорщика внутренней службы, помощника начальника караула 114 пожарной части «6 ОФПС по Ханты-Мансийскому автономному округу-Югр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</w:t>
        <w:softHyphen/>
        <w:t>____»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1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GarkovAS</dc:creator>
  <dc:description/>
  <cp:keywords/>
  <dc:language>en-US</dc:language>
  <cp:lastModifiedBy>duma</cp:lastModifiedBy>
  <cp:lastPrinted>2010-04-23T14:10:00Z</cp:lastPrinted>
  <dcterms:modified xsi:type="dcterms:W3CDTF">2010-04-23T08:10:00Z</dcterms:modified>
  <cp:revision>23</cp:revision>
  <dc:subject/>
  <dc:title> </dc:title>
</cp:coreProperties>
</file>