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 приложение № 6 к решению Думы  города Нефтеюганска от 30.01.2008  № 346 - IV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я 2010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>Руководствуясь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 № 326-</w:t>
      </w:r>
      <w:r>
        <w:rPr>
          <w:lang w:val="en-US"/>
        </w:rPr>
        <w:t>I</w:t>
      </w:r>
      <w:r>
        <w:rPr/>
        <w:t>V (с изменениями  на 22.12.2009), заслушав председателя комиссии по предпринимательству, потребительскому рынку и инвестициям А.В. Колодича, 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риложение № 6 к решению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еречней муниципального имущества» (с изменениями на 24.03.2010) 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/>
        <w:t>1.1.Пункт 6 изложить в следующе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92"/>
        <w:gridCol w:w="2101"/>
        <w:gridCol w:w="1346"/>
        <w:gridCol w:w="1479"/>
        <w:gridCol w:w="222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, 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м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 мкр., дом № 33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мещение №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45822,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фтеюганская общественная организация «Всероссийское общество инвалидов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 Пункты 78, 81, 130 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92"/>
        <w:gridCol w:w="2101"/>
        <w:gridCol w:w="1346"/>
        <w:gridCol w:w="1479"/>
        <w:gridCol w:w="222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, 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м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 мкр., дом № 5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мещение № 1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территориального общественного самоуправления восьмого микрорайо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  1 мкр., дом 10, помещения </w:t>
            </w:r>
            <w:r>
              <w:rPr>
                <w:color w:val="000000"/>
                <w:lang w:val="en-US"/>
              </w:rPr>
              <w:t>XV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X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X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XIV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XV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XV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XV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XVII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6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15636,8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общественная организация Танцевально-спортивный клуб «Людмила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А мкр., дом       № 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84044,7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ума Ханты-Мансийского автономного округа –Югр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Исключить строку 3 пункта 105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Дополнить пунктами 161-164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144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м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 14 мкр., дом 25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мещение 8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57</w:t>
            </w:r>
            <w:r>
              <w:rPr>
                <w:color w:val="000000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42917,8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нутренних дел по городу Нефтеюганс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дание детского сада «Незабуд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 мкр., здание      № 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4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20767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государствен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Общеобразовате льное учреждение «Нефтеюганская православная гимназия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 мкр., дом 33, помещение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576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фтеюганская общественная организация «Всероссийское общество 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м для хра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А мк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4065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Местная православная религиозная организация Приход храма Святого Духа г.Нефтеюганск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>2.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</w:r>
      <w:r>
        <w:rPr>
          <w:szCs w:val="28"/>
        </w:rPr>
        <w:tab/>
        <w:tab/>
        <w:t xml:space="preserve"> </w:t>
        <w:tab/>
        <w:t xml:space="preserve">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6 » ма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71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21:00Z</dcterms:created>
  <dc:creator>GarkovAS</dc:creator>
  <dc:description/>
  <cp:keywords/>
  <dc:language>en-US</dc:language>
  <cp:lastModifiedBy>duma</cp:lastModifiedBy>
  <cp:lastPrinted>2010-05-26T12:55:00Z</cp:lastPrinted>
  <dcterms:modified xsi:type="dcterms:W3CDTF">2010-05-27T09:12:00Z</dcterms:modified>
  <cp:revision>23</cp:revision>
  <dc:subject/>
  <dc:title> </dc:title>
</cp:coreProperties>
</file>