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ab/>
        <w:tab/>
        <w:tab/>
        <w:tab/>
        <w:tab/>
        <w:t xml:space="preserve">Приложение </w:t>
      </w:r>
    </w:p>
    <w:p>
      <w:pPr>
        <w:pStyle w:val="Style1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к решению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 xml:space="preserve">             от 26.05.2010 №77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ЁЖЬ  НЕФТЕЮГАНСКА»  2008 - 2010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целев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Молодёжь Нефтеюганска» на 2008 – 2010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86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«Молодёжь Нефтеюганска» на 2008 - 2010 годы (далее по тексту - Программа)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и номер нормативного акта утверждения программы (внесение изменений)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Думы города Нефтеюганска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9» декабря 2007 года №320-IV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городской программы «Молодёжь Нефтеюганска» на 2008 – 2010 годы»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социальным вопросам администрации города Нефтеюганс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ефтеюганс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>Основные цели и задач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 – формирование  политических, экономических, социальных, организационных условий для самоопределения и самореализации молодёжи города Нефтеюганск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уховных и гражданских ценностей, обеспечивающих социальную активность, самоопределение и полноценную самореализацию молодёж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профессионального становления и роста, деловой активности молодёж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развития и реализации интеллектуальных и творческих способностей молодых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олодёжной политик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и увеличение количества участников молодёжных мероприятий городского и окружного уровня, волонтёрских молодёжных акций; мероприятий гражданско-патриотической направленност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величение количества участников молодёжных общественных организаций и объединений города, молодёжных клубных формирований осуществляющих свою деятельность на базе отдела и учреждений молодёжной политики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 год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гражданственности и патриотизма среди молодёж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3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 трудовая активность молодёж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3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развитие талантливой и активной молодёжи город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3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олодёжной полит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финансирования Программ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08-2010 годы из средств местного бюджета составляет  6978,0 тыс. руб. В т.ч.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 3144,0 тыс. руб.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 3144,0 тыс. руб.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 690,0 тыс. руб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реализаци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молодёжи, привлечённой к участию в молодёжных мероприятиях городского и окружного уровня до 35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молодёжи, привлечённой к участию в волонтёрских молодёжных акциях до 8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молодёжи, привлечённой к участию в мероприятиях гражданско-патриотической направленности до 35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молодёжи, привлечённой к участию в деятельности молодёжных общественных организаций и объединений города, молодёжных клубных формирований осуществляющих свою деятельность на базе отдела и учреждений молодёжной политики до 1,9%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зработки Программы: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78" w:leader="none"/>
                <w:tab w:val="left" w:pos="360" w:leader="none"/>
                <w:tab w:val="left" w:pos="43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нтересов и потребностей всех групп молодёжи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78" w:leader="none"/>
                <w:tab w:val="left" w:pos="360" w:leader="none"/>
                <w:tab w:val="left" w:pos="43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еленность на активное участие молодых жителей города в разработке и реализации проектов и программ молодёжной политики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78" w:leader="none"/>
                <w:tab w:val="left" w:pos="360" w:leader="none"/>
                <w:tab w:val="left" w:pos="43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государственных органов, институтов гражданского общества и бизнеса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      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социальным вопросам администрации города Нефтеюганск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 молодёжных инициатив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 и  контроля за исполнением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ом реализации настоящей Программы является департамент по социальным вопросам администрации города Нефтеюганск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лодёжь – является основным стратегическим ресурсом развития общества и одной из незащищенных категорий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городе Нефтеюганске проживает свыше 30 тысяч человек в возрасте от 14 до 30 л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 и др.), социально-экономические (социальная мобильность, готовность к риску, открытость к новому и др.) – делают ее основной силой прогресса в современном быстроизменяющемся общест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 молодёжи во многом зависит стабильность состояния общества: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лодёжная политика должна быть направлена на формирование условий для личностного и профессионально самоопределения молодых людей. 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ё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TextBodyIndent"/>
        <w:spacing w:before="0" w:after="0"/>
        <w:ind w:left="0"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Основные цели и задачи Программы, целевые показател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Целью Программы  являютс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формирование  политических, экономических, социальных, организационных условий для самоопределения и самореализации молодёжи города Нефтеюганс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ых и гражданских ценностей, обеспечивающих социальную активность, самоопределение и полноценную самореализацию молодёж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профессионального становления и роста, деловой активности молодёж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и реализации интеллектуальных и творческих способностей молодых люд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олодёжной политик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8"/>
          <w:szCs w:val="28"/>
        </w:rPr>
        <w:t>-сохранение количества участников молодёжных мероприятий (по всем направлениям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сохранение и увеличение количества участников молодёжных общественных организаций и объединений города, молодёжных клубных формирований осуществляющих свою деятельность на базе отдела и учреждений молодёжной политики.</w:t>
      </w:r>
    </w:p>
    <w:p>
      <w:pPr>
        <w:pStyle w:val="TextBodyIndent"/>
        <w:spacing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Программные меропри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приведены в приложении № 1 к Программе.  </w:t>
      </w:r>
    </w:p>
    <w:p>
      <w:pPr>
        <w:pStyle w:val="TextBodyIndent"/>
        <w:spacing w:before="0" w:after="0"/>
        <w:ind w:lef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08-2010 годы из средств местного бюджета составляет 6978,0 тыс. руб. В т.ч.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8 год –  3144,0 тыс. руб.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9 год –  3144,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0 год –  690,0 тыс. руб.</w:t>
      </w:r>
    </w:p>
    <w:p>
      <w:pPr>
        <w:pStyle w:val="TextBodyIndent"/>
        <w:spacing w:before="0" w:after="0"/>
        <w:ind w:lef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Механизм реализации Программы </w:t>
      </w:r>
    </w:p>
    <w:p>
      <w:pPr>
        <w:pStyle w:val="TextBodyIndent"/>
        <w:tabs>
          <w:tab w:val="clear" w:pos="708"/>
          <w:tab w:val="left" w:pos="855" w:leader="none"/>
        </w:tabs>
        <w:spacing w:before="0" w:after="0"/>
        <w:ind w:left="0" w:firstLine="540"/>
        <w:jc w:val="both"/>
        <w:rPr/>
      </w:pPr>
      <w:r>
        <w:rPr>
          <w:bCs/>
          <w:spacing w:val="-6"/>
          <w:sz w:val="28"/>
          <w:szCs w:val="28"/>
        </w:rPr>
        <w:t>5.1.Реализация Программы осуществляется по следующим направления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1.1.Формирование духовных и гражданских ценностей, обеспечивающих социальную активность, самоопределение и полноценную самореализацию молодёж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5.1.2.Поддержка профессионального становления и роста, деловой активности молодёж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3.Создание условий для развития и реализации интеллектуальных и творческих способностей молодых люд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1.4.Совершенствование молодёжной политики.</w:t>
      </w:r>
    </w:p>
    <w:p>
      <w:pPr>
        <w:pStyle w:val="TextBodyIndent"/>
        <w:tabs>
          <w:tab w:val="clear" w:pos="708"/>
          <w:tab w:val="left" w:pos="855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  <w:shd w:fill="FFFFFF" w:val="clear"/>
        </w:rPr>
        <w:t>5.</w:t>
      </w:r>
      <w:r>
        <w:rPr>
          <w:bCs/>
          <w:sz w:val="28"/>
          <w:szCs w:val="28"/>
        </w:rPr>
        <w:t>2.Участниками Программы являются подростки и молодёжь в возрасте от 14 до 30 лет, постоянно проживающие на территории города Нефтеюганс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Оценка ожидаемой эффективности Программы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.Система показателей, характеризующих результаты реализации Программы, приведена в приложении № 2 к Програм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8"/>
          <w:szCs w:val="28"/>
        </w:rPr>
        <w:t xml:space="preserve">6.2.Реализация Программы позволит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8"/>
          <w:szCs w:val="28"/>
        </w:rPr>
        <w:t>-сохранить и увеличить количество участников молодёжных мероприятий (по всем направлениям)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сохранить и увеличить количество участников молодёжных общественных организаций и объединений города, молодёжных клубных формирований осуществляющих свою деятельность на базе отдела и учреждений молодёжной политики.</w:t>
      </w:r>
    </w:p>
    <w:p>
      <w:pPr>
        <w:pStyle w:val="Heading1"/>
        <w:spacing w:before="0" w:after="0"/>
        <w:ind w:left="6108" w:right="98" w:firstLine="264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Heading1"/>
        <w:spacing w:before="0" w:after="0"/>
        <w:ind w:left="5844" w:right="-82" w:firstLine="52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целевой программе «Молодёжь            </w:t>
      </w:r>
    </w:p>
    <w:p>
      <w:pPr>
        <w:pStyle w:val="Heading1"/>
        <w:spacing w:before="0" w:after="0"/>
        <w:ind w:left="5844" w:right="-82" w:firstLine="52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 на 2008-2010 годы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ь Нефтеюганска» на 2008 – 2010 годы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"/>
        <w:gridCol w:w="6119"/>
        <w:gridCol w:w="2340"/>
        <w:gridCol w:w="1260"/>
        <w:gridCol w:w="1080"/>
        <w:gridCol w:w="1080"/>
        <w:gridCol w:w="1081"/>
        <w:gridCol w:w="933"/>
        <w:gridCol w:w="33"/>
        <w:gridCol w:w="1195"/>
      </w:tblGrid>
      <w:tr>
        <w:trPr>
          <w:trHeight w:val="9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6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выполнения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rPr/>
            </w:pPr>
            <w:r>
              <w:rPr>
                <w:b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. Подпрограмма «Формирование гражданственности и патриотизма среди молодёжи»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bCs/>
              </w:rPr>
              <w:t xml:space="preserve">Цель подпрограммы – </w:t>
            </w:r>
            <w:r>
              <w:rPr/>
              <w:t xml:space="preserve">развитие у молодёжи гражданственности, патриотизма, национального самосознания как важнейших духовно-нравственных и социальных ценностей. Формирование духовно-здорового, физически развитого и образованного поколения молодёжи. 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ого 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02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допризывной молодё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54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порту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проводы призывников в ряды вооруженных с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родского движения поисковых отрядов: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овые экспедиции: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Екатеринбург;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- Развитие музея «Боевой славы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патриотический клуб «Долг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58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Мероприятия ко Дню Победы: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61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Проведение военно-спортивных игр «Зарница», «Орлёнок», «Щи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их мероприятиях патриотической направленности (День России, День российского флага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иобщению молодёжи к истории города и его культурному наследию (экскурсии, конкурсы, ак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06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Городская научно-практическая конференция учащейся и студенческой молодёжи города по краевед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51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городского совета общероссийской общественно-государственной организации «Добровольное общество содействия армии, авиации и флоту России», отделение города Нефтеюган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участие в  спартакиадах по военно-прикладном видам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уиниципальное учреждение «Авиационно-технический спортивный клуб»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93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молодёжи в спартакиадах по военно-прикладном видам спорта (в рамках взаимодействия с общероссийской общественно-государственной организацией «Добровольное общество содействия армии, авиации и флоту России», отделение города Нефтеюганс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82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уристических слетов для подростков и молодежи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мент образования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3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молодёжи в туристических слётах для подростков и молодёжи (в рамках взаимодействия с общероссийской общественно-государственной организацией «Добровольное общество содействия армии, авиации и флоту России», отделение города Нефтеюганс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. Подпрограмма «Деловая и трудовая активность молодёжи»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Cs/>
              </w:rPr>
              <w:t xml:space="preserve">Цель подпрограммы – </w:t>
            </w:r>
            <w:r>
              <w:rPr/>
              <w:t>поддержка профессионально становления и роста деловой активности молодёжи, содействие активизации молодёжи во всех сферах жизнедеятельности. Организация летнего отдыха подростков и молодёжи.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нформационного бюллетеня по вопросам молодёжной политики в г.Нефтеюганске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молодёжного городского печатного издания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53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бота молодёжного информационного интернет сайта  г.Нефтеюганска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трудничества со СМИ, предоставление информационных материалов о реализации государственной молодежной политики в г.Нефтеюган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учреждение «Авиационно-технический спортивный клуб»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53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бота общественного молодёжного парламента г.Нефтеюган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молодёжной общественной палатой при Думе ХМАО (участие во всех заседаниях и мероприятия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ёжный парламент города Нефтеюганска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1106" w:leader="none"/>
              </w:tabs>
              <w:ind w:left="-18" w:right="-122" w:hanging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1106" w:leader="none"/>
              </w:tabs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вместных проектов и программ для молодёжи г.Нефтеюган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ёжный парламент города Нефтеюганска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64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ребностей предприятий и организаций г.Нефтеюганска в молодых специалистах в настоящее время и в перспекти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C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центр занятости населения</w:t>
            </w:r>
          </w:p>
          <w:p>
            <w:pPr>
              <w:pStyle w:val="C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и организации города</w:t>
            </w:r>
          </w:p>
          <w:p>
            <w:pPr>
              <w:pStyle w:val="C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C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ХМАО-Югры «Нефтеюганский центр занятост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Формирование банка данных учебных заведений, предприятий и организаций, оказывающих услуги в сфере профориентации и трудоустройства молодё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бору информации о вакансиях для молодёжи и создание банка данных вакантных мест</w:t>
            </w:r>
          </w:p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8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0" w:after="0"/>
              <w:rPr/>
            </w:pPr>
            <w:r>
              <w:rPr>
                <w:sz w:val="28"/>
                <w:szCs w:val="28"/>
              </w:rPr>
              <w:t>Учет и регистрация молодёжи обратившейся с целью поиска работы (банк данных)</w:t>
            </w:r>
          </w:p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учреждение «Центр молодёж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24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ерсонала по заявкам работод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молодёжи о положении на рынке труда и перспективах трудоустройства по тем или иным специальностям (информирование молодёжи об имеющихся вакансиях на предприятиях гор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юридических консультаций для молодёжи города по вопросам трудо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вышению конкурентоспособности молодёжи на рынке труда (практические семинары, конференции, «Дни карьеры» с приглашением на данные мероприятия молодых специалис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8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в организации практики студентам ВУЗов, ССузов, ПУ гор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глогодичной работы городского штаба С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туденческий строительный отря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я «Открытие трудового лет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туденческий строительный отря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80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кружном слете ССО «Цели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туденческий строительный отря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7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Создание на базе молодёжной биржи труда городской волонтёрской площадки для подростков и молодёжи (поддержка и развития волонтёрского движения в город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городской волонтёрской площадки для подростков и молодёжи (поддержка и развития волонтёрского движения в город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лонтёрских акций (профилактика здорового образа жизни, профилактика наркомании, патриотические акции, акции направленные на формирование гражданской позиции, идеологии в молодёжной среде, экологические акции (субботники, охрана достопримечательностей города), участие в проведении соц. исследований в молодёжной сред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медицинской профил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асевершеннолетних и защите их пр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минаров по подготовке волонтёрских групп, в том числе в сфере профилактики СПИДА, наркомании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медицинс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069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оку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ШиСМ «Экперимен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волонтерскую площадку (в рамках городского слёта волонтёр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лёт волонте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добровольных народных дружин из числа молодёжи города для охраны общественного порядка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74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на лучший отряд добровольной народной дружины из числа молодёжи г.Нефтеюган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8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по реализации подпрограммы, систематизирование, анализ сведений о ходе ее реализации. Формирование банка данных молодых семей – участников пр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ёжной политики и спорта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ое агенство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«Обеспечение жильём молодых семей» федеральной целевой программы «Жилище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ёжной политики и спорта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для молодых семей (фестивали, конкурсы, спортивные соревнования, конференции и т.д.)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луба молодых сем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Итого по Подпрограмме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4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одпрограмма </w:t>
            </w:r>
            <w:r>
              <w:rPr>
                <w:b/>
                <w:bCs/>
                <w:sz w:val="28"/>
                <w:szCs w:val="28"/>
              </w:rPr>
              <w:t>«Поддержка и развитие талантлив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Цель подпрограммы – выявление и поддержка талантливой молодёжи, создание условий для развития и реализации интеллектуальных и творческих способностей молодых людей. Поддержка и развитие молодёжных общественных организаций.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07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бота студенческих советов на местах (филиалы ВУЗов, ПУ, колледж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городского студенческ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углова стола на тему «Студенчест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80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раздника «День первокурсника»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85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денческий сов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фестиваля творчества «Студенческая вес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кружном этапе конкурса «Студенческая вес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34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ого конкурса «Студент г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67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ородского выпускного бала «Выпускник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91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бота городского молодежного научного общества (ГМ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ственные организации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ого этапа конкурса «Золотое будущее Юг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12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их научно-практических молодёжных и студенческих конференций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8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идение интеллектуальных игр («Брейн-ринг», «Что?Где?Когда?» и т.д.) </w:t>
            </w:r>
          </w:p>
          <w:p>
            <w:pPr>
              <w:pStyle w:val="Style13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 образования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данных участников и победителей научных конференций и конк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20" w:leader="none"/>
                <w:tab w:val="center" w:pos="37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13"/>
              <w:tabs>
                <w:tab w:val="clear" w:pos="708"/>
                <w:tab w:val="left" w:pos="220" w:leader="none"/>
                <w:tab w:val="center" w:pos="37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220" w:leader="none"/>
                <w:tab w:val="center" w:pos="37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летней профильной компании (по отдельному пл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агерей на базе подростковых клубов по месту ж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80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стреча «Здравствуй клу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бы по мес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5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ого праздника «День защиты д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«Авиационно-технический спортивный клуб» 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площадки (меропри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Проведение городского праздника «День молодёж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биржа труда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виационно-технический спортивный клуб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ого этапа школьных и студенческих игр КВ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туденче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6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городской команды КВН в окружном этапе кон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91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бардовской пес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самодеятельной песни «Дорога»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«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самодеятельной песни «Доро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Молодёжный фестиваль обществен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1106" w:leader="none"/>
              </w:tabs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32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молодёжный бал главы города (Новогодний бал главы города для лидеров молодёжного движ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1106" w:leader="none"/>
              </w:tabs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5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ремия по итогам года «Золотая молодёжь Нефтеюганска»</w:t>
            </w:r>
          </w:p>
          <w:p>
            <w:pPr>
              <w:pStyle w:val="Style13"/>
              <w:spacing w:before="280" w:after="119"/>
              <w:rPr/>
            </w:pPr>
            <w:r>
              <w:rPr>
                <w:sz w:val="28"/>
                <w:szCs w:val="28"/>
              </w:rPr>
              <w:t>Мероприятие по обновлению Доски Почёта «Молодёжь –гордость Нефтеюганс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литературный конк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молодёжной полити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молодых специал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идер 21 века» (муниципальный эт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овогодней игр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Работа по поддержке молодёжной инициативы и созданию новых молодёжных организаций и объеди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документов муниципального уровня о поддержке деятельности молодёжных обществен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общественных организаций и молодёжи города (фестивали, конкурсы, праздники, слёты и т.д.)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молодёжных общественных организаций города Нефтеюган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0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6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6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Под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Управление молодёжной политикой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Цель подпрограммы – </w:t>
            </w:r>
            <w:r>
              <w:rPr>
                <w:sz w:val="28"/>
                <w:szCs w:val="28"/>
                <w:lang w:eastAsia="ar-SA"/>
              </w:rPr>
              <w:t>создание условий для совершенствования и эффективной реализации молодёжной политики в городе.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ведение ежегодных социологических опросов по изучению проблем молодёжи в </w:t>
            </w:r>
            <w:r>
              <w:rPr>
                <w:bCs/>
                <w:sz w:val="28"/>
                <w:szCs w:val="28"/>
              </w:rPr>
              <w:t>г.Нефтеюганск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1106" w:leader="none"/>
              </w:tabs>
              <w:ind w:left="-18" w:right="-122" w:hanging="15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НИЦШиСМ «</w:t>
            </w:r>
            <w:r>
              <w:rPr>
                <w:spacing w:val="-8"/>
                <w:sz w:val="22"/>
                <w:szCs w:val="22"/>
              </w:rPr>
              <w:t>Эксперимент»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1106" w:leader="none"/>
              </w:tabs>
              <w:ind w:left="-18" w:right="-122" w:hanging="15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1106" w:leader="none"/>
              </w:tabs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4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работка статистической информации по основным направлениям молодёж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готовка годового аналитического и статистического отчета «Итоги реализации программы «Молодёжь</w:t>
            </w:r>
            <w:r>
              <w:rPr>
                <w:bCs/>
                <w:sz w:val="28"/>
                <w:szCs w:val="28"/>
              </w:rPr>
              <w:t xml:space="preserve"> Нефтеюганск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актических семинаров для педагогов организаторов и педагогов дополните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 по молодёжной политик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 месту 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7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ктических семинаров для специалистов учреждений молодёж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ЮТ «Алый парус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ШиСМ «Эксперимент»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вариативных программ в сфере молодежной политики (согласно номинациям): муниципальный этап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вариативных проектов и  программ в сфере молодёжной политики (согласно номинациям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мент культуры, молодёжной политики и спорта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3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зучение и внедрение инновационного опыта других городов и регионов, направленное на привлечение молодёжи к участию реализации молодёж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01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кружных выставках, семинарах, конференц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ёжной политике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38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6108" w:right="98" w:firstLine="26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Heading1"/>
        <w:spacing w:before="0" w:after="0"/>
        <w:ind w:left="5844" w:right="-82" w:firstLine="52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целевой программе «Молодёжь            </w:t>
      </w:r>
    </w:p>
    <w:p>
      <w:pPr>
        <w:pStyle w:val="Heading1"/>
        <w:spacing w:before="0" w:after="0"/>
        <w:ind w:left="5844" w:right="-82" w:firstLine="52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 на 2008-2010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эффективности и результативности комплексной целевой муниципальной программы «Молодёжь Нефтеюганска» на 2008 - 2010 год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620"/>
        <w:gridCol w:w="1080"/>
        <w:gridCol w:w="1125"/>
        <w:gridCol w:w="193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программы (2007 г.) (человек/%)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 xml:space="preserve">действия    </w:t>
              <w:br/>
              <w:t xml:space="preserve">программы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15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епосредственных результа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молодёжи, привлечённой к участию в молодёжных мероприятиях городского и окружного уровня (% от общего количества молодёжи город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5%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ёжи, привлечённой к участию в волонтёрских молодёжных акциях, в том числе акциях проводимых ювенальной службой (% от общего количества молодёжи гор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ёжи, привлечённой к участию в мероприятиях гражданско-патриотической направленности (% от общего количества молодёжи гор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ёжи, привлечённой к участию в молодёжных общественных организациях и объединениях города, молодёжных клубных формированиях осуществляющих свою деятельность на базе отдела и учреждений молодёжной политики (% от общего кол-ва молодёжи города в возрасте от 18 до 30 л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%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%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социологических исследований по проблемам молодёжи гор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643"/>
        </w:tabs>
        <w:ind w:left="64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52:00Z</dcterms:created>
  <dc:creator>Культура</dc:creator>
  <dc:description/>
  <cp:keywords/>
  <dc:language>en-US</dc:language>
  <cp:lastModifiedBy>duma</cp:lastModifiedBy>
  <cp:lastPrinted>2010-05-24T10:13:00Z</cp:lastPrinted>
  <dcterms:modified xsi:type="dcterms:W3CDTF">2010-05-27T09:38:00Z</dcterms:modified>
  <cp:revision>216</cp:revision>
  <dc:subject/>
  <dc:title/>
</cp:coreProperties>
</file>