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ab/>
        <w:tab/>
        <w:tab/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rPr>
          <w:b/>
          <w:b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реднесрочную целевую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у совершенствования и развития сети автомобильных дорог муниципального образования город Нефтеюганск на 2008-2015 годы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 xml:space="preserve">              </w:t>
        <w:tab/>
        <w:tab/>
        <w:t>25 мая 2010 года</w:t>
      </w:r>
    </w:p>
    <w:p>
      <w:pPr>
        <w:pStyle w:val="BodyText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      «Об общих принципах организации местного самоуправления в Российской Федерации», Законом Ханты-Мансийского автономного округа - Югры                     от 02.12.2005 № 117-оз «О программе Ханты-Мансийского автономного округа-Югры «Совершенствование и развитие сети автомобильных дорог Ханты-Мансийского автономного округа - Югры», руководствуясь Уставом города Нефтеюганска, заслушав председателя комиссии по жилищно-коммунальному хозяйству и жилищной политике А.И. Бессонова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среднесрочную целевую Программу совершенствования                        и развития сети автомобильных дорог муниципального образования город Нефтеюганск на 2008-2015 годы, утверждённую решением Думы города                  от 20.06.2008 № 439-IV (с изменениями на 27.04.2009 № 585-IV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Наименование решения Думы города изложить в следующей редакции: «Об утверждении долгосрочной целевой Программы совершенствования и развития сети автомобильных дорог муниципального образования город Нефтеюганск на 2008-2015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к решению Думы города изложить в новой редакции согласно приложению к настоящему решению.</w:t>
      </w:r>
    </w:p>
    <w:p>
      <w:pPr>
        <w:pStyle w:val="TextBody"/>
        <w:ind w:left="54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Опубликовать решение в газете «Здравствуйте, нефтеюганцы!».</w:t>
        <w:br/>
        <w:t xml:space="preserve">  3. Настоящее решение вступает в силу после его подписания.</w:t>
      </w:r>
    </w:p>
    <w:p>
      <w:pPr>
        <w:pStyle w:val="BodyText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   С.В.Буро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« 26 » мая 2010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81 – </w:t>
      </w:r>
      <w:r>
        <w:rPr>
          <w:lang w:val="en-US"/>
        </w:rPr>
        <w:t>IV</w:t>
      </w:r>
    </w:p>
    <w:p>
      <w:pPr>
        <w:pStyle w:val="Normal"/>
        <w:ind w:left="7090" w:firstLine="709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к решению Думы гор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от 26.05.2010 № 781-</w:t>
      </w:r>
      <w:r>
        <w:rPr>
          <w:sz w:val="28"/>
          <w:lang w:val="en-US"/>
        </w:rPr>
        <w:t>IV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ГРАММ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вершенствования и развития сети автомобильных дорог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ефтеюганск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на 2008-2015 годы»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аспорт долгосрочной целевой программы «Совершенствование и развитие сети автомобильных дорог муниципального образования город Нефтеюганск на 2008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олгосрочная целевая программа «Совершенствование и развитие сети автомобильных дорог» на территории муниципального образования город Нефтеюганск на 2008-2015 год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казчик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муниципального образования город Нефтеюганс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работчик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артамент имущественных и земельных отношений администрации города </w:t>
            </w:r>
          </w:p>
          <w:p>
            <w:pPr>
              <w:pStyle w:val="2"/>
              <w:jc w:val="both"/>
              <w:rPr/>
            </w:pPr>
            <w:r>
              <w:rPr/>
              <w:t xml:space="preserve">Департамент экономической политики администрации     город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артамент жилищно-коммунального хозяйства администрации город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е учреждение «Управление капитального строительства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е учреждение «Служба единого заказчик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ител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е учреждение «Управление капитального строительства»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е учреждение «Служба единого заказчик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ординатор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партамент градостроительства администрации город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партамент жилищно-коммунального хозяйства администрации город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здание условий для устойчивого развития города Нефтеюганска за счет развития и совершенствования сети автомобильных дорог общего пользования                      с увеличением протяженности сети автомобильных дорог на 19,09 к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ные задач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приоритетное строительство автомобильных дорог общего пользования протяженностью 19,09 к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повышение технического уровня автомобильных дорог общего пользования общей протяженностью 75,90 к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повышение качества строительства, ремонта                       и содержание автомобильных дорог общего пользования протяженностью 63,12 к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)повышение безопасности дорожного движения, снижение отрицательного воздействия на окружающую среду на всей протяженности 75,90 км сети автомобильных дорог, подлежащих выполнению мероприятий в части строительства, реконструкции и капитального ремонт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ъем финансирования, источники финансирования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ий объем финансирования на 2008-2015 годы составляет 2 964 120,58 тыс. рублей, из них местный бюджет – 2 164 781,25 тыс. рублей, бюджет автономного округа – 799 339,34 тыс. рубл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 реализаци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8-2015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жидаемые результаты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увеличение протяженности сети автомобильных дорог общего пользования на 19,09 к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уменьшение протяженности автомобильных дорог без твердого покрытия на 2,10 к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снижение количества дорожно-транспортных происшествий не менее чем на 10 – 15 процентов в расчете на 1 тысячу зарегистрированных автомобиле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)увеличение пропускной способности наиболее загруженных участков автомобильных дорог общего пользования в 1,5 – 2 раз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)обеспечение постоянного круглосуточного выхода на сеть автомобильных дорог общего пользова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)содействие увеличению валового городского продукт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троль над исполнением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ума города Нефтеюганск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lang w:val="en-US"/>
        </w:rPr>
        <w:t>I</w:t>
      </w:r>
      <w:r>
        <w:rPr>
          <w:sz w:val="28"/>
        </w:rPr>
        <w:t>.Цели и задачи программы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устойчивого развития города Нефтеюганска за счет развития и совершенствования сети автомобильных дорог общего пользования с увеличением протяженности сети автомобильных дорог на 19,09 к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дачи Программ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приоритетное строительство автомобильных дорог общего пользования протяженностью 19,09 к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повышение технического уровня автомобильных дорог общего пользования общей протяженностью 75,90 к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повышение качества строительства, ремонта и содержание автомобильных дорог общего пользования протяженностью 63,12 к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)повышение безопасности дорожного движения, снижение отрицательного воздействия на окружающую среду на всей протяженности 75,90 км сети автомобильных дорог, подлежащих выполнению мероприятий в части строительства, реконструкции и капитального ремонта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I. Основные мероприятия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роительства автомобильных дорог протяженностью 19,09 км, согласно приложению № 1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конструкции автомобильных дорог протяженностью 12,78 км, согласно приложению № 1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апитального ремонта автомобильных дорог протяженностью     44,03 км, согласно приложению № 1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ланомерного выполнения ремонтных работ, реконструкции                   и строительства новых автомобильных дорог общего пользования                             в соответствии с приложением № 2, 3 к данной программ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рок реализации программ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 2008 - 2015 год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Обоснование ресурсного обеспечения Программ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за счет средств местного и окружного бюджетов на 2008-2015 годы составляет 2 964 120,58 тыс. рублей, в том числе: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 – 57 732,8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 – 66 906,37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 – 19 997,04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 – 324 109,04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 – 729 100,7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 941 625,3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456 360,32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368 289,02 тыс. рублей.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: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 – 57 732,8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 – 66 906,37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 – 7 666,84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 – 201 510,83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 – 459 418,94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 684 248,24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357 629,44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329 667,79 тыс. рублей.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автономного округа: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 – 12 330,2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 – 122 598,21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 – 269 681,76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 257 377,06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98 730,88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38 621,23 тыс. рублей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объем финансирования Программы за счет средств бюджета города определяется в соответствии с утвержденным бюджетом города на соответствующий финансовы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рограммы за счет средств бюджета Ханты-Мансийского автономного округа – Югры определяется в соответствии                  с нормативно-правовыми  актами  автономного округа  в рамках реализации Закона Ханты-Мансийского автономного округа - Югры «О программе Ханты-Мансийского автономного округа - Югры «Совершенствование и развитие сети автомобильных дорог Ханты-Мансийского автономного округа - Югры». В соответствии с </w:t>
      </w:r>
      <w:r>
        <w:rPr>
          <w:sz w:val="28"/>
        </w:rPr>
        <w:t>Постановлением Правительства Ханты-Мансийского автономного округа – Югры от 15 декабря 2008 года № 256-п «О внесении изменений в постановление Правительства Ханты-Мансийского автономного округа – Югры от 7 мая 2008 года № 100-п» доля софинансирования из бюджета автономного округа реконструкции и капитального ремонта автодорог составляет 50%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Механизм реализации Программы,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контроль за ходом ее реализаци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акты заключаются заказчиком с исполнителем, победившим в конкурсе. В ходе реализации Программы перечень мероприятий, объемы и сроки их выполнения могут быть скорректированы, изменены или дополнены по решению заказчика Программ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деятельности по реализации Программы осуществляет департамент градостроительства и департамент жилищно-коммунального хозяйства администрации муниципального образования город Нефтеюганс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е мероприятия по ремонту автомобильных дорог и искусственных сооружений выполняются согласно соответствующим пунктам бюджета финансирования с учетом опорных планов ремонтных работ, сформированных на основе диагностики сети автомобильных доро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VI</w:t>
      </w:r>
      <w:r>
        <w:rPr>
          <w:sz w:val="28"/>
        </w:rPr>
        <w:t>.Оценка ожидаемой эффективности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Система показателей, характеризующих результаты реализации долгосрочной целевой Программы «Совершенствование и развитие сети автомобильных дорог» на территории муниципального образования город Нефтеюганск на 2008-2015 годы приведены в приложении № 3 к Программе.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, в части  строительства автомобильных дорог общего пользования позволит увеличить протяженность сети автомобильных дорог общего пользования на 19,09 км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, в части реконструкции автомобильных дорог общего пользования протяженностью 12,78 км, позволит улучшить дорожное полотно проездов и расширить их до 4-х полостного движения, что сократит аварийность автомобильных дорог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, в части капитального ремонта  автомобильных дорог общего пользования протяженностью 44,03 км, позволит улучшить состояние и содержание автомобильных дорог общего пользования.</w:t>
      </w:r>
    </w:p>
    <w:p>
      <w:pPr>
        <w:pStyle w:val="BodyText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5:24:00Z</dcterms:created>
  <dc:creator>GarkovAS</dc:creator>
  <dc:description/>
  <cp:keywords/>
  <dc:language>en-US</dc:language>
  <cp:lastModifiedBy>duma</cp:lastModifiedBy>
  <cp:lastPrinted>2010-05-26T13:09:00Z</cp:lastPrinted>
  <dcterms:modified xsi:type="dcterms:W3CDTF">2010-05-27T10:37:00Z</dcterms:modified>
  <cp:revision>28</cp:revision>
  <dc:subject/>
  <dc:title> </dc:title>
</cp:coreProperties>
</file>