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города Нефтеюганск на 2010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 июня 201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в редакции от 30.04.2009 № 583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заслушав председателя комиссии по бюджету и местным налогам С.И.Лысака, Дума города решил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Думы города Нефтеюганска от 22.12.2009 № 6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0 год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а 201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доходов бюджета города в сумме  5 403 788 779  рублей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й объём расходов бюджета города в сумме 6 764 413 083 рубля;</w:t>
      </w:r>
    </w:p>
    <w:p>
      <w:pPr>
        <w:pStyle w:val="Normal"/>
        <w:ind w:firstLine="709"/>
        <w:rPr/>
      </w:pPr>
      <w:r>
        <w:rPr>
          <w:sz w:val="28"/>
          <w:szCs w:val="28"/>
        </w:rPr>
        <w:t>дефицит бюджета города в сумме  1 360 624 304  руб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1 «Распределение доходов бюджета города Нефтеюганска на 2010 год по показателям классификации доходов» изложить в новой редакции согласно приложению 1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города Нефтеюганска на 2010 год» изложить в новой редакции 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4 «Перечень главных администраторов доходов бюджета города Нефтеюганска на 2010 год» изложить в новой редакции 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Приложение 7 «Межбюджетные трансферты бюджета города Нефтеюганска на 2010 год» изложить в новой редакции 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Приложение 8 «Распределение бюджетных ассигнований по разделам, подразделам  классификации расходов бюджета  города Нефтеюганск на 2010 год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9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на 2010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0 «Перечень целевых программ муниципального образования город Нефтеюганск на 2010 год»  изложить в новой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убликовать настоящее решение в газете «Здравствуйте, нефтеюганцы!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  <w:tab/>
        <w:t xml:space="preserve">   </w:t>
        <w:tab/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24 » июн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88 - </w:t>
      </w:r>
      <w:r>
        <w:rPr>
          <w:lang w:val="en-US"/>
        </w:rPr>
        <w:t>IV</w:t>
      </w:r>
    </w:p>
    <w:p>
      <w:pPr>
        <w:pStyle w:val="TextBody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5:31:00Z</dcterms:created>
  <dc:creator>GarkovAS</dc:creator>
  <dc:description/>
  <cp:keywords/>
  <dc:language>en-US</dc:language>
  <cp:lastModifiedBy>duma</cp:lastModifiedBy>
  <cp:lastPrinted>2010-06-24T08:53:00Z</cp:lastPrinted>
  <dcterms:modified xsi:type="dcterms:W3CDTF">2010-06-25T05:23:00Z</dcterms:modified>
  <cp:revision>32</cp:revision>
  <dc:subject/>
  <dc:title> </dc:title>
</cp:coreProperties>
</file>