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           </w:t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</w:r>
      <w:r>
        <w:rPr>
          <w:sz w:val="28"/>
          <w:szCs w:val="28"/>
        </w:rPr>
        <w:tab/>
        <w:tab/>
        <w:t xml:space="preserve">                       </w:t>
        <w:tab/>
        <w:tab/>
        <w:t xml:space="preserve">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е изменений в программу Приватизации имущества муниципального образования город Нефтеюганск на 2010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июн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19.12.2007                 № 326 - IV </w:t>
      </w:r>
      <w:r>
        <w:rPr>
          <w:szCs w:val="28"/>
        </w:rPr>
        <w:t xml:space="preserve">(с изменениями на 22.12.2009 № 695 </w:t>
      </w:r>
      <w:r>
        <w:rPr/>
        <w:t>- IV</w:t>
      </w:r>
      <w:r>
        <w:rPr>
          <w:szCs w:val="28"/>
        </w:rPr>
        <w:t>)</w:t>
      </w:r>
      <w:r>
        <w:rPr/>
        <w:t>, руководствуясь Уставом города Нефтеюганска, заслушав председателя комиссии по предпринимательству, потребительскому рынку и инвестициям А.В. Колодича, 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Программу приватизации имущества муниципального образования город Нефтеюганск на 2010 год, утверждённую решением Думы города Нефтеюганска от 22.12.2009 № 700-IV (с изменениями на 25.05.2010 № 780-IV), следующие изменения: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1. Исключить из таблицы № 1 «Продажа объектов недвижимого имущества» приложения к Программе приватизации имущества муниципального образования город Нефтеюганск на 2010 год пункты                          18 и 22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30"/>
        <w:gridCol w:w="2314"/>
        <w:gridCol w:w="2700"/>
        <w:gridCol w:w="12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А мкр., 81 дом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6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118,9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е право или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</w:r>
          </w:p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А мкр., 31 дом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3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71,1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II квартал</w:t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/>
        <w:t xml:space="preserve">1.2. Таблицу №1 «Продажа объектов недвижимого имущества», приложения к </w:t>
      </w:r>
      <w:r>
        <w:rPr>
          <w:szCs w:val="28"/>
        </w:rPr>
        <w:t xml:space="preserve">Программе приватизации имущества муниципального образования город Нефтеюганск на 2010 год </w:t>
      </w:r>
      <w:r>
        <w:rPr/>
        <w:t>дополнить пунктами 26, 27, 28 и 29 следующего содержания: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16"/>
        <w:gridCol w:w="2160"/>
        <w:gridCol w:w="2700"/>
        <w:gridCol w:w="128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3 мкр., дом 10, помещение №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86,5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ф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ые помещения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ул.Нефтяников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26, помещения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,6,8,10,13,22 – 1этаж,          № 1,2,3,4 – 2 эт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 410,9 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</w:t>
              <w:softHyphen/>
              <w:t>ное помещение, оф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Преимущественное право или аукци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ул.Нефтяников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26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17,                      1 эт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 78,8 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стерская, оф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Преимущественное право или аукци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 мкр., здание 33, помещение            №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62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е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право или аукци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</w:r>
          </w:p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убликовать настоящее решение в газете «Здравствуйте, нефтеюганцы».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июн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93 - </w:t>
      </w:r>
      <w:r>
        <w:rPr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40:00Z</dcterms:created>
  <dc:creator>GarkovAS</dc:creator>
  <dc:description/>
  <cp:keywords/>
  <dc:language>en-US</dc:language>
  <cp:lastModifiedBy>duma</cp:lastModifiedBy>
  <cp:lastPrinted>2010-06-23T17:40:00Z</cp:lastPrinted>
  <dcterms:modified xsi:type="dcterms:W3CDTF">2010-06-25T05:27:00Z</dcterms:modified>
  <cp:revision>105</cp:revision>
  <dc:subject/>
  <dc:title> </dc:title>
</cp:coreProperties>
</file>