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главы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его деятельности, деятельности администрации города Нефтеюганска, в том числе о решении вопросов, поставленных  Думой города Нефтеюганска за 200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 июня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в соответствии с Положением </w:t>
      </w:r>
      <w:r>
        <w:rPr>
          <w:sz w:val="28"/>
          <w:szCs w:val="28"/>
        </w:rPr>
        <w:t>о ежегодном отчёте главы города Нефтеюганска о результатах его деятельности, деятельности администрации города Нефтеюганска, в том числе о решении вопросов, поставленных Думой города Нефтеюганска, утвержденным решением Думы города от 28.04.2010 № 76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ушав главу города Нефтеюганска С.В.Буров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главы города Нефтеюганска о результатах его деятельности, деятельности администрации города Нефтеюганска, в том числе о решении вопросов, поставленных  Думой города Нефтеюганска  за 2009 год согласно прилож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результаты работы главы города, администрации города в 2009 году удовлетворительным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4. Решение вступает в силу после его подписания.</w:t>
      </w:r>
      <w:r>
        <w:rPr>
          <w:color w:val="000000"/>
        </w:rPr>
        <w:tab/>
        <w:tab/>
        <w:t xml:space="preserve">   </w:t>
        <w:tab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4 » июн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99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4:00Z</dcterms:created>
  <dc:creator>GarkovAS</dc:creator>
  <dc:description/>
  <cp:keywords/>
  <dc:language>en-US</dc:language>
  <cp:lastModifiedBy>duma</cp:lastModifiedBy>
  <cp:lastPrinted>2010-06-23T17:44:00Z</cp:lastPrinted>
  <dcterms:modified xsi:type="dcterms:W3CDTF">2010-06-25T05:47:00Z</dcterms:modified>
  <cp:revision>14</cp:revision>
  <dc:subject/>
  <dc:title> </dc:title>
</cp:coreProperties>
</file>