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Думы горо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24.06. 2010  №801-</w:t>
      </w:r>
      <w:r>
        <w:rPr>
          <w:sz w:val="28"/>
          <w:lang w:val="en-US"/>
        </w:rPr>
        <w:t>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Основные мероприятия целевой Программы поддержки и развития малого и среднего предприниматель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роде Нефтеюганске на 2008-201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29"/>
        <w:gridCol w:w="1895"/>
        <w:gridCol w:w="1273"/>
        <w:gridCol w:w="1116"/>
        <w:gridCol w:w="942"/>
        <w:gridCol w:w="1116"/>
        <w:gridCol w:w="951"/>
      </w:tblGrid>
      <w:tr>
        <w:trPr>
          <w:trHeight w:val="34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4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90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Формирование нормативно-правовой базы поддержки субъектов малого и среднего предпринимательства</w:t>
            </w:r>
          </w:p>
        </w:tc>
      </w:tr>
      <w:tr>
        <w:trPr>
          <w:trHeight w:val="1104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йствующих нормативно-правовых актов, разработка нормативно-правовых актов в сфере развития и поддержки малого и среднего предпринимательств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убъектов малого и среднего  предпринимательства в разработке нормативных правовых актов муниципального образования город Нефтеюганск, касающихся деятельности малого и среднего бизнес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творческая деятельность на федеральном и региональном уровнях с использованием форм и методов, установленных законодательством Российской Федераци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Реестры субъектов малого и среднего предпринимательства – получателей поддержки</w:t>
            </w:r>
          </w:p>
        </w:tc>
      </w:tr>
      <w:tr>
        <w:trPr>
          <w:trHeight w:val="56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 Статистические наблюдения и анализ деятельности субъектов малого и среднего предпринимательства</w:t>
            </w:r>
          </w:p>
        </w:tc>
      </w:tr>
      <w:tr>
        <w:trPr>
          <w:trHeight w:val="1260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ониторинга развития малого и среднего предпринимательства                                                                                                                    (Приложение 1 «Расчет стоимости статистического наблюдения»)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90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того по разделу 3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15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Развитие инфраструктуры поддержки малого и среднего предпринимательства</w:t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формированию инфраструктуры поддержки субъектов малого и среднего предпринимательства на территории муниципального образовани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бизнес-инкубатора для оказания организационной, правовой, методической, технической помощи в деятельности субъектов предпринимательств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5. Поддержка субъектов малого и среднего предпринимательства в области подготовки,</w:t>
            </w:r>
          </w:p>
        </w:tc>
      </w:tr>
      <w:tr>
        <w:trPr>
          <w:trHeight w:val="315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одготовки и повышения квалификации кадров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бразовательных программ, направленных на подготовку, переподготовку и повышение квалификации кадров, для субъектов малого и среднего предпринимательства, на основе государственных образовательных стандартов.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и проведение семинаров по вопросам трудовых отношений и охраны труда, организации торговли, защиты прав потребителей для повышения профессиональных знаний специалистов, относящихся к социально-незащищенным группам населения, совершенствование их деловых качеств, подготовки их к выполнению новых трудовых функций в области малого и среднего предпринимательств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чебно-методической, научно-методической помощи субъектам малого и среднего предпринимательств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разовательных мероприятий (Приложение 2 «Расчет стоимости одного семинара»)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2</w:t>
            </w:r>
          </w:p>
        </w:tc>
      </w:tr>
      <w:tr>
        <w:trPr>
          <w:trHeight w:val="90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руководителей субъектов малого и среднего предпринимательства по программе «Президент» Академии народного хозяйства при Правительстве Российской Федераци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с представителями БУ ХМАО - Югры «Нефтеюганский центр занятости населения»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того по разделу 5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6. Финансовая поддержка субъектов малого и среднего предпринимательства</w:t>
            </w:r>
          </w:p>
        </w:tc>
      </w:tr>
      <w:tr>
        <w:trPr>
          <w:trHeight w:val="16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социально значимых бизнес-проектов путем предоставления муниципальных гарантий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 размещения муниципальных заказов для участия в них  субъектов малого и среднего предпринимательства, в соответствии с ст.15 Федерального закона № 94-ФЗ от 21.07.20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затрат Организаций, связанных с компенсацией расходов Субъектов и Организаций по уплате процентов за пользование банковскими кредитами, расходов по обязательствам, связанным с обеспечением исполнения обязательств Субъектов по кредитам (выплатой вознаграждения по гарантиям банков или страховых организаций, договорам поручительства), расходов по уплате лизинговых платежей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04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части затрат Субъектов, осуществляющих производство и реализацию товаров и услуг в социально значимых видах деятельности, которые определены муниципальным образованием город Нефтеюганск, по арендной плате по договорам аренды нежилых помещен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>
          <w:trHeight w:val="315" w:hRule="atLeast"/>
        </w:trPr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того по разделу 6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7. Имущественная поддержка субъектов малого и среднего предпринимательства</w:t>
            </w:r>
          </w:p>
        </w:tc>
      </w:tr>
      <w:tr>
        <w:trPr>
          <w:trHeight w:val="106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и проведение конкурсов по продаже прав на аренду нежилых помещений и земельных участков в целях улучшения условий аренды объектов муниципальной собственност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евого фонда нежилых помещений, предназначенных для размещения субъектов малого и среднего  предпринимательства и развития его инфраструктуры. Целевой фонд формируется за счет нераспределенного муниципального имущества, изъятия площадей у арендаторов, нарушающих условия заключенных договоров аренды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9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ая поддержка приоритетных направлений развития малого и среднего предпринимательства посредством сдачи в аренду объектов муниципальной собственности на льготных условиях: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изводство строительных материалов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изводство строительных конструкций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изводство и переработка сельхозпродукции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изводство продуктов питания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казание бытовых услуг населению (ремонт часов, ремонт обуви и кожаных изделий, мелкий ремонт одежды,  металлоремонт и пр.)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новационная деятельность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казание услуг общественного питания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едпринимательство в сфере жилищно-коммунального хозяйства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работы бизнес-инкубатора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емейные предприятия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казание образовательных услуг;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казание медицинских услуг населению.</w:t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8. Информационная поддержка субъектов малого и среднего предпринимательства</w:t>
            </w:r>
          </w:p>
        </w:tc>
      </w:tr>
      <w:tr>
        <w:trPr>
          <w:trHeight w:val="600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5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направленных на формирование благоприятного общественного мнения о малом и среднем предпринимательстве                              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4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4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</w:tr>
      <w:tr>
        <w:trPr>
          <w:trHeight w:val="90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.</w:t>
            </w:r>
          </w:p>
        </w:tc>
        <w:tc>
          <w:tcPr>
            <w:tcW w:w="5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реализации Программы в средствах массовой информации (Приложение 3 «Расчет стоимости освещения реализации Программы в средствах массовой информации»)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</w:tr>
      <w:tr>
        <w:trPr>
          <w:trHeight w:val="90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2.</w:t>
            </w:r>
          </w:p>
        </w:tc>
        <w:tc>
          <w:tcPr>
            <w:tcW w:w="5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Лидер бизнеса Нефтеюганска»                                                                                                                                                      (Приложение 4 «Расчет стоимости организации и проведения конкурса «Лидер бизнеса»)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9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90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3.</w:t>
            </w:r>
          </w:p>
        </w:tc>
        <w:tc>
          <w:tcPr>
            <w:tcW w:w="5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(Приложение 5 «Расчет стоимости организации и проведения конкурса профессионального мастерства»)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0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информационная поддержка web-страницы «Малый бизнес Нефтеюганска» на официальном сайте администрации город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стоянной консультационной помощи в области информационных, юридических и иных услуг субъектам малого и среднего предпринимательств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5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ференций, выставок, "круглых столов", ярмарок                                                                                                (Приложение 8 «Расчет стоимости организации и проведения «Круглого стола», Приложение 3 «Расчет стоимости освещения реализации Программы в средствах массовой информации»)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>
          <w:trHeight w:val="838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рекламной информации финансово-кредитных учреждений о кредитных продуктах  для малого и среднего бизнес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-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по разделу 8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,4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4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,6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1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56:00Z</dcterms:created>
  <dc:creator>Torg_k</dc:creator>
  <dc:description/>
  <cp:keywords/>
  <dc:language>en-US</dc:language>
  <cp:lastModifiedBy>GarkovAS</cp:lastModifiedBy>
  <cp:lastPrinted>2010-06-28T10:15:00Z</cp:lastPrinted>
  <dcterms:modified xsi:type="dcterms:W3CDTF">2010-06-28T04:24:00Z</dcterms:modified>
  <cp:revision>6</cp:revision>
  <dc:subject/>
  <dc:title>ЛИСТ СОГЛАСОВАНИЯ</dc:title>
</cp:coreProperties>
</file>