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ab/>
        <w:tab/>
        <w:t xml:space="preserve">                       </w:t>
        <w:tab/>
        <w:tab/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целевую Программу поддержки и развития малого и среднего предпринимательства в городе Нефтеюганс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08-2010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июн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 24.07.2007 № 209-ФЗ               «О развитии малого и среднего предпринимательства в Российской Федерации», Законом     Ханты-Мансийского    автономного   округа - Югры    от  27.12.2007 № 213-оз «О развитии малого и среднего предпринимательства  в Ханты-Мансийском автономном округе - Югре», Законом Ханты-Мансийского автономного округа - Югры от 30.12.2003 № 82-оз «О программе развития малого и среднего предпринимательства в Ханты-Мансийском автономном округе - Югре на 2004-2010 годы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в </w:t>
      </w:r>
      <w:r>
        <w:rPr>
          <w:bCs/>
          <w:sz w:val="28"/>
          <w:szCs w:val="28"/>
        </w:rPr>
        <w:t>целевую Программу поддержки и развития малого и среднего предпринимательства  в городе Нефтеюганске на 2008-2010 годы, утверждённую  решением Думы города от 25.04.2008  № 402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 изменения, изложив 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«Основные мероприятия целевой Программы поддержки и развития малого и среднего предпринимательства в городе Нефтеюганске на 2008-2010 годы»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решение в газете «Здравствуйте, нефтеюганцы!».</w:t>
        <w:tab/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3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ind w:left="576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801 » июня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801 - </w:t>
      </w:r>
      <w:r>
        <w:rPr>
          <w:szCs w:val="28"/>
          <w:lang w:val="en-US"/>
        </w:rPr>
        <w:t>IV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55:00Z</dcterms:created>
  <dc:creator>GarkovAS</dc:creator>
  <dc:description/>
  <cp:keywords/>
  <dc:language>en-US</dc:language>
  <cp:lastModifiedBy>duma</cp:lastModifiedBy>
  <cp:lastPrinted>2010-06-23T17:50:00Z</cp:lastPrinted>
  <dcterms:modified xsi:type="dcterms:W3CDTF">2010-06-25T05:57:00Z</dcterms:modified>
  <cp:revision>22</cp:revision>
  <dc:subject/>
  <dc:title>                                                                             ПРОЕКТ</dc:title>
</cp:coreProperties>
</file>