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ab/>
        <w:tab/>
      </w:r>
      <w:r>
        <w:rPr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Думы 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30.01.2008  № 346-I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июн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В соответствии с Федеральным законом  от 06.10.2003  №  131-ФЗ «Об общих принципах организации местного самоуправления в Российской Федерации», на основании Порядка  управления и распоряжения  муниципальной собственностью города Нефтеюганска, утвержденного решением Думы города Нефтеюганска от 19.12.2007 № 32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</w:t>
        <w:br/>
        <w:t>(с изменениями на 22.12.2009), Дума города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приложение № 6 к решению Думы города от 30.01.2008  </w:t>
        <w:br/>
        <w:t>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6.05.2010)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1.1.Пункты 11, 82, 92, 115 и</w:t>
      </w:r>
      <w:r>
        <w:rPr/>
        <w:t xml:space="preserve"> 145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117"/>
        <w:gridCol w:w="2020"/>
        <w:gridCol w:w="1256"/>
        <w:gridCol w:w="1402"/>
        <w:gridCol w:w="211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YUN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2,4 </w:t>
            </w:r>
            <w:r>
              <w:rPr>
                <w:lang w:val="en-US"/>
              </w:rPr>
              <w:t>GL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/>
              <w:t>923750,0</w:t>
            </w:r>
            <w:r>
              <w:rPr>
                <w:lang w:val="en-US"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ежрайонная инспекция Федеральной налоговой службы № 7 по Ханты-Мансийскому автономному округу - Югр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жилое помещ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 мкр., здание 55, помещение №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78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62033,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тдел вневедомственной охраны при УВД по г.Нефтеюганску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 Пионерная зона, ул.Мира, строение № 8/3, помещение №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560,43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оенный комиссариат Ханты-Мансийского автономного округа - Югра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 административно- бытового корпус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 Пионерная зона, ул.Мира, строение № 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1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50231,0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Имущество (приложение № 2 к перечню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9634,6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Часть нежилого помещ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г.Нефтеюганск, 9 мкр., дом № 29, часть помещения № 93 (комнаты  № 11, 12, 13, ½ комнат № 10, 14, 15,16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753184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Межрайонная инспекция Федеральной налоговой службы № 7 по Ханты-Мансийскому автономному округу – Юре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4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г.Нефтеюганск, 8 мкр., дом 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9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4767127,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Межрайонная инспекция Федеральной налоговой службы № 7 по Ханты-Мансийскому автономному округу – Юре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Изложить строку 10 пункта 104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1260"/>
        <w:gridCol w:w="14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/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(м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ользов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г.Нефтеюганск, 7 мкр., здание  № 5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мещение № 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мещение №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7,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49048,3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2192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Управление внутренних дел по городу Нефтеюганску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1.3. Исключить пункт 148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.4.Дополнить пунктами 165-168 следующего содержа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1260"/>
        <w:gridCol w:w="14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0 мкр., дом     № 5, помещение    № 8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87109,9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екоммерческая Региональная общественная организация «Содействие социально-психологичес-кой помощи «Многодетная семья» Ханты-Мансийского автономного округ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 xml:space="preserve">г.Нефтеюганск,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8а мкр., дом № 31, помещение №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1203,5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екоммерческая организация благотвори-тельный фонд «Заман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>
          <w:trHeight w:val="8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 мкр., дом     №44, помещение №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5295,2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ежрайонная инспекц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едерально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логовой служб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7 по Ханты-Мансийскому автономному округу-Югр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 мкр., дом     № 3, помещение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4191,2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Имущество: спортивные костюмы </w:t>
            </w:r>
            <w:r>
              <w:rPr>
                <w:lang w:val="en-US"/>
              </w:rPr>
              <w:t>DFYWOOO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15 штук по 1240,00 рублей за одну шту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ефтеюганская городская общественная организация «Всероссийское общество инвалидов»</w:t>
            </w:r>
          </w:p>
        </w:tc>
      </w:tr>
    </w:tbl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ешение вступает в силу после его официального опубликования в газете «Здравствуйте, нефтеюганцы!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 С.В.Буров</w:t>
      </w:r>
    </w:p>
    <w:p>
      <w:pPr>
        <w:pStyle w:val="BodyText2"/>
        <w:ind w:left="576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4 » июня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802 - </w:t>
      </w:r>
      <w:r>
        <w:rPr>
          <w:szCs w:val="28"/>
          <w:lang w:val="en-US"/>
        </w:rPr>
        <w:t>IV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55:00Z</dcterms:created>
  <dc:creator>GarkovAS</dc:creator>
  <dc:description/>
  <cp:keywords/>
  <dc:language>en-US</dc:language>
  <cp:lastModifiedBy>duma</cp:lastModifiedBy>
  <cp:lastPrinted>2010-06-23T17:51:00Z</cp:lastPrinted>
  <dcterms:modified xsi:type="dcterms:W3CDTF">2010-06-25T06:05:00Z</dcterms:modified>
  <cp:revision>22</cp:revision>
  <dc:subject/>
  <dc:title>                                                                             ПРОЕКТ</dc:title>
</cp:coreProperties>
</file>