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0"/>
        </w:rPr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а Нефтеюганск на 2010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 сентября 2010 года</w:t>
      </w:r>
    </w:p>
    <w:p>
      <w:pPr>
        <w:pStyle w:val="BodyText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-зации местного самоуправления в Российской Федерации», Положением о бюджетном процессе в городе Нефтеюганске, утверждённым решением Думы города от 28.02.2008 № 359-</w:t>
      </w:r>
      <w:r>
        <w:rPr>
          <w:lang w:val="en-US"/>
        </w:rPr>
        <w:t>IV</w:t>
      </w:r>
      <w:r>
        <w:rPr/>
        <w:t xml:space="preserve"> (с изменениями на 23.06.2010 № 794-</w:t>
      </w:r>
      <w:r>
        <w:rPr>
          <w:lang w:val="en-US"/>
        </w:rPr>
        <w:t>IV</w:t>
      </w:r>
      <w:r>
        <w:rPr/>
        <w:t>), Дума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мы города Нефтеюганска от 22.12.2009 № 6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0 год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Пункт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Утвердить основные характеристики бюджета города на 201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доходов бюджета города в сумме   5 592 430 636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в сумме 6 998 512 445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 1 406 081 809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Абзац 2 пункта 1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ерхний предел муниципального долга города на 1 января 2011 года в объеме 100 000 000 рублей, в том числе предельный размер обязательств по муниципальным гарантиям  города в объеме 40 000 000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Приложение 1 «Распределение доходов бюджета города Нефтеюганска на 2010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риложение 2 «Источники финансирования дефицита бюджета города Нефтеюганска на 2010 год» изложить в новой редак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Приложение 4 «Перечень главных администраторов доходов бюджета города Нефтеюганска на 2010 год» изложить в новой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7 «Межбюджетные трансферты бюджета города Нефтеюганска на 2010 год» изложить в новой редакции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Приложение 8 «Распределение бюджетных ассигнований по разделам, подразделам  классификации расходов бюджета  города Нефтеюганск на 2010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9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 на 2010 год» изложить в новой редакции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  <w:tab/>
        <w:t xml:space="preserve">   </w:t>
        <w:tab/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3 » сентябр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09 - </w:t>
      </w:r>
      <w:r>
        <w:rPr>
          <w:lang w:val="en-US"/>
        </w:rPr>
        <w:t>IV</w:t>
      </w:r>
    </w:p>
    <w:p>
      <w:pPr>
        <w:pStyle w:val="TextBody"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5:31:00Z</dcterms:created>
  <dc:creator>GarkovAS</dc:creator>
  <dc:description/>
  <cp:keywords/>
  <dc:language>en-US</dc:language>
  <cp:lastModifiedBy>duma</cp:lastModifiedBy>
  <cp:lastPrinted>2010-09-03T10:22:00Z</cp:lastPrinted>
  <dcterms:modified xsi:type="dcterms:W3CDTF">2010-09-06T03:08:00Z</dcterms:modified>
  <cp:revision>41</cp:revision>
  <dc:subject/>
  <dc:title> </dc:title>
</cp:coreProperties>
</file>