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реализации приоритетного национального проекта «Доступное и комфортное жилье – гражданам России» на территории города Нефтеюганска на 2007-2010 годы»</w:t>
      </w:r>
    </w:p>
    <w:p>
      <w:pPr>
        <w:pStyle w:val="Normal"/>
        <w:ind w:right="9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3 сентябр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«Об общих принципах организации местного самоуправления в Российской Федерации», Законом Ханты - Мансийского автономного округа – Югры                  от 11.11.2005 № 103-оз «О программе Ханты-Мансийского автономного округа – Югры «Улучшение жилищных условий населения Ханты-Мансийского автономного округа – Югры» на 2005-2015 годы», руководствуясь Уставом города Нефтеюганска, Дума город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рограмму реализации приоритетного национального проекта «Доступное и комфортное жилье – гражданам России» на территории города Нефтеюганска на 2007-2010 годы», утвержденную решением Думы города от 28.03.2007 № 16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 26.05.2010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«Планируемые объёмы финансирования по реализации подпрограммы  № 6 «Строительство и (или) приобретение жилых помещений для предоставления на условиях социального найма, формирование маневренного жилищного фон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, согласно приложению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Приложение «Планируемые объёмы финансирования по реализации подпрограммы № 1 «Обеспечение жилыми помещениями граждан, проживающих в жилых помещениях, непригодных для проживания» изложить в новой редакции, согласно приложению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Приложение 8 «Показатели реализации подпрограммы «Обеспечение жилыми помещениями граждан, проживающих в жилых помещениях, непригодных для проживания» и «Показатели реализации подпрограммы «Строительство и (или) приобретение жилых помещений для предоставления на условиях социального найма, формирование маневренного жилищного фонда» изложить в новой редакции согласно приложению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к Программе   «Система показателей, характеризующих результаты реализации Программы» изложить в новой редакции, согласно приложению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я «План строительства жилья в городе Нефтеюганске на 2007-2012 годы» и «Дополнительный (прогнозный) план строительства жилья в городе Нефтеюганске на 2011-2012 годы при наличии финансирования программы по строительству сетей» к Программе изложить в новой редакции, согласно приложениям 5,6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3 » сентября 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10 –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ab/>
        <w:tab/>
      </w:r>
      <w:r>
        <w:rPr>
          <w:sz w:val="24"/>
          <w:szCs w:val="24"/>
        </w:rPr>
        <w:t xml:space="preserve">    Приложение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к решению Думы гор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от 03.09. 2010 № 810 – </w:t>
      </w:r>
      <w:r>
        <w:rPr>
          <w:sz w:val="24"/>
          <w:szCs w:val="24"/>
          <w:lang w:val="en-US"/>
        </w:rPr>
        <w:t>IV</w:t>
      </w:r>
    </w:p>
    <w:p>
      <w:pPr>
        <w:pStyle w:val="Normal"/>
        <w:ind w:left="90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объёмы финансирования по реализации подпрограммы  № 6 «Строительство и (или) приобретение жилых помещений для предоставления на условиях социального найма, формирование маневренного жилищного фонда»</w:t>
      </w:r>
    </w:p>
    <w:p>
      <w:pPr>
        <w:pStyle w:val="Normal"/>
        <w:ind w:left="54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260"/>
        <w:gridCol w:w="1080"/>
        <w:gridCol w:w="1080"/>
        <w:gridCol w:w="108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приобретение (участие в долевом строительстве) жилых помещений по под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6,9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ить жилищные услов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ая стоимость строительства или приобретения 1 кв.м.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финансирование, 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7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0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 1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/>
      </w:pPr>
      <w:r>
        <w:rPr/>
        <w:t xml:space="preserve">  </w:t>
      </w:r>
      <w:r>
        <w:rPr/>
        <w:tab/>
        <w:tab/>
        <w:tab/>
        <w:tab/>
        <w:t xml:space="preserve">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</w:t>
      </w:r>
    </w:p>
    <w:p>
      <w:pPr>
        <w:pStyle w:val="Normal"/>
        <w:ind w:left="7788" w:hanging="0"/>
        <w:rPr/>
      </w:pPr>
      <w:r>
        <w:rPr/>
        <w:t xml:space="preserve">    </w:t>
      </w:r>
      <w:r>
        <w:rPr>
          <w:sz w:val="24"/>
          <w:szCs w:val="24"/>
        </w:rPr>
        <w:t xml:space="preserve">Приложение 2 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 решению Думы города</w:t>
      </w:r>
    </w:p>
    <w:p>
      <w:pPr>
        <w:pStyle w:val="BodyText2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03.09.2010 № 810 – </w:t>
      </w:r>
      <w:r>
        <w:rPr>
          <w:sz w:val="24"/>
          <w:szCs w:val="24"/>
          <w:lang w:val="en-US"/>
        </w:rPr>
        <w:t>IV</w:t>
      </w:r>
    </w:p>
    <w:p>
      <w:pPr>
        <w:pStyle w:val="Normal"/>
        <w:ind w:left="504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ланируемые объёмы финансирования по реализации подпрограммы №1 «Обеспечение жилыми помещениями граждан, проживающих в жилых помещениях, непригодных для проживания»</w:t>
      </w:r>
    </w:p>
    <w:tbl>
      <w:tblPr>
        <w:tblW w:w="95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12"/>
        <w:gridCol w:w="1080"/>
        <w:gridCol w:w="1080"/>
        <w:gridCol w:w="1080"/>
        <w:gridCol w:w="1080"/>
        <w:gridCol w:w="1308"/>
      </w:tblGrid>
      <w:tr>
        <w:trPr>
          <w:trHeight w:val="25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, подлежащих сносу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4,67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27,67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отселяемая площадь (соц. найм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4,67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24,67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отселяемая площадь (собственники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00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селенных семей, проживающих на условиях социального найм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3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селенных семей, являющихся собственниками жилых помещ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8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1 кв.м. жил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4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cyan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 финансирование на переселение граждан, из них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87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 921,9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 243,7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2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788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3 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 решению Думы города</w:t>
      </w:r>
    </w:p>
    <w:p>
      <w:pPr>
        <w:pStyle w:val="BodyText2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03.09.2010 № 810 –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казатели реализации подпрограммы  «Обеспечение жилыми помещениями граждан, проживающих в жилых помещениях, непригодных для проживания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12"/>
        <w:gridCol w:w="1080"/>
        <w:gridCol w:w="1080"/>
        <w:gridCol w:w="1080"/>
        <w:gridCol w:w="1080"/>
        <w:gridCol w:w="1308"/>
      </w:tblGrid>
      <w:tr>
        <w:trPr>
          <w:trHeight w:val="25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, подлежащих сносу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4,67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27,67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отселяемая площадь (соц.найм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4,67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24,67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отселяемая площадь (собственники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00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селенных семей, проживающих на условиях социального найм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3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селенных семей, являющихся собственниками жилых помещ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8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ализации подпрограммы  «Строительст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приобретение жилых поме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на условиях социального найм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маневренного жилищного фон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260"/>
        <w:gridCol w:w="1041"/>
        <w:gridCol w:w="1119"/>
        <w:gridCol w:w="1051"/>
        <w:gridCol w:w="11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приобретение (участие в долевом строительстве) жилых помещений по под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6,9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ить жилищные услов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сем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89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4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420"/>
        <w:gridCol w:w="1900"/>
        <w:gridCol w:w="1320"/>
        <w:gridCol w:w="1180"/>
        <w:gridCol w:w="1080"/>
        <w:gridCol w:w="1300"/>
        <w:gridCol w:w="1440"/>
      </w:tblGrid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умы города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03.09. 2010 № 810 – </w:t>
            </w:r>
            <w:r>
              <w:rPr>
                <w:lang w:val="en-US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оказателей, характеризующих результаты реализации Программ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ов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 (подпрограммы)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Программы</w:t>
            </w:r>
          </w:p>
        </w:tc>
      </w:tr>
      <w:tr>
        <w:trPr>
          <w:trHeight w:val="139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 (план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ос жилых помещений, признанных непригодными для проживания (кв.м.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 988,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124,6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семей улучшивших жилищные услов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вязи с переселением из непригодного жилья (семей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порядке очередности на условиях социального найма (семей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902" w:right="539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43:00Z</dcterms:created>
  <dc:creator>GarkovAS</dc:creator>
  <dc:description/>
  <cp:keywords/>
  <dc:language>en-US</dc:language>
  <cp:lastModifiedBy>duma</cp:lastModifiedBy>
  <cp:lastPrinted>2010-09-06T12:01:00Z</cp:lastPrinted>
  <dcterms:modified xsi:type="dcterms:W3CDTF">2010-09-06T06:02:00Z</dcterms:modified>
  <cp:revision>33</cp:revision>
  <dc:subject/>
  <dc:title> </dc:title>
</cp:coreProperties>
</file>