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ab/>
        <w:tab/>
      </w:r>
      <w:r>
        <w:rPr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Думы 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0.01.2008  № 346-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В соответствии с Федеральным законом  от 06.10.2003  №  131-ФЗ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</w:t>
        <w:br/>
        <w:t>(с изменениями на 22.12.2009), заслушав председателя комиссии по предпринимательству, потребительскому рынку и инвестициям А.В.Колодича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приложение № 6 к решению Думы города от 30.01.2008  </w:t>
        <w:br/>
        <w:t>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16.07.2010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1.1.Пункты 7, 8, 10, 102, 111, </w:t>
      </w:r>
      <w:r>
        <w:rPr/>
        <w:t>164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80"/>
        <w:gridCol w:w="1260"/>
        <w:gridCol w:w="16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именова-нне 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1 мкр., дом 49, помещение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7378,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854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ефтеюганское городское казачье общество Обь-Иртышского отдела Сибирского Казачьего Войс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8А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№</w:t>
            </w:r>
            <w:r>
              <w:rPr/>
              <w:t>56, помещение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572997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Федеральной миграционной службы России по ХМАО-Югр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 16 мкр., дом 42, помещение №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534900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осударственное учреждение «Межрайонная уголовно-исполнительная инспекция №1 Управлениия Федераль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ой службы исполн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аказаний по ХМАО-Югр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Часть нежилого здания прачеч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Промышленная зона Пионерная, ул.Нефтяников, здание № 2, помещение №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303293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Ханты-Мансийская тамож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Здание строение школы искусст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.Нефтеюганск, 11мкр., стр. №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84,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1096697,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ефтеюганское городское муниципаль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ное бюджетное образо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ательное учреждение дополнительного образования детей «Детская школа искус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ом для хр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 А мк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234065,5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естная религиозн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рганизация православный Приход храма Святого Духа г.Нефтеюганск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2.Строки 4, 16 пункта 10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12"/>
        <w:gridCol w:w="2160"/>
        <w:gridCol w:w="1260"/>
        <w:gridCol w:w="1620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8А мкр., зд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6, помещение № 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1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698255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внутренних дел по городу Нефтеюганску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11 мкр., 49 дом, помещение № 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579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правление внутренних дел по городу Нефтеюганску</w:t>
            </w:r>
          </w:p>
        </w:tc>
      </w:tr>
    </w:tbl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1___»________октября________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826 - </w:t>
      </w:r>
      <w:r>
        <w:rPr>
          <w:szCs w:val="28"/>
          <w:lang w:val="en-US"/>
        </w:rPr>
        <w:t>I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01:00Z</dcterms:created>
  <dc:creator>GarkovAS</dc:creator>
  <dc:description/>
  <cp:keywords/>
  <dc:language>en-US</dc:language>
  <cp:lastModifiedBy>duma</cp:lastModifiedBy>
  <cp:lastPrinted>2010-10-08T11:32:00Z</cp:lastPrinted>
  <dcterms:modified xsi:type="dcterms:W3CDTF">2010-10-08T05:55:00Z</dcterms:modified>
  <cp:revision>14</cp:revision>
  <dc:subject/>
  <dc:title>                                                                             ПРОЕКТ</dc:title>
</cp:coreProperties>
</file>