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 xml:space="preserve">         30 сентября 2010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«Об общих принципах организации местного самоуправления в Российской Федерации», Законом Ханты-Мансийского автономного округа-Югры                 от 11.11.2005 № 103-оз «О программе Ханты-Мансийского автономного округа-Югры «Улучшение жилищных условий населения Ханты-Мансийского автономного округа-Югры» на 2005-2015 годы» (с изменениями на 18.07.2010), руководствуясь Уставом города Нефтеюганска, заслушав председателя комиссии по вопросам жилищно-коммунального хозяйства и жилищной политике А.И. Бессонова, Дума города решила: </w:t>
      </w:r>
    </w:p>
    <w:p>
      <w:pPr>
        <w:pStyle w:val="BodyText2"/>
        <w:ind w:firstLine="708"/>
        <w:jc w:val="both"/>
        <w:rPr/>
      </w:pPr>
      <w:r>
        <w:rPr/>
        <w:t>1. Внести в Программу реализации приоритетного национального проекта «Доступное и комфортное жилье – гражданам России» на территории города Нефтеюганска на 2007-2010 годы», утвержденную решением Думы города от 28.03.2007 № 166-</w:t>
      </w:r>
      <w:r>
        <w:rPr>
          <w:lang w:val="en-US"/>
        </w:rPr>
        <w:t>IV</w:t>
      </w:r>
      <w:r>
        <w:rPr/>
        <w:t xml:space="preserve"> (с изменениями на 26.05.2010), следующие 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Таблицу «Основные мероприятия подпрограммы «Проектирование                и строительство инженерных сетей города Нефтеюганска на 2007-2010 годы»             к приложению 7 Программы изложить в новой редакции, согласно приложению 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аблицу «Система показателей, характеризующих результаты реализации подпрограммы 7 «Проектирование и строительство инженерных сетей» к приложению 7 Программы изложить в новой редакции, согласно приложению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решение в газете «Здравствуйте, нефтеюганцы!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1___»____октября____________201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28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3:00Z</dcterms:created>
  <dc:creator>GarkovAS</dc:creator>
  <dc:description/>
  <cp:keywords/>
  <dc:language>en-US</dc:language>
  <cp:lastModifiedBy>duma</cp:lastModifiedBy>
  <cp:lastPrinted>2010-10-08T11:32:00Z</cp:lastPrinted>
  <dcterms:modified xsi:type="dcterms:W3CDTF">2010-10-08T05:32:00Z</dcterms:modified>
  <cp:revision>37</cp:revision>
  <dc:subject/>
  <dc:title> </dc:title>
</cp:coreProperties>
</file>