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5 октябр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Думы гор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 значительный вклад в развитие  местного самоуправления,  многолетний добросовестный труд и в связи с Днем образования города Нефтеюган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ссонова Александра Иннокентьевича, депутата Думы города, директора ОАО «ЮТЭК-Нефтеюганск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итина Александра Михайловича, депутата Думы города, заведующего наркологическим отделением МУЗ «Нефтеюганская городская больниц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Фазлутдинова Анфира Рауфовича, </w:t>
      </w:r>
      <w:r>
        <w:rPr>
          <w:sz w:val="28"/>
          <w:szCs w:val="28"/>
        </w:rPr>
        <w:t>депутата Думы гор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За активное участие в общественной жизни города, многолетний  добросовестный труд и в связи с Днем образования города Нефтеюган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твинову Валентину Петровну, заместителя председателя городского Совета ветеранов войны и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арову Светлану Владимировну, председателя некоммерческой Региональной общественной организации «Содействие социально-психологической помощи «Многодетная  семь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 15 » октября 2010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30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03:00Z</dcterms:created>
  <dc:creator>GarkovAS</dc:creator>
  <dc:description/>
  <cp:keywords/>
  <dc:language>en-US</dc:language>
  <cp:lastModifiedBy>duma</cp:lastModifiedBy>
  <cp:lastPrinted>2010-10-14T10:28:00Z</cp:lastPrinted>
  <dcterms:modified xsi:type="dcterms:W3CDTF">2010-10-26T11:24:00Z</dcterms:modified>
  <cp:revision>34</cp:revision>
  <dc:subject/>
  <dc:title> </dc:title>
</cp:coreProperties>
</file>