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 к решению Думы города</w:t>
      </w:r>
    </w:p>
    <w:p>
      <w:pPr>
        <w:pStyle w:val="BodyText2"/>
        <w:jc w:val="right"/>
        <w:rPr>
          <w:sz w:val="24"/>
          <w:szCs w:val="24"/>
        </w:rPr>
      </w:pPr>
      <w:r>
        <w:rPr>
          <w:sz w:val="24"/>
          <w:szCs w:val="24"/>
        </w:rPr>
        <w:t>от 22.10.2010 № 834-</w:t>
      </w:r>
      <w:r>
        <w:rPr>
          <w:sz w:val="24"/>
          <w:szCs w:val="24"/>
          <w:lang w:val="en-US"/>
        </w:rPr>
        <w:t>IV</w:t>
      </w:r>
    </w:p>
    <w:p>
      <w:pPr>
        <w:pStyle w:val="Normal"/>
        <w:ind w:right="11" w:hanging="0"/>
        <w:jc w:val="center"/>
        <w:rPr/>
      </w:pPr>
      <w:r>
        <w:rPr>
          <w:sz w:val="36"/>
          <w:szCs w:val="36"/>
        </w:rPr>
        <w:t xml:space="preserve">Отчёт </w:t>
      </w:r>
    </w:p>
    <w:p>
      <w:pPr>
        <w:pStyle w:val="Normal"/>
        <w:ind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б исполнении Программы приватизации </w:t>
      </w:r>
    </w:p>
    <w:p>
      <w:pPr>
        <w:pStyle w:val="Normal"/>
        <w:ind w:right="-185" w:hanging="0"/>
        <w:jc w:val="center"/>
        <w:rPr/>
      </w:pPr>
      <w:r>
        <w:rPr>
          <w:sz w:val="36"/>
          <w:szCs w:val="36"/>
        </w:rPr>
        <w:t xml:space="preserve">имущества муниципального образования город Нефтеюганск за II квартал 2010 года, </w:t>
      </w:r>
    </w:p>
    <w:p>
      <w:pPr>
        <w:pStyle w:val="Normal"/>
        <w:ind w:right="-185" w:hanging="0"/>
        <w:jc w:val="center"/>
        <w:rPr/>
      </w:pPr>
      <w:r>
        <w:rPr>
          <w:sz w:val="36"/>
          <w:szCs w:val="36"/>
        </w:rPr>
        <w:t>утверждённой решением Думы города от 22.12.2009 № 700-</w:t>
      </w: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 xml:space="preserve"> </w:t>
      </w:r>
    </w:p>
    <w:p>
      <w:pPr>
        <w:pStyle w:val="Normal"/>
        <w:ind w:right="-185" w:hanging="0"/>
        <w:jc w:val="center"/>
        <w:rPr/>
      </w:pPr>
      <w:r>
        <w:rPr>
          <w:sz w:val="36"/>
          <w:szCs w:val="36"/>
        </w:rPr>
        <w:t>(с изменениями на 24.06.2010).</w:t>
      </w:r>
    </w:p>
    <w:tbl>
      <w:tblPr>
        <w:tblW w:w="154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340"/>
        <w:gridCol w:w="2520"/>
        <w:gridCol w:w="1440"/>
        <w:gridCol w:w="1260"/>
        <w:gridCol w:w="42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площад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, дата проведения торг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 цена  тыс.руб.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 тор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строение галереи столярного цеха» с земельным участком, г.Нефтеюганск, </w:t>
            </w:r>
          </w:p>
          <w:p>
            <w:pPr>
              <w:pStyle w:val="Normal"/>
              <w:rPr/>
            </w:pPr>
            <w:r>
              <w:rPr/>
              <w:t>ул. Строителей, № 4/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293,8 кв.м.,</w:t>
            </w:r>
          </w:p>
          <w:p>
            <w:pPr>
              <w:pStyle w:val="Normal"/>
              <w:rPr/>
            </w:pPr>
            <w:r>
              <w:rPr/>
              <w:t>- производственн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52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ФЗ от 22.07.20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/>
              <w:t>(в редакции Федеральных              законов от 17.07.2009 № 149-ФЗ, от 02.07.2010 № 150-ФЗ) арендатору предложено преимущественное право покупки данного помещения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строение ремонтно-механических мастерских» с земельным участком, г.Нефтеюганск, </w:t>
            </w:r>
          </w:p>
          <w:p>
            <w:pPr>
              <w:pStyle w:val="Normal"/>
              <w:rPr/>
            </w:pPr>
            <w:r>
              <w:rPr/>
              <w:t>ул. Строителей, № 4/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256,5 кв.м.,</w:t>
            </w:r>
          </w:p>
          <w:p>
            <w:pPr>
              <w:pStyle w:val="Normal"/>
              <w:rPr/>
            </w:pPr>
            <w:r>
              <w:rPr/>
              <w:t>- производственн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80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ФЗ от 22.07.20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/>
              <w:t>(в редакции Федеральных              законов от 17.07.2009 № 149-ФЗ, от 02.07.2010 № 150-ФЗ) арендатору предложено преимущественное право покупки данного помещения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строение» с земельным участком, г.Нефтеюганск, </w:t>
            </w:r>
          </w:p>
          <w:p>
            <w:pPr>
              <w:pStyle w:val="Normal"/>
              <w:rPr/>
            </w:pPr>
            <w:r>
              <w:rPr/>
              <w:t>ул. Набережная, строение № 8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– </w:t>
            </w:r>
          </w:p>
          <w:p>
            <w:pPr>
              <w:pStyle w:val="Normal"/>
              <w:rPr/>
            </w:pPr>
            <w:r>
              <w:rPr/>
              <w:t>125,2 м2</w:t>
            </w:r>
          </w:p>
          <w:p>
            <w:pPr>
              <w:pStyle w:val="Normal"/>
              <w:rPr/>
            </w:pPr>
            <w:r>
              <w:rPr/>
              <w:t>- производственн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6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ФЗ от 22.07.20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/>
              <w:t>(в редакции Федеральных              законов от 17.07.2009 № 149-ФЗ, от 02.07.2010 № 150-ФЗ) арендатору предложено преимущественное право покупки данного помещения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</w:t>
            </w:r>
          </w:p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5 микрорайон, дом 10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мещение № 26/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– </w:t>
            </w:r>
          </w:p>
          <w:p>
            <w:pPr>
              <w:pStyle w:val="Normal"/>
              <w:rPr/>
            </w:pPr>
            <w:r>
              <w:rPr/>
              <w:t>543,8 м2,</w:t>
            </w:r>
          </w:p>
          <w:p>
            <w:pPr>
              <w:pStyle w:val="Normal"/>
              <w:rPr/>
            </w:pPr>
            <w:r>
              <w:rPr/>
              <w:t>- кафе, кулина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3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ФЗ от 22.07.20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/>
              <w:t>(в редакции Федеральных              законов от 17.07.2009 № 149-ФЗ, от 02.07.2010 № 150-ФЗ) арендатору предложено преимущественное право покупки данного помещения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изводственная база», расположенная по адресу: Краснодарский край, город курорт Анапа, ст.Анапская, </w:t>
            </w:r>
          </w:p>
          <w:p>
            <w:pPr>
              <w:pStyle w:val="Normal"/>
              <w:rPr/>
            </w:pPr>
            <w:r>
              <w:rPr/>
              <w:t>ул.Промышленная, 1, в том числе:</w:t>
            </w:r>
          </w:p>
          <w:p>
            <w:pPr>
              <w:pStyle w:val="Normal"/>
              <w:rPr/>
            </w:pPr>
            <w:r>
              <w:rPr/>
              <w:t>1.Склад, лит Д,</w:t>
            </w:r>
          </w:p>
          <w:p>
            <w:pPr>
              <w:pStyle w:val="Normal"/>
              <w:rPr/>
            </w:pPr>
            <w:r>
              <w:rPr/>
              <w:t>2.Ангар для стройматериалов, лит П,</w:t>
            </w:r>
          </w:p>
          <w:p>
            <w:pPr>
              <w:pStyle w:val="Normal"/>
              <w:rPr/>
            </w:pPr>
            <w:r>
              <w:rPr/>
              <w:t>3.Агар для стройматериалов, лит В,</w:t>
            </w:r>
          </w:p>
          <w:p>
            <w:pPr>
              <w:pStyle w:val="Normal"/>
              <w:rPr/>
            </w:pPr>
            <w:r>
              <w:rPr/>
              <w:t>4.Склад, лит Е,</w:t>
            </w:r>
          </w:p>
          <w:p>
            <w:pPr>
              <w:pStyle w:val="Normal"/>
              <w:rPr/>
            </w:pPr>
            <w:r>
              <w:rPr/>
              <w:t>5.Проходная, лит Б,</w:t>
            </w:r>
          </w:p>
          <w:p>
            <w:pPr>
              <w:pStyle w:val="Normal"/>
              <w:rPr/>
            </w:pPr>
            <w:r>
              <w:rPr/>
              <w:t>6.Цех по изготовлению гвоздей, лит А,</w:t>
            </w:r>
          </w:p>
          <w:p>
            <w:pPr>
              <w:pStyle w:val="Normal"/>
              <w:rPr/>
            </w:pPr>
            <w:r>
              <w:rPr/>
              <w:t>7.Ангар для стройматериалов, лит Г</w:t>
            </w:r>
          </w:p>
          <w:p>
            <w:pPr>
              <w:pStyle w:val="Normal"/>
              <w:rPr/>
            </w:pPr>
            <w:r>
              <w:rPr/>
              <w:t>8.Земельный учас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85,0 кв.м.</w:t>
            </w:r>
          </w:p>
          <w:p>
            <w:pPr>
              <w:pStyle w:val="Normal"/>
              <w:rPr/>
            </w:pPr>
            <w:r>
              <w:rPr/>
              <w:t>Площадь 73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675,7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42,4 кв.м.</w:t>
            </w:r>
          </w:p>
          <w:p>
            <w:pPr>
              <w:pStyle w:val="Normal"/>
              <w:rPr/>
            </w:pPr>
            <w:r>
              <w:rPr/>
              <w:t>Площадь 87,9 кв.м.</w:t>
            </w:r>
          </w:p>
          <w:p>
            <w:pPr>
              <w:pStyle w:val="Normal"/>
              <w:rPr/>
            </w:pPr>
            <w:r>
              <w:rPr/>
              <w:t>Площадь 108,9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667,1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 570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650,00  (в том числе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е сообщение опубликовано 23.04.2010 в еженедельной региональной газете «Здравствуйте, нефтеюганцы!»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16 (976), аукцион признан несостоявшимся ввиду отсутствия заяв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завершенный строительством жилой дом» Краснодарский край, город-курорт Анапа, ст.Анапская, ул.Анапская, дом 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вершения строитель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кци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 005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е сообщение опубликовано 23.04.2010 в еженедельной региональной газете «Здравствуйте, нефтеюганцы!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6 (976), аукцион признан несостоявшимся ввиду отсутствия заявок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/>
            </w:pPr>
            <w:r>
              <w:rPr/>
              <w:t>«Нежилое помещение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/>
            </w:pPr>
            <w:r>
              <w:rPr/>
              <w:t xml:space="preserve">16А мкр., 81 дом,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/>
            </w:pPr>
            <w:r>
              <w:rPr/>
              <w:t>помещение № 67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48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– 118,9 м2</w:t>
            </w:r>
          </w:p>
          <w:p>
            <w:pPr>
              <w:pStyle w:val="Normal"/>
              <w:rPr/>
            </w:pPr>
            <w:r>
              <w:rPr/>
              <w:t>- магаз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756,00</w:t>
            </w:r>
          </w:p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ФЗ от 22.07.20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/>
              <w:t>(в редакции Федеральных              законов от 17.07.2009 № 149-ФЗ, от 02.07.2010 № 150-ФЗ) арендатору предложено преимущественное право покупки данного помещения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«Нежилое помещение»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2 мкр., 10 дом,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помещение № 55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– </w:t>
            </w:r>
          </w:p>
          <w:p>
            <w:pPr>
              <w:pStyle w:val="Normal"/>
              <w:rPr/>
            </w:pPr>
            <w:r>
              <w:rPr/>
              <w:t>148,2 м2</w:t>
            </w:r>
          </w:p>
          <w:p>
            <w:pPr>
              <w:pStyle w:val="Normal"/>
              <w:rPr/>
            </w:pPr>
            <w:r>
              <w:rPr/>
              <w:t>- оздоровительный цент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752,00</w:t>
            </w:r>
          </w:p>
          <w:p>
            <w:pPr>
              <w:pStyle w:val="Normal"/>
              <w:jc w:val="center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ФЗ от 22.07.20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/>
              <w:t>(в редакции Федеральных              законов от 17.07.2009 № 149-ФЗ, от 02.07.2010 № 150-ФЗ) арендатору предложено преимущественное право покупки данного помещения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«Нежилое строение» с земельным участком, г.Нефтеюганск, 7мкр., № 5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– 65,8 м2,</w:t>
            </w:r>
          </w:p>
          <w:p>
            <w:pPr>
              <w:pStyle w:val="Normal"/>
              <w:rPr/>
            </w:pPr>
            <w:r>
              <w:rPr/>
              <w:t>- магаз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82,0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ФЗ от 22.07.20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/>
              <w:t>(в редакции Федеральных              законов от 17.07.2009 № 149-ФЗ, от 02.07.2010 № 150-ФЗ) арендатору предложено преимущественное право покупки данного помещения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/>
            </w:pPr>
            <w:r>
              <w:rPr/>
              <w:t>«Нежилое помещение»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г.Нефтеюганск, ул.Нефтяников,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строение № 26,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помещение №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–  412,9 м2,</w:t>
            </w:r>
          </w:p>
          <w:p>
            <w:pPr>
              <w:pStyle w:val="Normal"/>
              <w:rPr/>
            </w:pPr>
            <w:r>
              <w:rPr/>
              <w:t>производственное помещение, оф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328,0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ФЗ от 22.07.20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/>
              <w:t>(в редакции Федеральных              законов от 17.07.2009 № 149-ФЗ, от 02.07.2010 № 150-ФЗ) арендатору предложено преимущественное право покупки данного помещения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/>
            </w:pPr>
            <w:r>
              <w:rPr/>
              <w:t>«Нежилое помещение»</w:t>
            </w:r>
          </w:p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/>
            </w:pPr>
            <w:r>
              <w:rPr/>
              <w:t xml:space="preserve">г.Нефтеюганск, ул.Нефтяников, </w:t>
            </w:r>
          </w:p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/>
            </w:pPr>
            <w:r>
              <w:rPr/>
              <w:t xml:space="preserve">строение № 26, </w:t>
            </w:r>
          </w:p>
          <w:p>
            <w:pPr>
              <w:pStyle w:val="Normal"/>
              <w:tabs>
                <w:tab w:val="clear" w:pos="708"/>
                <w:tab w:val="left" w:pos="-132" w:leader="none"/>
              </w:tabs>
              <w:ind w:left="48" w:hanging="0"/>
              <w:rPr/>
            </w:pPr>
            <w:r>
              <w:rPr/>
              <w:t>помещение №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–  78,7 м2,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астерская, оф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,0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ФЗ от 22.07.20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/>
              <w:t>(в редакции Федеральных              законов от 17.07.2009 № 149-ФЗ, от 02.07.2010 № 150-ФЗ) арендатору предложено преимущественное право покупки данного помещения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«Нежилое помещение»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 xml:space="preserve">г.Нефтеюганск, 1 мкр., строение № 33, </w:t>
            </w:r>
          </w:p>
          <w:p>
            <w:pPr>
              <w:pStyle w:val="Normal"/>
              <w:tabs>
                <w:tab w:val="clear" w:pos="708"/>
                <w:tab w:val="left" w:pos="48" w:leader="none"/>
              </w:tabs>
              <w:rPr/>
            </w:pPr>
            <w:r>
              <w:rPr/>
              <w:t>помещение  №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62 кв.м.,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магаз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Преимущественное</w:t>
            </w:r>
          </w:p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право или 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12,0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сновании ФЗ от 22.07.200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</w:t>
            </w:r>
          </w:p>
          <w:p>
            <w:pPr>
              <w:pStyle w:val="Normal"/>
              <w:jc w:val="both"/>
              <w:rPr/>
            </w:pPr>
            <w:r>
              <w:rPr/>
              <w:t>(в редакции Федеральных              законов от 17.07.2009 № 149-ФЗ, от 02.07.2010 № 150-ФЗ) арендатору предложено преимущественное право покупки данного помещения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980"/>
        <w:gridCol w:w="1980"/>
        <w:gridCol w:w="1946"/>
        <w:gridCol w:w="1391"/>
        <w:gridCol w:w="1271"/>
        <w:gridCol w:w="34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, местонахо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ций, размер доли м.о. г.Нефтеюган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акета акций, доли выставляемых на приватизацию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 дата проведения тор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тыс.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 цена  тыс.руб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Гостиница «Русь», г.Нефтеюганск, </w:t>
            </w:r>
          </w:p>
          <w:p>
            <w:pPr>
              <w:pStyle w:val="Normal"/>
              <w:rPr/>
            </w:pPr>
            <w:r>
              <w:rPr/>
              <w:t xml:space="preserve">14 мкр., дом 3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00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9 255,2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й предприниматель Фалевич А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ганскводоканал», г.Нефтеюганск, 7 микро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01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сообщение опубликовано 07.05.2010 в еженедельной региональной газете «Здравствуйте, нефтеюганцы!» № 18 (978), аукцион признан несостоявшимся ввиду отсутствия заявок.</w:t>
            </w:r>
          </w:p>
        </w:tc>
      </w:tr>
      <w:tr>
        <w:trPr>
          <w:trHeight w:val="28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гансктранстеплосервис», г.Нефтеюганск, промышленная зона «Пионерная» ул.Жилая, строение 8, корпус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 015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>Информационное сообщение опубликовано 07.05.2010 в еженедельной региональной газете «Здравствуйте, нефтеюганцы!» № 18 (978), аукцион признан несостоявшимся ввиду отсутствия заяв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фтеюганский завод по ремонту телерадиоаппаратуры»</w:t>
            </w:r>
          </w:p>
          <w:p>
            <w:pPr>
              <w:pStyle w:val="Normal"/>
              <w:rPr/>
            </w:pPr>
            <w:r>
              <w:rPr/>
              <w:t>г.Нефтеюганск, 6 микрорайон, дом 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ind w:firstLine="708"/>
              <w:rPr/>
            </w:pPr>
            <w:r>
              <w:rPr/>
              <w:t>5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 700,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/>
              <w:t>В соответствии с действующим законодательством Российской Федерации, учредителю общества предложено преимущественное право покупки данной дол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701" w:right="63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41:00Z</dcterms:created>
  <dc:creator>USER</dc:creator>
  <dc:description/>
  <cp:keywords/>
  <dc:language>en-US</dc:language>
  <cp:lastModifiedBy>NovosileckayaNA</cp:lastModifiedBy>
  <cp:lastPrinted>2010-09-20T15:08:00Z</cp:lastPrinted>
  <dcterms:modified xsi:type="dcterms:W3CDTF">2010-10-26T08:24:00Z</dcterms:modified>
  <cp:revision>6</cp:revision>
  <dc:subject/>
  <dc:title>Отчет </dc:title>
</cp:coreProperties>
</file>