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ab/>
        <w:tab/>
        <w:tab/>
        <w:t xml:space="preserve">             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комитете записи актов гражданского состояния администрации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октября 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                  «Об общих принципах организации местного самоуправления в Российской Федерации»,  законом Ханты-Мансийского автономного округа – Югры от 30.09.2008 № 91-оз «О наделении органов местного самоуправления муниципальных образований Ханты–Мансийского автономного округа - Югры отдельными государственными полномочиями  в сфере государственной регистрации актов гражданского состояния»,  руководствуясь статьёй 27 </w:t>
      </w:r>
      <w:r>
        <w:rPr>
          <w:sz w:val="28"/>
        </w:rPr>
        <w:t>Устава города Нефтеюганска и в целях приведения муниципальных правовых актов в соответствие с законодательством Российской Федерации</w:t>
      </w:r>
      <w:r>
        <w:rPr>
          <w:sz w:val="28"/>
          <w:szCs w:val="28"/>
        </w:rPr>
        <w:t>,  заслушав решение комиссии по Уставу, Регламенту, вопросам местного самоуправления и этике, Дума города решил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комитете записи актов гражданского состояния администрации города Нефтеюганска согласно прилож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 силу решение Думы города от 10.09.2008                           № 44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комитете записи актов гражданского состояния администрации муниципального образования город Нефтеюганск».</w:t>
      </w:r>
    </w:p>
    <w:p>
      <w:pPr>
        <w:pStyle w:val="BodyText2"/>
        <w:rPr/>
      </w:pPr>
      <w:r>
        <w:rPr/>
        <w:tab/>
        <w:t>3. Опубликовать решение в газете «Здравствуйте, нефтеюганцы!»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 xml:space="preserve"> С.В. Буров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октябр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40 – </w:t>
      </w:r>
      <w:r>
        <w:rPr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525" w:leader="none"/>
          <w:tab w:val="right" w:pos="9921" w:leader="none"/>
        </w:tabs>
        <w:jc w:val="right"/>
        <w:rPr/>
      </w:pPr>
      <w:r>
        <w:rPr>
          <w:sz w:val="28"/>
          <w:szCs w:val="28"/>
        </w:rPr>
        <w:tab/>
        <w:t>к решению Думы города</w:t>
      </w:r>
    </w:p>
    <w:p>
      <w:pPr>
        <w:pStyle w:val="Normal"/>
        <w:tabs>
          <w:tab w:val="clear" w:pos="708"/>
          <w:tab w:val="left" w:pos="6540" w:leader="none"/>
          <w:tab w:val="right" w:pos="992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22.10.2010  № 840-</w:t>
      </w:r>
      <w:r>
        <w:rPr>
          <w:sz w:val="28"/>
          <w:szCs w:val="28"/>
          <w:lang w:val="en-US"/>
        </w:rPr>
        <w:t>I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тете записи актов гражданско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Комитет записи актов гражданского состояния  администрации города Нефтеюганска (далее - Комитет) является структурным подразделением администрации города Нефтеюганска, осуществляющим отдельные государственные полномочия  в сфере  государственной регистрации актов гражданского состояния, переданные органам местного самоуправления муниципального образования город Нефтеюганск законом Ханты-Мансийского автономного округа-Югры от 30.09.2008 № 91-оз «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в сфере государственной регистрации актов гражданского состоя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Комитет в своей деятельности руководствуется Конституцией Российской Федерации, законодательством Российской Федерации, законодательством Ханты-Мансийского автономного округа - Югры муниципальными правовыми актам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Комитет является юридическим лицом, имеет печати, в том числе с изображением герба Российской Федерации, герба муниципального образования город Нефтеюганск, бланки документов, штампы  со своим наименованием и реквизитами, лицевой счет в органах Федерального казначе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Полное наименование Комитета: Комитет записи актов гражданского состояния администрации города Нефтеюганска, сокращённое наименование: Комитет ЗАГ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Юридический адрес (местонахождение) Комитета: 628309, Ханты-Мансийский автономный  округ-Югра, г.Нефтеюганск, 1 микрорайон, здание             № 21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2.Полномочия Комит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осуществляет отдельные государственные полномочия в сфере  государственной регистрации актов гражданского состояния в соответствии с законодательством Российской Федерации, Ханты-Мансийского автономного округа-Юг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осударственная регистрация рождения;</w:t>
      </w:r>
    </w:p>
    <w:p>
      <w:pPr>
        <w:pStyle w:val="Normal"/>
        <w:ind w:left="489" w:firstLine="231"/>
        <w:jc w:val="both"/>
        <w:rPr>
          <w:sz w:val="28"/>
          <w:szCs w:val="28"/>
        </w:rPr>
      </w:pPr>
      <w:r>
        <w:rPr>
          <w:sz w:val="28"/>
          <w:szCs w:val="28"/>
        </w:rPr>
        <w:t>2) государственная регистрация  заключения брака;</w:t>
      </w:r>
    </w:p>
    <w:p>
      <w:pPr>
        <w:pStyle w:val="Normal"/>
        <w:ind w:left="489" w:firstLine="231"/>
        <w:jc w:val="both"/>
        <w:rPr>
          <w:sz w:val="28"/>
          <w:szCs w:val="28"/>
        </w:rPr>
      </w:pPr>
      <w:r>
        <w:rPr>
          <w:sz w:val="28"/>
          <w:szCs w:val="28"/>
        </w:rPr>
        <w:t>3) государственная регистрация  расторжения брака;</w:t>
      </w:r>
    </w:p>
    <w:p>
      <w:pPr>
        <w:pStyle w:val="Normal"/>
        <w:ind w:left="489" w:firstLine="231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ая регистрация  усыновления (удочерения);</w:t>
      </w:r>
    </w:p>
    <w:p>
      <w:pPr>
        <w:pStyle w:val="Normal"/>
        <w:ind w:left="489" w:firstLine="231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ая регистрация  установления отцовства;</w:t>
      </w:r>
    </w:p>
    <w:p>
      <w:pPr>
        <w:pStyle w:val="Normal"/>
        <w:ind w:left="489" w:firstLine="231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ая регистрация  перемены имени;</w:t>
      </w:r>
    </w:p>
    <w:p>
      <w:pPr>
        <w:pStyle w:val="Normal"/>
        <w:ind w:left="489" w:firstLine="231"/>
        <w:jc w:val="both"/>
        <w:rPr>
          <w:sz w:val="28"/>
          <w:szCs w:val="28"/>
        </w:rPr>
      </w:pPr>
      <w:r>
        <w:rPr>
          <w:sz w:val="28"/>
          <w:szCs w:val="28"/>
        </w:rPr>
        <w:t>7) государственная регистрация  смер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Функции Комит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при осуществлении государственных полномочий выполняет следующи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Прием заявлений граждан, документов, являющихся основанием для государственной регистрации актов гражданского состояния, и иных документов, необходимых для осуществления своих фун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Внесение исправлений, изменений в записи актов гражданского состоя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Восстановление, аннулирование записей актов гражданского состояния  на основании решения суда, вступившего в законную сил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Формирование, хранение и использование архивных фондов записей актов гражданского состоя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Консультирование граждан по вопросам, связанным с государственной регистрацией актов гражданского состоя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Составление записей актов гражданского состояния, заключений о  внесении исправлений и изменений 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Извещение супруга (супруги), отбывающего наказание, опекуна недееспособного супруга (супруги), управляющего имуществом безвестно отсутствующего супруга (супруги), органа опеки и попечительства о поступившем заявлении на расторжение бра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Учёт, хранение и отчётность о расходовании бланков свидетельств о государственной регистрации актов гражданского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Выдача повторных свидетельств, справок и иных документов, подтверждающих факт государственной регистрации актов гражданского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Ежемесячная передача вторых экземпляров записей актов гражданского состояния в уполномоченный</w:t>
        <w:tab/>
        <w:t>Губернатором Ханты-Мансийского автономного округа – Югры государственный орган автономного округ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1.Обеспечение торжественной обстановки при государственной регистрации заключения брака по желанию лиц, вступающих в бра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Запрашивает копии записей актов гражданского состояния для внесения соответствующих изменений или исправлений, подлежащих исправлению или изменению, по месту их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Подготовка и передача сведений о государственной регистрации актов гражданского состояния в соответствии со статьёй 12 Федерального закона от 15.11.1997 № 143-ФЗ «Об актах гражданского состоя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4.Составление заключений по внесению исправлений и изменений в записи актов гражданского состояния. Исполнение  извещений, заключений  о внесении исправлений или изменений в записи актов гражданского состояния в случаях, предусмотренных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5.Представление в суд сведений об отсутствии первичных или восстановленных записей актов гражданского состояния для восстановления утраченных записей актов гражданского состоя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6.Представление в суд отказов во внесении исправлений или изменений в записи актов  гражданского состояния для решения данного вопроса в судеб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7.Участие в суде по вопросам государственной регистрации актов гражданского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8.Формирование, обработка, учёт книг государственной регистрации актов гражданского состояния (актовых книг), собранных из первых экземпляров записей актов гражданского состояния, и создание надлежащих условий их х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9.Сообщение о внесении исправлений или изменений  в записи актов о государственной регистрации рождения в связи с установлением отцовства органу социальной защиты населения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0.Осуществление взаимодействия с отделом УФМС России по Ханты-Мансийскому автономному округу - Югре  в городе Нефтеюганске по оформлению документов  иностранных граждан и лиц без гражданства, в соответствии требованиями законодательства Российской Федерации при государственной регистрации актов гражданского состоя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1.Оказание правовой помощи гражданам в получении повторных свидетельств и справок о государственной регистрации актов гражданского состояния из органов записи актов гражданского состояния и компетентных органов иностранного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11"/>
        </w:rPr>
        <w:t>3.22.О</w:t>
      </w:r>
      <w:r>
        <w:rPr>
          <w:sz w:val="28"/>
        </w:rPr>
        <w:t>тражение на счетах бухгалтерского учёта осуществлённых хозяйственных операций, предоставление оперативной информации о финансовом состоянии Комитета, составление в установленные сроки бухгалтерской отчётности и проведение экономического анализа финансово-хозяйственной деятельности Комитета</w:t>
      </w:r>
      <w:r>
        <w:rPr>
          <w:sz w:val="28"/>
          <w:szCs w:val="11"/>
        </w:rPr>
        <w:t>.</w:t>
      </w:r>
    </w:p>
    <w:p>
      <w:pPr>
        <w:pStyle w:val="2"/>
        <w:rPr/>
      </w:pPr>
      <w:r>
        <w:rPr>
          <w:color w:val="FF0000"/>
          <w:szCs w:val="11"/>
        </w:rPr>
        <w:tab/>
      </w:r>
      <w:r>
        <w:rPr>
          <w:szCs w:val="11"/>
        </w:rPr>
        <w:t>3.23.У</w:t>
      </w:r>
      <w:r>
        <w:rPr/>
        <w:t>чёт денежных средств, товарно-материальных ценностей и основных средств, достоверный  учёт исполнения бюджетной сметы</w:t>
      </w:r>
      <w:r>
        <w:rPr>
          <w:szCs w:val="11"/>
        </w:rPr>
        <w:t>.</w:t>
      </w:r>
    </w:p>
    <w:p>
      <w:pPr>
        <w:pStyle w:val="2"/>
        <w:rPr/>
      </w:pPr>
      <w:r>
        <w:rPr>
          <w:color w:val="FF0000"/>
          <w:szCs w:val="11"/>
        </w:rPr>
        <w:tab/>
      </w:r>
      <w:r>
        <w:rPr/>
        <w:t>3.24.Строгое соблюдение штатной, финансовой  и кассовой дисциплины</w:t>
      </w:r>
      <w:r>
        <w:rPr>
          <w:szCs w:val="11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3.25.Начисление выплат </w:t>
      </w:r>
      <w:r>
        <w:rPr>
          <w:sz w:val="28"/>
          <w:szCs w:val="28"/>
        </w:rPr>
        <w:t>муниципальным служащим,</w:t>
      </w:r>
      <w:r>
        <w:rPr>
          <w:sz w:val="28"/>
        </w:rPr>
        <w:t xml:space="preserve"> работникам Комитета, все виды расчётов с организациями и отдельными лицами. </w:t>
      </w:r>
    </w:p>
    <w:p>
      <w:pPr>
        <w:pStyle w:val="Normal"/>
        <w:jc w:val="both"/>
        <w:rPr/>
      </w:pPr>
      <w:r>
        <w:rPr>
          <w:sz w:val="28"/>
        </w:rPr>
        <w:tab/>
        <w:t>3.26.Документооборот по бухгалтерскому учёту и отчётности</w:t>
      </w:r>
      <w:r>
        <w:rPr>
          <w:sz w:val="28"/>
          <w:szCs w:val="11"/>
        </w:rPr>
        <w:t>.</w:t>
      </w:r>
    </w:p>
    <w:p>
      <w:pPr>
        <w:pStyle w:val="Normal"/>
        <w:jc w:val="both"/>
        <w:rPr>
          <w:sz w:val="28"/>
          <w:szCs w:val="11"/>
        </w:rPr>
      </w:pPr>
      <w:r>
        <w:rPr>
          <w:sz w:val="28"/>
          <w:szCs w:val="28"/>
        </w:rPr>
        <w:tab/>
        <w:t>3.27.Документооборот платежных поручений в автоматизированном центре контроля Департамента финансов администрации города и в органах Федерального казначейства, а также ведение журнала операций по лицевым счет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11"/>
        </w:rPr>
        <w:t>3.28.Сохранность бухгалтерских документов и  бухгалтерского архива в установленном порядке.</w:t>
      </w:r>
    </w:p>
    <w:p>
      <w:pPr>
        <w:pStyle w:val="Normal"/>
        <w:jc w:val="both"/>
        <w:rPr/>
      </w:pPr>
      <w:r>
        <w:rPr>
          <w:sz w:val="28"/>
          <w:szCs w:val="11"/>
        </w:rPr>
        <w:tab/>
        <w:t>3.29.</w:t>
      </w:r>
      <w:r>
        <w:rPr>
          <w:sz w:val="28"/>
          <w:szCs w:val="28"/>
        </w:rPr>
        <w:t>Оформление приема, перевода и увольнения муниципальных служащих, работников в соответствии с трудов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0.Организация и ведение кадровой работы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3.31.Организация контроля за состоянием трудовой дисциплины в Комитете и соблюдением муниципальными служащими, работниками правил внутреннего трудового рас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32.Подготовка проектов распоряжений и постановлений администрации города по вопросам, входящим в компетенцию 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3.Планирование работы  и представление отчетов о работе 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4.Ведение делопроизводства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5.Иные функции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4. Права Комит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основными задачами и для осуществления своих функций и полномочий Комитет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Запрашивать и получать в соответствии с законодательством  Российской от государственных органов исполнительной власти, органов местного самоуправления, учреждений и организаций независимо от их организационно-правовой формы и ведомственной принадлежности, физических лиц сведения, материалы, документы и их копии, необходимые для осуществления функций 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Вносить в установленном порядке на рассмотрение главы города, должностных лиц администрации города предложения по совершенствованию законодательства Российской Федерации, Ханты-Мансийского автономного округа-Югры и иные предложения по вопросам, входящим в компетенцию 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Дополнительно использовать собственные материальные ресурсы и финансовые средства для осуществления переданных отдельных государственных полномочий в сфере государственной регистрации актов гражданского состояния в случаях и порядке, предусмотренных Уставом города Нефтеюган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бязанности Комит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возложенными задачами и  функциями Комитет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1.Осуществлять переданные  органу местного самоуправления отдельные  государственные  полномочия в сфере государственной регистрации актов гражданского состояния в соответствии с законодательством Российской Федерации и Ханты – Мансийского автономного округа – Ю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2.Обеспечивать условия для беспрепятственного проведения уполномоченными органами государственной власти Ханты – Мансийского автономного округа - Югры проверок исполнения переданных полномочий на государственную регистрацию актов гражданского состоя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Использовать по целевому назначению финансовые средства, передаваемые из бюджета Ханты - Мансийского автономного округа - Югры для исполнения отдельных государственных полномочий на государственную регистрацию актов гражданского состояния, в пределах предоставленных субвен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Обеспечивать выполнение нормативных правовых актов Российской Федерации, Ханты – Мансийского автономного округа – Югры, муниципального образования город  Нефтеюганск по организации деятельности органов записи актов гражданского состояния и по вопросам осуществления переданных отдельных государственных полномочий в сфере  государственной регистрации актов гражданского со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Представлять уполномоченным органам государственной власти Ханты–Мансийского автономного округа-Югры отчеты об исполнении переданных отдельных государственных полномочий в сфере  государственной регистрации актов гражданского состояния и использовании выделенных субвенций, в соответствии с порядком предусмотренным статьёй 8 закона Ханты-Мансийского автономного округа-Югры от 30.09.2008 № 91-оз «О наделении органов местного самоуправления муниципальных образований Ханты-Мансийского автономного округа-Югры отдельными государственными полномочиями в сфере государственной регистрации актов гражданского состоя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Обеспечивать представление уполномоченным органам государственной власти Ханты–Мансийского автономного округа–Югры, органам местного самоуправления, гражданам по письменному запросу документов и другой информации об осуществлении переданных отдельных государственных полномочий в сфере  государственной регистрации актов гражданского состояния в срок установленный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Составление и передача в установленном порядке статистической отчётности о государственной регистрации актов гражданского состоя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Представление отчетности органам государственной власти Ханты – Мансийского автономного округа - Югры об исполнении отдельных государственных полномочий по регистрации актов гражданского состоя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Сообщение о государственной регистрации перемены имени  в отдел УФМС России по Ханты-Мансийскому автономному округу - Югре  в городе Нефтеюганске, в семидневный срок со дня государственной регистрации перемены и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0.Организация бухгалтерского учёта в Комитете и контроль за рациональным, экономным использованием материальных, трудовых и финансовых ресурсов, сохранностью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1.Не разглашать </w:t>
      </w:r>
      <w:r>
        <w:rPr>
          <w:color w:val="000000"/>
          <w:sz w:val="28"/>
          <w:szCs w:val="28"/>
        </w:rPr>
        <w:t>сведения,</w:t>
      </w:r>
      <w:r>
        <w:rPr>
          <w:sz w:val="28"/>
          <w:szCs w:val="28"/>
        </w:rPr>
        <w:t xml:space="preserve"> относящиеся к категории конфиденциаль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2.Исправлять недостатки, выявленные при проведении контроля за исполнением переданных отдельных государственных полномочий в сфере  регистрации актов гражданского состоя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6. Руководство Комитет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Руководство деятельностью Комитета осуществляет председатель Комитета, который назначается и освобождается от занимаемой должности главой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временного отсутствия председателя Комитета его обязанности исполняет заместитель председателя Комит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2.Председатель Комит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.Осуществляет непосредственное руководство деятельностью Комитета на основе  принципов единоначалия и несет персональную ответственность за выполнение возложенных на Комитет задач, сохранность документов, соблюдение законодательства Российской Федерации, неразглашение служебной информации, состояние трудовой и исполнительной дисциплины в Комит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2.Организует работу Комитета, руководствуясь законодательством Российской Федерации, административными регламентами, принимаемыми на основании законодательства об актах гражданского состояния уполномоченным федеральным органом исполнительной власти, муниципальными правовыми актами и 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3.Реализует полномочия по владению, пользованию и распоряжению имуществом, закрепленным за Комитетом на праве оперативного управления, в пределах, установленных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4.Утверждает должностные инструкции муниципальных служащих, работников Комитета и распределяет должностные обяз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5.Назначает и освобождает от занимаемой должности в соответствии с законодательством Российской Федерации муниципальных служащих, работников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6.Применяет в соответствии с законодательством Российской Федерации меры поощрения и налагает дисциплинарные взыскания к муниципальным служащим, работникам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7.Ведет личный прием граждан, организует и контролирует работу по рассмотрению обращений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6.2.8.Готовит в установленном порядке представления на муниципальных служащих, работников Комитета к присвоению почетных званий и наг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9.Заключает и подписывает договоры в пределах компетенции Комитета и утвержденной сметы расходов, выдает довер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0.Участвует в заседаниях и совещаниях, проводимых главой города, его заместителями при обсуждении вопросов, входящих в компетенцию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1.Обеспечивает соблюдение финансово-бухгалтерской дисциплины,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2.Подписывает свидетельства о государственной регистрации актов гражданского состояния, записи актов гражданского состояния, финансовые и иные документы, относящиеся к деятельности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3.Проводит совещания  по вопросам деятельности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4.Издает в пределах своей компетенции приказы, обязательные для исполнения муниципальными служащими, работниками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15.Осуществляет иные полномочия, предусмотренные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7. Ответственность Комит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ники Комитета  несут  установленную законодательством Российской Федерации ответственность з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Искажение государственной отчетности, несвоевременное и некачественное исполнение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Неисполение или ненадлежащее исполнение задач и функций Комитета, 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Сохранность служебной и  конфиденциальной информации, ставшей им известной при исполнении 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Обеспечение сохранности переданных им для работы документов, материалов и и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8. Финансовое обеспечение и имущество  Комит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Финансирование деятельности Комитета по реализации отдельных государственных полномочий в сфере государственной регистрации актов гражданского состояния в соответствии с законом Ханты-Мансийского автономного округа - Югры от 30.09.2008 № 91-оз «О наделении органов местного самоуправления муниципальных образований Ханты–Мансийского автономного округа - Югры отдельными государственными полномочиями  в сфере государственной регистрации актов гражданского состояния»  осуществляется за счёт субвенций, передаваемых из федерального бюджета и бюджета Ханты–Мансийского автономного округа-Юг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убвенций осуществляется в соответствии  с бюджетной  смето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.2.Имущество Комитета закреплено за ним на праве оперативного управления и является муниципальной собствен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Комитет не вправе отчуждать или иным способом распоряжаться закрепленным за ним на праве оперативного управления имуществом без согласия собственн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9. Прекращение деятельности Комит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Комитет может быть реорганизован или ликвидирован на основании решения Думы города, решения суда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При реорганизации или ликвидации Комитета настоящее Положение утрачивает си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45:00Z</dcterms:created>
  <dc:creator>GarkovAS</dc:creator>
  <dc:description/>
  <cp:keywords/>
  <dc:language>en-US</dc:language>
  <cp:lastModifiedBy>duma</cp:lastModifiedBy>
  <cp:lastPrinted>2010-10-22T12:23:00Z</cp:lastPrinted>
  <dcterms:modified xsi:type="dcterms:W3CDTF">2010-10-27T09:00:00Z</dcterms:modified>
  <cp:revision>39</cp:revision>
  <dc:subject/>
  <dc:title> </dc:title>
</cp:coreProperties>
</file>