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 xml:space="preserve">                                                                             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ноябр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Думы город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За значительный вклад в социально-экономическое развитие города,  активное участие в работе Думы города Нефтеюганска и добросовестный труд  Бурчевского Виталия Анатольевича - депутата Думы города Нефтеюганска,   главного энергетика ООО</w:t>
      </w:r>
      <w:r>
        <w:rPr/>
        <w:t xml:space="preserve"> </w:t>
      </w:r>
      <w:r>
        <w:rPr>
          <w:sz w:val="28"/>
          <w:szCs w:val="28"/>
        </w:rPr>
        <w:t xml:space="preserve">«РН-Юганскнефтегаз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За  значительный вклад в развитие здравоохранения города, активное участие в работе Думы города и многолетний добросовестный труд  Машкову Галину Васильевну - депутата Думы города Нефтеюганска, заведующую женской консультацией</w:t>
      </w:r>
      <w:r>
        <w:rPr/>
        <w:t xml:space="preserve">  </w:t>
      </w:r>
      <w:r>
        <w:rPr>
          <w:sz w:val="28"/>
          <w:szCs w:val="28"/>
        </w:rPr>
        <w:t>МУЗ «Нефтеюганская городская больниц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3.</w:t>
      </w:r>
      <w:r>
        <w:rPr>
          <w:sz w:val="28"/>
          <w:szCs w:val="28"/>
        </w:rPr>
        <w:t xml:space="preserve"> За  участие в общественной жизни города, активную работу в Думе города Нефтеюганска </w:t>
      </w:r>
      <w:r>
        <w:rPr>
          <w:bCs/>
          <w:sz w:val="28"/>
          <w:szCs w:val="28"/>
        </w:rPr>
        <w:t>Пикулина Александра Александровича -</w:t>
      </w:r>
      <w:r>
        <w:rPr>
          <w:sz w:val="28"/>
          <w:szCs w:val="28"/>
        </w:rPr>
        <w:t xml:space="preserve"> депутата Думы города Нефтеюганска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4. За многолетний добросовестный труд, личный вклад в развитие предприятия, высокий профессионализм и в связи с 55-летием со дня рождения Кузнецову Людмилу Евгеньевну – директора по финансам ООО «Бюро по оценке имуществ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« 12 »  ноября  2010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49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duma</cp:lastModifiedBy>
  <cp:lastPrinted>2010-11-19T08:53:00Z</cp:lastPrinted>
  <dcterms:modified xsi:type="dcterms:W3CDTF">2010-11-19T03:54:00Z</dcterms:modified>
  <cp:revision>56</cp:revision>
  <dc:subject/>
  <dc:title> </dc:title>
</cp:coreProperties>
</file>