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  <w:tab/>
      </w:r>
      <w:r>
        <w:rPr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), заслушав решение комиссии по предпринимательству, потребительскому рынку и инвестициям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01.10.2010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ункты 90, 123, 168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2160"/>
        <w:gridCol w:w="1260"/>
        <w:gridCol w:w="1620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строение спортивного з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ул.Жилая, строение №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9300197,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72" w:hanging="0"/>
              <w:jc w:val="both"/>
              <w:rPr/>
            </w:pPr>
            <w:r>
              <w:rPr/>
              <w:t>Муниципальное учреждение дополнительного образования детей «Специализированная детско-юношеская школа олимпийского резерва «Спартак»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строение спортивного компле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4 мкр., строение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66906194,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8 мкр., дом № 7, помещение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926535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Федеральной службы судебных приставов по ХМАО-Югр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Имущество: спортивные костюмы </w:t>
            </w:r>
            <w:r>
              <w:rPr>
                <w:lang w:val="en-US"/>
              </w:rPr>
              <w:t>DAYWOOO</w:t>
            </w:r>
            <w:r>
              <w:rPr/>
              <w:t xml:space="preserve"> (27 штук по 1240 рублей за одну штук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3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ая городская общественная организация «Всероссийское общество инвалидов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</w:rPr>
        <w:t>1.2</w:t>
      </w:r>
      <w:r>
        <w:rPr/>
        <w:t>.</w:t>
      </w:r>
      <w:r>
        <w:rPr>
          <w:sz w:val="28"/>
        </w:rPr>
        <w:t>Исключить пункт 102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1.3.</w:t>
      </w:r>
      <w:r>
        <w:rPr>
          <w:sz w:val="28"/>
          <w:szCs w:val="28"/>
        </w:rPr>
        <w:t>Дополнить пунктом 170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84"/>
        <w:gridCol w:w="1818"/>
        <w:gridCol w:w="973"/>
        <w:gridCol w:w="1326"/>
        <w:gridCol w:w="239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2              им. А.И. Исаев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нежилого здания средней школы №2 г.Нефтеюганск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кр., здание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, помещения: № 32, 35, 46 на    1 этаже, № 63 на 2 этаже, № 24, 25 на 3 этаж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450,5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ое общеобразовательное учреждение «Нефтеюганская православная гимназия»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5 »  но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54 - </w:t>
      </w:r>
      <w:r>
        <w:rPr>
          <w:szCs w:val="28"/>
          <w:lang w:val="en-US"/>
        </w:rPr>
        <w:t>IV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4:00Z</dcterms:created>
  <dc:creator>GarkovAS</dc:creator>
  <dc:description/>
  <cp:keywords/>
  <dc:language>en-US</dc:language>
  <cp:lastModifiedBy>duma</cp:lastModifiedBy>
  <cp:lastPrinted>2010-11-22T16:29:00Z</cp:lastPrinted>
  <dcterms:modified xsi:type="dcterms:W3CDTF">2010-11-26T09:11:00Z</dcterms:modified>
  <cp:revision>16</cp:revision>
  <dc:subject/>
  <dc:title>                                                                             ПРОЕКТ</dc:title>
</cp:coreProperties>
</file>