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0"/>
        </w:rPr>
        <w:t xml:space="preserve">            </w:t>
      </w:r>
      <w:r>
        <w:rPr>
          <w:sz w:val="20"/>
        </w:rPr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ноя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3.06.2010 № 79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умы города Нефтеюганска от 22.12.2009 № 6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0 год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щий объём доходов бюджета города в сумме   5 631 613 616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объём расходов бюджета города в сумме 7 045 365 497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413 751 881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10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4 «Перечень главных администраторов доходов бюджета города Нефтеюганска на 2010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– Югры на 2010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7 «Межбюджетные трансферты бюджета города Нефтеюганска на 2010 год» изложить в новой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0 «Перечень целевых программ муниципального образования город Нефтеюганск на 2010 год» изложить в новой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Дополнить решение пунктом 14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4.1. Утвердить программу муниципальных гарантий муниципального образования город Нефтеюганск на 2010 год согласно приложению 12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Дополнить решение приложением 12 «Программа муниципальных гарантий муниципального образования город Нефтеюганск на 2010 год» согласно приложению 9 к настоящему решению;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ab/>
        <w:t xml:space="preserve">   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4 »  ноября 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57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02:00Z</dcterms:created>
  <dc:creator>GarkovAS</dc:creator>
  <dc:description/>
  <cp:keywords/>
  <dc:language>en-US</dc:language>
  <cp:lastModifiedBy>duma</cp:lastModifiedBy>
  <cp:lastPrinted>2010-11-11T12:09:00Z</cp:lastPrinted>
  <dcterms:modified xsi:type="dcterms:W3CDTF">2010-11-26T09:22:00Z</dcterms:modified>
  <cp:revision>16</cp:revision>
  <dc:subject/>
  <dc:title> </dc:title>
</cp:coreProperties>
</file>