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0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80" w:firstLine="708"/>
        <w:rPr>
          <w:b/>
          <w:b/>
        </w:rPr>
      </w:pPr>
      <w:r>
        <w:rPr>
          <w:b/>
          <w:sz w:val="32"/>
          <w:szCs w:val="32"/>
        </w:rPr>
        <w:tab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</w:r>
      <w:r>
        <w:rPr>
          <w:sz w:val="32"/>
          <w:szCs w:val="32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</w:r>
    </w:p>
    <w:p>
      <w:pPr>
        <w:pStyle w:val="Heading1"/>
        <w:rPr>
          <w:sz w:val="20"/>
        </w:rPr>
      </w:pPr>
      <w:r>
        <w:rPr>
          <w:sz w:val="20"/>
        </w:rPr>
        <w:tab/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земельном налоге на 201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3 ноября 2010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- Югры от 29.12.2008 № 279-п «Об утверждении результатов государственной кадастровой оценки земель населённых пунктов Ханты-Мансийского автономного округа - Югры», заслушав председателя комиссии по бюджету и местным налогам С.И.Лысака, Дума город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Установить на территории города Нефтеюганска земельный налог (далее - налог), налоговые ставки, порядок и сроки уплаты налога, налоговые льготы, основания и порядок их примен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логовые ставки устанавливаются в зависимости от категории земель и (или) разрешенного использования земельного участка, от кадастровой     стоимости земельных участков, признаваемых объектом налогообложения в соответствии со статьёй 389 Налогового кодекса Российской Федерации, в следующих размера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29"/>
        <w:gridCol w:w="1782"/>
      </w:tblGrid>
      <w:tr>
        <w:trPr>
          <w:trHeight w:val="68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№ </w:t>
            </w:r>
            <w:r>
              <w:rPr>
                <w:iCs/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ы разрешенного использования земельных участк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авка налога, %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домов многоэтажной жилой застройк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домов индивидуальной жилой застройки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гаражей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0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автостоян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находящиеся в составе дачных и огороднических объедине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,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торговли, общественного пит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.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объектов бытового обслужи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гостиниц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административных и офисных зданий, объектов образования, науки, здравоохранения и социального обеспечения, физической культуры и спорта, культуры, искусства, религии (в том числе расположенных в нежилых помещениях, находящихся в многоквартирных домах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электростанций, обслуживающих их сооружений и объект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мещения портов, водных, железнодорожных вокзалов, автодорожных вокзалов, аэропортов, аэродромов, аэровокзал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водными объектами, находящимися в обороте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разработки полезных ископаемых, размещения железнодорожных путей, автомобильных дорог, водных путей, трубопроводов, кабельных, радиорелейных и воздушных линий связи и линий радиофикации, воздушных линий электропередачи конструктивных элементов и сооружений, объектов, необходимых для эксплуатации, содержания, строительства, реконструкции, ремонта, развития наземных и подземных зданий, строений, сооружений, устройств транспорта, энергетики и связи, размещения наземных сооружений и инфраструктуры спутниковой связ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занятые особо охраняемыми территориями и объектам, городскими лесами, скверами, парками, городскими садам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,3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Земельные участки улиц, проспектов, шоссе, аллей, бульваров, застав,  переулков, проездов, тупиков, земельные участки земель резерва;  земельные участки  под полосами отвода водоемов, каналов и коллекторов, набережные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3" w:hanging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 За земельные участки, не используемые или используемые не в       соответствии с видом разрешенного использования, применяются максимальные ставки налога, предусмотренные действующим законодательством, без предоставления права на налоговые льготы, предусмотренные настоящим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реш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3. Налог подлежит уплате в следующие сро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плательщики - организации и физические лица, являющиеся индивидуальными предпринимателями, уплачивают земельный налог не ранее 1 февраля и не позднее 31 марта года, следующего за истекшим налоговым периодом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Налогоплательщики - физические лица, не являющиеся индивидуальными предпринимателями, уплачивают земельный налог не ранее 1 ноября и не позднее 15 декабря года, следующего за истекшим налоговым период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4. От уплаты земельного налога освобожд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</w:rPr>
        <w:t>4.1. В</w:t>
      </w:r>
      <w:r>
        <w:rPr>
          <w:sz w:val="28"/>
          <w:szCs w:val="28"/>
        </w:rPr>
        <w:t xml:space="preserve"> размере 100% юридические лиц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униципальные учреждения города Нефтеюганска и Нефтеюганского района - </w:t>
      </w:r>
      <w:r>
        <w:rPr>
          <w:sz w:val="28"/>
        </w:rPr>
        <w:t>в отношении земельных участков, используемых ими для непосредственного выполнения возложенных на них функций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рганы судебной системы, органы прокуратуры, органы внутренних дел - в отношении земельных участков, предоставленных для непосредственного выполнения возложенных на них функц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офессиональные аварийно-спасательные службы, профессиональные аварийно-спасательные формирования - в отношении земельных участков, предоставленных для непосредственного выполнения возложенных на них функ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2. В размере 100% физические лица, в отношении земельных участков, не используемых ими в предпринимательской деятельност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) Герои Советского Союза, Герои Российской Федерации, полные кавалеры орденов Слав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етераны, инвалиды и участники Великой Отечественной войны, ветераны и инвалиды боевых действ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нвалиды I и II групп, а также неработающие инвалиды III групп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инвалиды с дет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лица, имеющие право на получение социальной поддержки в соответствии с Законом Российской Федерации от 15.05.1991 № 1244-1 «О социальной защите граждан, подвергшихся воздействию радиации вследствие катастрофы на Чернобыльской АЭС», в соответствии с Федеральным законом от 26.11.1998 N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Федеральным законом от 10.01.2002 N 2-ФЗ «О социальных гарантиях гражданам, подвергшимся радиационному воздействию вследствие ядерных испытаний на Семипалатинском полигоне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лица, принимавшие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) лица, получившие или перенесшие лучевую болезнь или ставшие инвалидами в результате испытаний, учений и иных работ, связанных с любыми видами ядерных установок, включая ядерное оружие и космическую техник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</w:rPr>
        <w:t>пенсионеры, получающие пенсии, назначенные в порядке, установленном пенсионным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В размере 50% физические и юридические лица в отношении земельных участков, предоставленных для ведения крестьянских (фермерских) хозяйств либо осуществления предпринимательской деятельности в сфере сельского хозяй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В размере 50% физические лица, имеющие трёх и более несовершеннолетних детей и (или) детей, не достигших возраста 23-х лет, обучающихся на дневных отделениях высших и средних учебных заведений, в отношении земельных участков, не используемых ими в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В случае передачи лицами, имеющими право на налоговые льготы, земельного участка или его части во владение и пользование другим лицам, не имеющим такого права, право на налоговую льготу утрачивает силу на соответствующий земельный участок или его часть.</w:t>
      </w:r>
    </w:p>
    <w:p>
      <w:pPr>
        <w:pStyle w:val="Normal"/>
        <w:ind w:firstLine="720"/>
        <w:jc w:val="both"/>
        <w:rPr/>
      </w:pPr>
      <w:r>
        <w:rPr>
          <w:sz w:val="28"/>
        </w:rPr>
        <w:t>6. Налогоплательщики, имеющие право на налоговые льготы и уменьшение налогооблагаемой базы, должны представить документы, подтверждающие такое право, в налоговые органы по месту нахождения земельного участка. Срок предоставления документов, подтверждающих право на вычет по земельному налогу, устанавливается не позднее 1 февраля года, следующего за истекшим налоговым период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7. Льготы по уплате земельного налога предоставляются физическим лицам в части одного земельного участ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8. </w:t>
      </w:r>
      <w:r>
        <w:rPr>
          <w:sz w:val="28"/>
          <w:szCs w:val="28"/>
        </w:rPr>
        <w:t>Департамент имущественных и земельных отношений администрации города</w:t>
      </w:r>
      <w:r>
        <w:rPr>
          <w:sz w:val="28"/>
        </w:rPr>
        <w:t xml:space="preserve"> Нефтеюганска ежегодно до 1 февраля года, являющегося налоговым периодом, направляет в </w:t>
      </w:r>
      <w:r>
        <w:rPr>
          <w:sz w:val="28"/>
          <w:szCs w:val="28"/>
        </w:rPr>
        <w:t>Инспекцию межрайонной федеральной налоговой службы России № 7 по Ханты-Мансийскому автономному округу - Югре</w:t>
      </w:r>
      <w:r>
        <w:rPr>
          <w:sz w:val="28"/>
        </w:rPr>
        <w:t xml:space="preserve"> сведения о земельных участках, признаваемых объектами налогообложения, по состоянию на 1 января года, являющегося налоговым периодом, доводит до сведения налогоплательщиков кадастровую стоимость земельных участков по состоянию на 1 января календарного года в газете «Здравствуйте, нефтеюганцы!» не позднее 1 марта указанн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Опубликовать настоящее решение в газете «Здравствуйте, нефтеюганцы!».</w:t>
      </w:r>
    </w:p>
    <w:p>
      <w:pPr>
        <w:pStyle w:val="BodyText2"/>
        <w:ind w:firstLine="540"/>
        <w:jc w:val="both"/>
        <w:rPr/>
      </w:pPr>
      <w:r>
        <w:rPr/>
        <w:t>10.  Решение вступает в силу с 1 января 2011 года, но не ранее, чем по истечении одного месяца со дня его официального опубликования.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 xml:space="preserve">      С.В.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4 »  ноября  2010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 </w:t>
      </w:r>
      <w:r>
        <w:rPr/>
        <w:t xml:space="preserve">860- </w:t>
      </w:r>
      <w:r>
        <w:rPr>
          <w:lang w:val="en-US"/>
        </w:rPr>
        <w:t>IV</w:t>
      </w:r>
    </w:p>
    <w:p>
      <w:pPr>
        <w:pStyle w:val="BodyText2"/>
        <w:ind w:firstLine="708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7:29:00Z</dcterms:created>
  <dc:creator>GarkovAS</dc:creator>
  <dc:description/>
  <cp:keywords/>
  <dc:language>en-US</dc:language>
  <cp:lastModifiedBy>duma</cp:lastModifiedBy>
  <cp:lastPrinted>2009-09-24T13:58:00Z</cp:lastPrinted>
  <dcterms:modified xsi:type="dcterms:W3CDTF">2010-11-26T09:15:00Z</dcterms:modified>
  <cp:revision>42</cp:revision>
  <dc:subject/>
  <dc:title> </dc:title>
</cp:coreProperties>
</file>