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oter30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9.xml" ContentType="application/vnd.openxmlformats-officedocument.wordprocessingml.footer+xml"/>
  <Override PartName="/word/footer32.xml" ContentType="application/vnd.openxmlformats-officedocument.wordprocessingml.footer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9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город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4.11.2010 № 86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73" w:before="0" w:after="0"/>
        <w:ind w:left="1172" w:right="-20" w:hanging="0"/>
        <w:rPr>
          <w:rFonts w:ascii="Times New Roman" w:hAnsi="Times New Roman" w:cs="Times New Roman"/>
          <w:b/>
          <w:b/>
          <w:bCs/>
          <w:spacing w:val="5"/>
          <w:w w:val="98"/>
          <w:position w:val="1"/>
          <w:sz w:val="66"/>
          <w:szCs w:val="66"/>
        </w:rPr>
      </w:pPr>
      <w:r>
        <w:rPr>
          <w:rFonts w:cs="Times New Roman" w:ascii="Times New Roman" w:hAnsi="Times New Roman"/>
          <w:b/>
          <w:bCs/>
          <w:spacing w:val="5"/>
          <w:w w:val="98"/>
          <w:position w:val="1"/>
          <w:sz w:val="66"/>
          <w:szCs w:val="66"/>
        </w:rPr>
      </w:r>
    </w:p>
    <w:p>
      <w:pPr>
        <w:pStyle w:val="Normal"/>
        <w:widowControl w:val="false"/>
        <w:autoSpaceDE w:val="false"/>
        <w:spacing w:lineRule="exact" w:line="673" w:before="0" w:after="0"/>
        <w:ind w:left="1172" w:right="-20" w:hanging="0"/>
        <w:rPr>
          <w:rFonts w:ascii="Times New Roman" w:hAnsi="Times New Roman" w:cs="Times New Roman"/>
          <w:sz w:val="66"/>
          <w:szCs w:val="66"/>
        </w:rPr>
      </w:pPr>
      <w:r>
        <w:rPr>
          <w:rFonts w:cs="Times New Roman" w:ascii="Times New Roman" w:hAnsi="Times New Roman"/>
          <w:b/>
          <w:bCs/>
          <w:spacing w:val="5"/>
          <w:w w:val="98"/>
          <w:position w:val="1"/>
          <w:sz w:val="66"/>
          <w:szCs w:val="66"/>
        </w:rPr>
        <w:t>ИНВ</w:t>
      </w:r>
      <w:r>
        <w:rPr>
          <w:rFonts w:cs="Times New Roman" w:ascii="Times New Roman" w:hAnsi="Times New Roman"/>
          <w:b/>
          <w:bCs/>
          <w:spacing w:val="3"/>
          <w:w w:val="98"/>
          <w:position w:val="1"/>
          <w:sz w:val="66"/>
          <w:szCs w:val="66"/>
        </w:rPr>
        <w:t>Е</w:t>
      </w:r>
      <w:r>
        <w:rPr>
          <w:rFonts w:cs="Times New Roman" w:ascii="Times New Roman" w:hAnsi="Times New Roman"/>
          <w:b/>
          <w:bCs/>
          <w:spacing w:val="5"/>
          <w:w w:val="98"/>
          <w:position w:val="1"/>
          <w:sz w:val="66"/>
          <w:szCs w:val="66"/>
        </w:rPr>
        <w:t>СТИ</w:t>
      </w:r>
      <w:r>
        <w:rPr>
          <w:rFonts w:cs="Times New Roman" w:ascii="Times New Roman" w:hAnsi="Times New Roman"/>
          <w:b/>
          <w:bCs/>
          <w:spacing w:val="3"/>
          <w:w w:val="98"/>
          <w:position w:val="1"/>
          <w:sz w:val="66"/>
          <w:szCs w:val="66"/>
        </w:rPr>
        <w:t>Ц</w:t>
      </w:r>
      <w:r>
        <w:rPr>
          <w:rFonts w:cs="Times New Roman" w:ascii="Times New Roman" w:hAnsi="Times New Roman"/>
          <w:b/>
          <w:bCs/>
          <w:spacing w:val="5"/>
          <w:w w:val="98"/>
          <w:position w:val="1"/>
          <w:sz w:val="66"/>
          <w:szCs w:val="66"/>
        </w:rPr>
        <w:t>ИОННА</w:t>
      </w:r>
      <w:r>
        <w:rPr>
          <w:rFonts w:cs="Times New Roman" w:ascii="Times New Roman" w:hAnsi="Times New Roman"/>
          <w:b/>
          <w:bCs/>
          <w:w w:val="98"/>
          <w:position w:val="1"/>
          <w:sz w:val="66"/>
          <w:szCs w:val="66"/>
        </w:rPr>
        <w:t>Я</w:t>
      </w:r>
    </w:p>
    <w:p>
      <w:pPr>
        <w:pStyle w:val="Normal"/>
        <w:widowControl w:val="false"/>
        <w:autoSpaceDE w:val="false"/>
        <w:spacing w:lineRule="exact" w:line="756" w:before="0" w:after="0"/>
        <w:ind w:left="2374" w:right="-20" w:hanging="0"/>
        <w:rPr>
          <w:rFonts w:ascii="Times New Roman" w:hAnsi="Times New Roman" w:cs="Times New Roman"/>
          <w:sz w:val="66"/>
          <w:szCs w:val="66"/>
        </w:rPr>
      </w:pP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66"/>
          <w:szCs w:val="66"/>
        </w:rPr>
        <w:t>ПРО</w:t>
      </w:r>
      <w:r>
        <w:rPr>
          <w:rFonts w:cs="Times New Roman" w:ascii="Times New Roman" w:hAnsi="Times New Roman"/>
          <w:b/>
          <w:bCs/>
          <w:spacing w:val="5"/>
          <w:w w:val="98"/>
          <w:position w:val="-1"/>
          <w:sz w:val="66"/>
          <w:szCs w:val="66"/>
        </w:rPr>
        <w:t>Г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66"/>
          <w:szCs w:val="66"/>
        </w:rPr>
        <w:t>Р</w:t>
      </w:r>
      <w:r>
        <w:rPr>
          <w:rFonts w:cs="Times New Roman" w:ascii="Times New Roman" w:hAnsi="Times New Roman"/>
          <w:b/>
          <w:bCs/>
          <w:spacing w:val="8"/>
          <w:w w:val="98"/>
          <w:position w:val="-1"/>
          <w:sz w:val="66"/>
          <w:szCs w:val="66"/>
        </w:rPr>
        <w:t>А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66"/>
          <w:szCs w:val="66"/>
        </w:rPr>
        <w:t>М</w:t>
      </w:r>
      <w:r>
        <w:rPr>
          <w:rFonts w:cs="Times New Roman" w:ascii="Times New Roman" w:hAnsi="Times New Roman"/>
          <w:b/>
          <w:bCs/>
          <w:spacing w:val="8"/>
          <w:w w:val="98"/>
          <w:position w:val="-1"/>
          <w:sz w:val="66"/>
          <w:szCs w:val="66"/>
        </w:rPr>
        <w:t>М</w:t>
      </w:r>
      <w:r>
        <w:rPr>
          <w:rFonts w:cs="Times New Roman" w:ascii="Times New Roman" w:hAnsi="Times New Roman"/>
          <w:b/>
          <w:bCs/>
          <w:w w:val="98"/>
          <w:position w:val="-1"/>
          <w:sz w:val="66"/>
          <w:szCs w:val="66"/>
        </w:rPr>
        <w:t>А</w:t>
      </w:r>
    </w:p>
    <w:p>
      <w:pPr>
        <w:pStyle w:val="Normal"/>
        <w:widowControl w:val="false"/>
        <w:autoSpaceDE w:val="false"/>
        <w:spacing w:lineRule="exact" w:line="564" w:before="2" w:after="0"/>
        <w:ind w:left="2550" w:right="967" w:hanging="841"/>
        <w:rPr>
          <w:rFonts w:ascii="Times New Roman" w:hAnsi="Times New Roman" w:cs="Times New Roman"/>
          <w:sz w:val="49"/>
          <w:szCs w:val="49"/>
        </w:rPr>
      </w:pPr>
      <w:r>
        <w:rPr>
          <w:rFonts w:cs="Times New Roman" w:ascii="Times New Roman" w:hAnsi="Times New Roman"/>
          <w:b/>
          <w:bCs/>
          <w:spacing w:val="10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б</w:t>
      </w:r>
      <w:r>
        <w:rPr>
          <w:rFonts w:cs="Times New Roman" w:ascii="Times New Roman" w:hAnsi="Times New Roman"/>
          <w:b/>
          <w:bCs/>
          <w:spacing w:val="4"/>
          <w:w w:val="98"/>
          <w:sz w:val="49"/>
          <w:szCs w:val="49"/>
        </w:rPr>
        <w:t>щ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ес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4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11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с</w:t>
      </w:r>
      <w:r>
        <w:rPr>
          <w:rFonts w:cs="Times New Roman" w:ascii="Times New Roman" w:hAnsi="Times New Roman"/>
          <w:b/>
          <w:bCs/>
          <w:spacing w:val="11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ог</w:t>
      </w:r>
      <w:r>
        <w:rPr>
          <w:rFonts w:cs="Times New Roman" w:ascii="Times New Roman" w:hAnsi="Times New Roman"/>
          <w:b/>
          <w:bCs/>
          <w:spacing w:val="3"/>
          <w:w w:val="98"/>
          <w:sz w:val="49"/>
          <w:szCs w:val="49"/>
        </w:rPr>
        <w:t>р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7"/>
          <w:w w:val="98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spacing w:val="9"/>
          <w:w w:val="98"/>
          <w:sz w:val="49"/>
          <w:szCs w:val="49"/>
        </w:rPr>
        <w:t>и</w:t>
      </w:r>
      <w:r>
        <w:rPr>
          <w:rFonts w:cs="Times New Roman" w:ascii="Times New Roman" w:hAnsi="Times New Roman"/>
          <w:b/>
          <w:bCs/>
          <w:spacing w:val="4"/>
          <w:w w:val="98"/>
          <w:sz w:val="49"/>
          <w:szCs w:val="49"/>
        </w:rPr>
        <w:t>ч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7"/>
          <w:w w:val="98"/>
          <w:sz w:val="49"/>
          <w:szCs w:val="49"/>
        </w:rPr>
        <w:t>нн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 xml:space="preserve">й 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7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3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с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4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7"/>
          <w:w w:val="98"/>
          <w:sz w:val="49"/>
          <w:szCs w:val="49"/>
        </w:rPr>
        <w:t>нн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с</w:t>
      </w:r>
      <w:r>
        <w:rPr>
          <w:rFonts w:cs="Times New Roman" w:ascii="Times New Roman" w:hAnsi="Times New Roman"/>
          <w:b/>
          <w:bCs/>
          <w:spacing w:val="6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5"/>
          <w:w w:val="98"/>
          <w:sz w:val="49"/>
          <w:szCs w:val="49"/>
        </w:rPr>
        <w:t>ь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ю</w:t>
      </w:r>
    </w:p>
    <w:p>
      <w:pPr>
        <w:pStyle w:val="Normal"/>
        <w:widowControl w:val="false"/>
        <w:autoSpaceDE w:val="false"/>
        <w:spacing w:lineRule="exact" w:line="555" w:before="0" w:after="0"/>
        <w:ind w:left="2261" w:right="-20" w:hanging="0"/>
        <w:rPr>
          <w:rFonts w:ascii="Times New Roman" w:hAnsi="Times New Roman" w:cs="Times New Roman"/>
          <w:sz w:val="49"/>
          <w:szCs w:val="4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09345</wp:posOffset>
                </wp:positionH>
                <wp:positionV relativeFrom="page">
                  <wp:posOffset>2477770</wp:posOffset>
                </wp:positionV>
                <wp:extent cx="5880735" cy="43999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600" cy="4399920"/>
                          <a:chOff x="0" y="0"/>
                          <a:chExt cx="5880600" cy="4399920"/>
                        </a:xfrm>
                      </wpg:grpSpPr>
                      <wps:wsp>
                        <wps:cNvSpPr/>
                        <wps:spPr>
                          <a:xfrm>
                            <a:off x="80640" y="65520"/>
                            <a:ext cx="5765040" cy="429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6768">
                                <a:moveTo>
                                  <a:pt x="1128" y="0"/>
                                </a:moveTo>
                                <a:lnTo>
                                  <a:pt x="1128" y="0"/>
                                </a:lnTo>
                                <a:lnTo>
                                  <a:pt x="1035" y="3"/>
                                </a:lnTo>
                                <a:lnTo>
                                  <a:pt x="944" y="14"/>
                                </a:lnTo>
                                <a:lnTo>
                                  <a:pt x="856" y="32"/>
                                </a:lnTo>
                                <a:lnTo>
                                  <a:pt x="771" y="57"/>
                                </a:lnTo>
                                <a:lnTo>
                                  <a:pt x="688" y="88"/>
                                </a:lnTo>
                                <a:lnTo>
                                  <a:pt x="609" y="126"/>
                                </a:lnTo>
                                <a:lnTo>
                                  <a:pt x="533" y="169"/>
                                </a:lnTo>
                                <a:lnTo>
                                  <a:pt x="461" y="218"/>
                                </a:lnTo>
                                <a:lnTo>
                                  <a:pt x="393" y="271"/>
                                </a:lnTo>
                                <a:lnTo>
                                  <a:pt x="329" y="330"/>
                                </a:lnTo>
                                <a:lnTo>
                                  <a:pt x="271" y="394"/>
                                </a:lnTo>
                                <a:lnTo>
                                  <a:pt x="217" y="462"/>
                                </a:lnTo>
                                <a:lnTo>
                                  <a:pt x="168" y="534"/>
                                </a:lnTo>
                                <a:lnTo>
                                  <a:pt x="125" y="610"/>
                                </a:lnTo>
                                <a:lnTo>
                                  <a:pt x="88" y="689"/>
                                </a:lnTo>
                                <a:lnTo>
                                  <a:pt x="57" y="771"/>
                                </a:lnTo>
                                <a:lnTo>
                                  <a:pt x="32" y="857"/>
                                </a:lnTo>
                                <a:lnTo>
                                  <a:pt x="14" y="945"/>
                                </a:lnTo>
                                <a:lnTo>
                                  <a:pt x="3" y="1035"/>
                                </a:lnTo>
                                <a:lnTo>
                                  <a:pt x="0" y="1127"/>
                                </a:lnTo>
                                <a:lnTo>
                                  <a:pt x="0" y="5640"/>
                                </a:lnTo>
                                <a:lnTo>
                                  <a:pt x="3" y="5732"/>
                                </a:lnTo>
                                <a:lnTo>
                                  <a:pt x="14" y="5823"/>
                                </a:lnTo>
                                <a:lnTo>
                                  <a:pt x="32" y="5911"/>
                                </a:lnTo>
                                <a:lnTo>
                                  <a:pt x="57" y="5996"/>
                                </a:lnTo>
                                <a:lnTo>
                                  <a:pt x="88" y="6079"/>
                                </a:lnTo>
                                <a:lnTo>
                                  <a:pt x="125" y="6158"/>
                                </a:lnTo>
                                <a:lnTo>
                                  <a:pt x="168" y="6234"/>
                                </a:lnTo>
                                <a:lnTo>
                                  <a:pt x="217" y="6306"/>
                                </a:lnTo>
                                <a:lnTo>
                                  <a:pt x="271" y="6374"/>
                                </a:lnTo>
                                <a:lnTo>
                                  <a:pt x="329" y="6438"/>
                                </a:lnTo>
                                <a:lnTo>
                                  <a:pt x="393" y="6496"/>
                                </a:lnTo>
                                <a:lnTo>
                                  <a:pt x="461" y="6550"/>
                                </a:lnTo>
                                <a:lnTo>
                                  <a:pt x="533" y="6599"/>
                                </a:lnTo>
                                <a:lnTo>
                                  <a:pt x="609" y="6642"/>
                                </a:lnTo>
                                <a:lnTo>
                                  <a:pt x="688" y="6679"/>
                                </a:lnTo>
                                <a:lnTo>
                                  <a:pt x="771" y="6710"/>
                                </a:lnTo>
                                <a:lnTo>
                                  <a:pt x="856" y="6735"/>
                                </a:lnTo>
                                <a:lnTo>
                                  <a:pt x="944" y="6753"/>
                                </a:lnTo>
                                <a:lnTo>
                                  <a:pt x="1035" y="6764"/>
                                </a:lnTo>
                                <a:lnTo>
                                  <a:pt x="1128" y="6768"/>
                                </a:lnTo>
                                <a:lnTo>
                                  <a:pt x="7951" y="6768"/>
                                </a:lnTo>
                                <a:lnTo>
                                  <a:pt x="8043" y="6764"/>
                                </a:lnTo>
                                <a:lnTo>
                                  <a:pt x="8133" y="6753"/>
                                </a:lnTo>
                                <a:lnTo>
                                  <a:pt x="8221" y="6735"/>
                                </a:lnTo>
                                <a:lnTo>
                                  <a:pt x="8307" y="6710"/>
                                </a:lnTo>
                                <a:lnTo>
                                  <a:pt x="8389" y="6679"/>
                                </a:lnTo>
                                <a:lnTo>
                                  <a:pt x="8468" y="6642"/>
                                </a:lnTo>
                                <a:lnTo>
                                  <a:pt x="8544" y="6599"/>
                                </a:lnTo>
                                <a:lnTo>
                                  <a:pt x="8616" y="6550"/>
                                </a:lnTo>
                                <a:lnTo>
                                  <a:pt x="8684" y="6496"/>
                                </a:lnTo>
                                <a:lnTo>
                                  <a:pt x="8748" y="6438"/>
                                </a:lnTo>
                                <a:lnTo>
                                  <a:pt x="8807" y="6374"/>
                                </a:lnTo>
                                <a:lnTo>
                                  <a:pt x="8861" y="6306"/>
                                </a:lnTo>
                                <a:lnTo>
                                  <a:pt x="8909" y="6234"/>
                                </a:lnTo>
                                <a:lnTo>
                                  <a:pt x="8953" y="6158"/>
                                </a:lnTo>
                                <a:lnTo>
                                  <a:pt x="8990" y="6079"/>
                                </a:lnTo>
                                <a:lnTo>
                                  <a:pt x="9021" y="5996"/>
                                </a:lnTo>
                                <a:lnTo>
                                  <a:pt x="9046" y="5911"/>
                                </a:lnTo>
                                <a:lnTo>
                                  <a:pt x="9064" y="5823"/>
                                </a:lnTo>
                                <a:lnTo>
                                  <a:pt x="9075" y="5732"/>
                                </a:lnTo>
                                <a:lnTo>
                                  <a:pt x="9079" y="5640"/>
                                </a:lnTo>
                                <a:lnTo>
                                  <a:pt x="9079" y="1127"/>
                                </a:lnTo>
                                <a:lnTo>
                                  <a:pt x="9075" y="1035"/>
                                </a:lnTo>
                                <a:lnTo>
                                  <a:pt x="9064" y="945"/>
                                </a:lnTo>
                                <a:lnTo>
                                  <a:pt x="9046" y="857"/>
                                </a:lnTo>
                                <a:lnTo>
                                  <a:pt x="9021" y="771"/>
                                </a:lnTo>
                                <a:lnTo>
                                  <a:pt x="8990" y="689"/>
                                </a:lnTo>
                                <a:lnTo>
                                  <a:pt x="8953" y="610"/>
                                </a:lnTo>
                                <a:lnTo>
                                  <a:pt x="8909" y="534"/>
                                </a:lnTo>
                                <a:lnTo>
                                  <a:pt x="8861" y="462"/>
                                </a:lnTo>
                                <a:lnTo>
                                  <a:pt x="8807" y="394"/>
                                </a:lnTo>
                                <a:lnTo>
                                  <a:pt x="8748" y="330"/>
                                </a:lnTo>
                                <a:lnTo>
                                  <a:pt x="8684" y="271"/>
                                </a:lnTo>
                                <a:lnTo>
                                  <a:pt x="8616" y="218"/>
                                </a:lnTo>
                                <a:lnTo>
                                  <a:pt x="8544" y="169"/>
                                </a:lnTo>
                                <a:lnTo>
                                  <a:pt x="8468" y="126"/>
                                </a:lnTo>
                                <a:lnTo>
                                  <a:pt x="8389" y="88"/>
                                </a:lnTo>
                                <a:lnTo>
                                  <a:pt x="8307" y="57"/>
                                </a:lnTo>
                                <a:lnTo>
                                  <a:pt x="8221" y="32"/>
                                </a:lnTo>
                                <a:lnTo>
                                  <a:pt x="8133" y="14"/>
                                </a:lnTo>
                                <a:lnTo>
                                  <a:pt x="8043" y="3"/>
                                </a:lnTo>
                                <a:lnTo>
                                  <a:pt x="7951" y="0"/>
                                </a:lnTo>
                                <a:lnTo>
                                  <a:pt x="112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30600"/>
                            <a:ext cx="5837040" cy="436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26" y="5815"/>
                                  </a:moveTo>
                                  <a:lnTo>
                                    <a:pt x="21" y="5755"/>
                                  </a:lnTo>
                                  <a:lnTo>
                                    <a:pt x="19" y="5695"/>
                                  </a:lnTo>
                                  <a:lnTo>
                                    <a:pt x="14" y="5875"/>
                                  </a:lnTo>
                                  <a:lnTo>
                                    <a:pt x="24" y="5932"/>
                                  </a:lnTo>
                                  <a:lnTo>
                                    <a:pt x="38" y="5990"/>
                                  </a:lnTo>
                                  <a:lnTo>
                                    <a:pt x="33" y="5872"/>
                                  </a:lnTo>
                                  <a:lnTo>
                                    <a:pt x="26" y="58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2" y="5755"/>
                                  </a:moveTo>
                                  <a:lnTo>
                                    <a:pt x="7" y="5815"/>
                                  </a:lnTo>
                                  <a:lnTo>
                                    <a:pt x="14" y="5875"/>
                                  </a:lnTo>
                                  <a:lnTo>
                                    <a:pt x="19" y="5695"/>
                                  </a:lnTo>
                                  <a:lnTo>
                                    <a:pt x="19" y="1183"/>
                                  </a:lnTo>
                                  <a:lnTo>
                                    <a:pt x="21" y="1123"/>
                                  </a:lnTo>
                                  <a:lnTo>
                                    <a:pt x="26" y="1063"/>
                                  </a:lnTo>
                                  <a:lnTo>
                                    <a:pt x="33" y="1005"/>
                                  </a:lnTo>
                                  <a:lnTo>
                                    <a:pt x="43" y="947"/>
                                  </a:lnTo>
                                  <a:lnTo>
                                    <a:pt x="57" y="892"/>
                                  </a:lnTo>
                                  <a:lnTo>
                                    <a:pt x="71" y="835"/>
                                  </a:lnTo>
                                  <a:lnTo>
                                    <a:pt x="91" y="782"/>
                                  </a:lnTo>
                                  <a:lnTo>
                                    <a:pt x="110" y="729"/>
                                  </a:lnTo>
                                  <a:lnTo>
                                    <a:pt x="134" y="676"/>
                                  </a:lnTo>
                                  <a:lnTo>
                                    <a:pt x="160" y="626"/>
                                  </a:lnTo>
                                  <a:lnTo>
                                    <a:pt x="189" y="578"/>
                                  </a:lnTo>
                                  <a:lnTo>
                                    <a:pt x="218" y="530"/>
                                  </a:lnTo>
                                  <a:lnTo>
                                    <a:pt x="251" y="484"/>
                                  </a:lnTo>
                                  <a:lnTo>
                                    <a:pt x="285" y="441"/>
                                  </a:lnTo>
                                  <a:lnTo>
                                    <a:pt x="324" y="398"/>
                                  </a:lnTo>
                                  <a:lnTo>
                                    <a:pt x="362" y="360"/>
                                  </a:lnTo>
                                  <a:lnTo>
                                    <a:pt x="403" y="321"/>
                                  </a:lnTo>
                                  <a:lnTo>
                                    <a:pt x="444" y="283"/>
                                  </a:lnTo>
                                  <a:lnTo>
                                    <a:pt x="489" y="249"/>
                                  </a:lnTo>
                                  <a:lnTo>
                                    <a:pt x="535" y="216"/>
                                  </a:lnTo>
                                  <a:lnTo>
                                    <a:pt x="580" y="187"/>
                                  </a:lnTo>
                                  <a:lnTo>
                                    <a:pt x="631" y="158"/>
                                  </a:lnTo>
                                  <a:lnTo>
                                    <a:pt x="681" y="132"/>
                                  </a:lnTo>
                                  <a:lnTo>
                                    <a:pt x="731" y="110"/>
                                  </a:lnTo>
                                  <a:lnTo>
                                    <a:pt x="784" y="88"/>
                                  </a:lnTo>
                                  <a:lnTo>
                                    <a:pt x="840" y="69"/>
                                  </a:lnTo>
                                  <a:lnTo>
                                    <a:pt x="895" y="55"/>
                                  </a:lnTo>
                                  <a:lnTo>
                                    <a:pt x="950" y="40"/>
                                  </a:lnTo>
                                  <a:lnTo>
                                    <a:pt x="1008" y="31"/>
                                  </a:lnTo>
                                  <a:lnTo>
                                    <a:pt x="1068" y="24"/>
                                  </a:lnTo>
                                  <a:lnTo>
                                    <a:pt x="1125" y="19"/>
                                  </a:lnTo>
                                  <a:lnTo>
                                    <a:pt x="1185" y="19"/>
                                  </a:lnTo>
                                  <a:lnTo>
                                    <a:pt x="8008" y="19"/>
                                  </a:lnTo>
                                  <a:lnTo>
                                    <a:pt x="8068" y="19"/>
                                  </a:lnTo>
                                  <a:lnTo>
                                    <a:pt x="8128" y="24"/>
                                  </a:lnTo>
                                  <a:lnTo>
                                    <a:pt x="8186" y="31"/>
                                  </a:lnTo>
                                  <a:lnTo>
                                    <a:pt x="8244" y="43"/>
                                  </a:lnTo>
                                  <a:lnTo>
                                    <a:pt x="8299" y="55"/>
                                  </a:lnTo>
                                  <a:lnTo>
                                    <a:pt x="8354" y="72"/>
                                  </a:lnTo>
                                  <a:lnTo>
                                    <a:pt x="8409" y="88"/>
                                  </a:lnTo>
                                  <a:lnTo>
                                    <a:pt x="8462" y="110"/>
                                  </a:lnTo>
                                  <a:lnTo>
                                    <a:pt x="8512" y="134"/>
                                  </a:lnTo>
                                  <a:lnTo>
                                    <a:pt x="8563" y="158"/>
                                  </a:lnTo>
                                  <a:lnTo>
                                    <a:pt x="8613" y="187"/>
                                  </a:lnTo>
                                  <a:lnTo>
                                    <a:pt x="8659" y="218"/>
                                  </a:lnTo>
                                  <a:lnTo>
                                    <a:pt x="8704" y="249"/>
                                  </a:lnTo>
                                  <a:lnTo>
                                    <a:pt x="8750" y="285"/>
                                  </a:lnTo>
                                  <a:lnTo>
                                    <a:pt x="8791" y="321"/>
                                  </a:lnTo>
                                  <a:lnTo>
                                    <a:pt x="8832" y="360"/>
                                  </a:lnTo>
                                  <a:lnTo>
                                    <a:pt x="8870" y="400"/>
                                  </a:lnTo>
                                  <a:lnTo>
                                    <a:pt x="8908" y="444"/>
                                  </a:lnTo>
                                  <a:lnTo>
                                    <a:pt x="8942" y="487"/>
                                  </a:lnTo>
                                  <a:lnTo>
                                    <a:pt x="8976" y="532"/>
                                  </a:lnTo>
                                  <a:lnTo>
                                    <a:pt x="9004" y="580"/>
                                  </a:lnTo>
                                  <a:lnTo>
                                    <a:pt x="9033" y="628"/>
                                  </a:lnTo>
                                  <a:lnTo>
                                    <a:pt x="9060" y="679"/>
                                  </a:lnTo>
                                  <a:lnTo>
                                    <a:pt x="9081" y="732"/>
                                  </a:lnTo>
                                  <a:lnTo>
                                    <a:pt x="9103" y="784"/>
                                  </a:lnTo>
                                  <a:lnTo>
                                    <a:pt x="9122" y="837"/>
                                  </a:lnTo>
                                  <a:lnTo>
                                    <a:pt x="9136" y="892"/>
                                  </a:lnTo>
                                  <a:lnTo>
                                    <a:pt x="9148" y="950"/>
                                  </a:lnTo>
                                  <a:lnTo>
                                    <a:pt x="9160" y="1007"/>
                                  </a:lnTo>
                                  <a:lnTo>
                                    <a:pt x="9168" y="1065"/>
                                  </a:lnTo>
                                  <a:lnTo>
                                    <a:pt x="9172" y="1125"/>
                                  </a:lnTo>
                                  <a:lnTo>
                                    <a:pt x="9172" y="1183"/>
                                  </a:lnTo>
                                  <a:lnTo>
                                    <a:pt x="9172" y="5697"/>
                                  </a:lnTo>
                                  <a:lnTo>
                                    <a:pt x="9172" y="5757"/>
                                  </a:lnTo>
                                  <a:lnTo>
                                    <a:pt x="9168" y="5815"/>
                                  </a:lnTo>
                                  <a:lnTo>
                                    <a:pt x="9160" y="5875"/>
                                  </a:lnTo>
                                  <a:lnTo>
                                    <a:pt x="9148" y="5932"/>
                                  </a:lnTo>
                                  <a:lnTo>
                                    <a:pt x="9136" y="5988"/>
                                  </a:lnTo>
                                  <a:lnTo>
                                    <a:pt x="9120" y="6043"/>
                                  </a:lnTo>
                                  <a:lnTo>
                                    <a:pt x="9103" y="6098"/>
                                  </a:lnTo>
                                  <a:lnTo>
                                    <a:pt x="9081" y="6151"/>
                                  </a:lnTo>
                                  <a:lnTo>
                                    <a:pt x="9057" y="6201"/>
                                  </a:lnTo>
                                  <a:lnTo>
                                    <a:pt x="9031" y="6252"/>
                                  </a:lnTo>
                                  <a:lnTo>
                                    <a:pt x="9004" y="6302"/>
                                  </a:lnTo>
                                  <a:lnTo>
                                    <a:pt x="8973" y="6348"/>
                                  </a:lnTo>
                                  <a:lnTo>
                                    <a:pt x="8942" y="6393"/>
                                  </a:lnTo>
                                  <a:lnTo>
                                    <a:pt x="8906" y="6439"/>
                                  </a:lnTo>
                                  <a:lnTo>
                                    <a:pt x="8870" y="6480"/>
                                  </a:lnTo>
                                  <a:lnTo>
                                    <a:pt x="8832" y="6520"/>
                                  </a:lnTo>
                                  <a:lnTo>
                                    <a:pt x="8791" y="6559"/>
                                  </a:lnTo>
                                  <a:lnTo>
                                    <a:pt x="8748" y="6595"/>
                                  </a:lnTo>
                                  <a:lnTo>
                                    <a:pt x="8704" y="6631"/>
                                  </a:lnTo>
                                  <a:lnTo>
                                    <a:pt x="8659" y="6662"/>
                                  </a:lnTo>
                                  <a:lnTo>
                                    <a:pt x="8611" y="6693"/>
                                  </a:lnTo>
                                  <a:lnTo>
                                    <a:pt x="8563" y="6722"/>
                                  </a:lnTo>
                                  <a:lnTo>
                                    <a:pt x="8512" y="6746"/>
                                  </a:lnTo>
                                  <a:lnTo>
                                    <a:pt x="8460" y="6770"/>
                                  </a:lnTo>
                                  <a:lnTo>
                                    <a:pt x="8407" y="6792"/>
                                  </a:lnTo>
                                  <a:lnTo>
                                    <a:pt x="8354" y="6808"/>
                                  </a:lnTo>
                                  <a:lnTo>
                                    <a:pt x="8299" y="6825"/>
                                  </a:lnTo>
                                  <a:lnTo>
                                    <a:pt x="8241" y="6837"/>
                                  </a:lnTo>
                                  <a:lnTo>
                                    <a:pt x="8184" y="6849"/>
                                  </a:lnTo>
                                  <a:lnTo>
                                    <a:pt x="8126" y="6856"/>
                                  </a:lnTo>
                                  <a:lnTo>
                                    <a:pt x="8066" y="6859"/>
                                  </a:lnTo>
                                  <a:lnTo>
                                    <a:pt x="8008" y="6861"/>
                                  </a:lnTo>
                                  <a:lnTo>
                                    <a:pt x="1183" y="6861"/>
                                  </a:lnTo>
                                  <a:lnTo>
                                    <a:pt x="1123" y="6859"/>
                                  </a:lnTo>
                                  <a:lnTo>
                                    <a:pt x="1065" y="6854"/>
                                  </a:lnTo>
                                  <a:lnTo>
                                    <a:pt x="1005" y="6847"/>
                                  </a:lnTo>
                                  <a:lnTo>
                                    <a:pt x="950" y="6837"/>
                                  </a:lnTo>
                                  <a:lnTo>
                                    <a:pt x="892" y="6825"/>
                                  </a:lnTo>
                                  <a:lnTo>
                                    <a:pt x="837" y="6808"/>
                                  </a:lnTo>
                                  <a:lnTo>
                                    <a:pt x="782" y="6789"/>
                                  </a:lnTo>
                                  <a:lnTo>
                                    <a:pt x="729" y="6770"/>
                                  </a:lnTo>
                                  <a:lnTo>
                                    <a:pt x="679" y="6746"/>
                                  </a:lnTo>
                                  <a:lnTo>
                                    <a:pt x="628" y="6720"/>
                                  </a:lnTo>
                                  <a:lnTo>
                                    <a:pt x="580" y="6693"/>
                                  </a:lnTo>
                                  <a:lnTo>
                                    <a:pt x="532" y="6662"/>
                                  </a:lnTo>
                                  <a:lnTo>
                                    <a:pt x="487" y="6628"/>
                                  </a:lnTo>
                                  <a:lnTo>
                                    <a:pt x="444" y="6595"/>
                                  </a:lnTo>
                                  <a:lnTo>
                                    <a:pt x="400" y="6559"/>
                                  </a:lnTo>
                                  <a:lnTo>
                                    <a:pt x="360" y="6520"/>
                                  </a:lnTo>
                                  <a:lnTo>
                                    <a:pt x="321" y="6480"/>
                                  </a:lnTo>
                                  <a:lnTo>
                                    <a:pt x="285" y="6436"/>
                                  </a:lnTo>
                                  <a:lnTo>
                                    <a:pt x="249" y="6393"/>
                                  </a:lnTo>
                                  <a:lnTo>
                                    <a:pt x="218" y="6348"/>
                                  </a:lnTo>
                                  <a:lnTo>
                                    <a:pt x="187" y="6300"/>
                                  </a:lnTo>
                                  <a:lnTo>
                                    <a:pt x="160" y="6252"/>
                                  </a:lnTo>
                                  <a:lnTo>
                                    <a:pt x="134" y="6201"/>
                                  </a:lnTo>
                                  <a:lnTo>
                                    <a:pt x="110" y="6148"/>
                                  </a:lnTo>
                                  <a:lnTo>
                                    <a:pt x="88" y="6096"/>
                                  </a:lnTo>
                                  <a:lnTo>
                                    <a:pt x="71" y="6040"/>
                                  </a:lnTo>
                                  <a:lnTo>
                                    <a:pt x="55" y="5985"/>
                                  </a:lnTo>
                                  <a:lnTo>
                                    <a:pt x="43" y="5930"/>
                                  </a:lnTo>
                                  <a:lnTo>
                                    <a:pt x="33" y="5872"/>
                                  </a:lnTo>
                                  <a:lnTo>
                                    <a:pt x="38" y="5990"/>
                                  </a:lnTo>
                                  <a:lnTo>
                                    <a:pt x="52" y="6048"/>
                                  </a:lnTo>
                                  <a:lnTo>
                                    <a:pt x="71" y="6103"/>
                                  </a:lnTo>
                                  <a:lnTo>
                                    <a:pt x="93" y="6156"/>
                                  </a:lnTo>
                                  <a:lnTo>
                                    <a:pt x="117" y="6208"/>
                                  </a:lnTo>
                                  <a:lnTo>
                                    <a:pt x="144" y="6259"/>
                                  </a:lnTo>
                                  <a:lnTo>
                                    <a:pt x="172" y="6309"/>
                                  </a:lnTo>
                                  <a:lnTo>
                                    <a:pt x="201" y="6357"/>
                                  </a:lnTo>
                                  <a:lnTo>
                                    <a:pt x="235" y="6403"/>
                                  </a:lnTo>
                                  <a:lnTo>
                                    <a:pt x="271" y="6448"/>
                                  </a:lnTo>
                                  <a:lnTo>
                                    <a:pt x="307" y="6492"/>
                                  </a:lnTo>
                                  <a:lnTo>
                                    <a:pt x="345" y="6532"/>
                                  </a:lnTo>
                                  <a:lnTo>
                                    <a:pt x="388" y="6571"/>
                                  </a:lnTo>
                                  <a:lnTo>
                                    <a:pt x="429" y="6609"/>
                                  </a:lnTo>
                                  <a:lnTo>
                                    <a:pt x="475" y="6643"/>
                                  </a:lnTo>
                                  <a:lnTo>
                                    <a:pt x="520" y="6676"/>
                                  </a:lnTo>
                                  <a:lnTo>
                                    <a:pt x="568" y="6708"/>
                                  </a:lnTo>
                                  <a:lnTo>
                                    <a:pt x="619" y="6736"/>
                                  </a:lnTo>
                                  <a:lnTo>
                                    <a:pt x="669" y="6763"/>
                                  </a:lnTo>
                                  <a:lnTo>
                                    <a:pt x="722" y="6787"/>
                                  </a:lnTo>
                                  <a:lnTo>
                                    <a:pt x="777" y="6808"/>
                                  </a:lnTo>
                                  <a:lnTo>
                                    <a:pt x="832" y="6828"/>
                                  </a:lnTo>
                                  <a:lnTo>
                                    <a:pt x="888" y="6842"/>
                                  </a:lnTo>
                                  <a:lnTo>
                                    <a:pt x="945" y="6856"/>
                                  </a:lnTo>
                                  <a:lnTo>
                                    <a:pt x="1003" y="6866"/>
                                  </a:lnTo>
                                  <a:lnTo>
                                    <a:pt x="1063" y="6873"/>
                                  </a:lnTo>
                                  <a:lnTo>
                                    <a:pt x="1123" y="6878"/>
                                  </a:lnTo>
                                  <a:lnTo>
                                    <a:pt x="1183" y="6880"/>
                                  </a:lnTo>
                                  <a:lnTo>
                                    <a:pt x="8008" y="6880"/>
                                  </a:lnTo>
                                  <a:lnTo>
                                    <a:pt x="8066" y="6878"/>
                                  </a:lnTo>
                                  <a:lnTo>
                                    <a:pt x="8126" y="6873"/>
                                  </a:lnTo>
                                  <a:lnTo>
                                    <a:pt x="8186" y="6866"/>
                                  </a:lnTo>
                                  <a:lnTo>
                                    <a:pt x="8244" y="6856"/>
                                  </a:lnTo>
                                  <a:lnTo>
                                    <a:pt x="8301" y="6842"/>
                                  </a:lnTo>
                                  <a:lnTo>
                                    <a:pt x="8359" y="6828"/>
                                  </a:lnTo>
                                  <a:lnTo>
                                    <a:pt x="8414" y="6808"/>
                                  </a:lnTo>
                                  <a:lnTo>
                                    <a:pt x="8467" y="6787"/>
                                  </a:lnTo>
                                  <a:lnTo>
                                    <a:pt x="8520" y="6763"/>
                                  </a:lnTo>
                                  <a:lnTo>
                                    <a:pt x="8570" y="6739"/>
                                  </a:lnTo>
                                  <a:lnTo>
                                    <a:pt x="8620" y="6710"/>
                                  </a:lnTo>
                                  <a:lnTo>
                                    <a:pt x="8668" y="6679"/>
                                  </a:lnTo>
                                  <a:lnTo>
                                    <a:pt x="8714" y="6645"/>
                                  </a:lnTo>
                                  <a:lnTo>
                                    <a:pt x="8760" y="6612"/>
                                  </a:lnTo>
                                  <a:lnTo>
                                    <a:pt x="8803" y="6573"/>
                                  </a:lnTo>
                                  <a:lnTo>
                                    <a:pt x="8843" y="6535"/>
                                  </a:lnTo>
                                  <a:lnTo>
                                    <a:pt x="8884" y="6494"/>
                                  </a:lnTo>
                                  <a:lnTo>
                                    <a:pt x="8920" y="6451"/>
                                  </a:lnTo>
                                  <a:lnTo>
                                    <a:pt x="8956" y="6405"/>
                                  </a:lnTo>
                                  <a:lnTo>
                                    <a:pt x="8988" y="6360"/>
                                  </a:lnTo>
                                  <a:lnTo>
                                    <a:pt x="9019" y="6312"/>
                                  </a:lnTo>
                                  <a:lnTo>
                                    <a:pt x="9048" y="6261"/>
                                  </a:lnTo>
                                  <a:lnTo>
                                    <a:pt x="9074" y="6211"/>
                                  </a:lnTo>
                                  <a:lnTo>
                                    <a:pt x="9098" y="6158"/>
                                  </a:lnTo>
                                  <a:lnTo>
                                    <a:pt x="9120" y="6105"/>
                                  </a:lnTo>
                                  <a:lnTo>
                                    <a:pt x="9139" y="6050"/>
                                  </a:lnTo>
                                  <a:lnTo>
                                    <a:pt x="9153" y="5992"/>
                                  </a:lnTo>
                                  <a:lnTo>
                                    <a:pt x="9168" y="5935"/>
                                  </a:lnTo>
                                  <a:lnTo>
                                    <a:pt x="9177" y="5877"/>
                                  </a:lnTo>
                                  <a:lnTo>
                                    <a:pt x="9187" y="5817"/>
                                  </a:lnTo>
                                  <a:lnTo>
                                    <a:pt x="9189" y="5757"/>
                                  </a:lnTo>
                                  <a:lnTo>
                                    <a:pt x="9192" y="5697"/>
                                  </a:lnTo>
                                  <a:lnTo>
                                    <a:pt x="9192" y="1183"/>
                                  </a:lnTo>
                                  <a:lnTo>
                                    <a:pt x="9192" y="1123"/>
                                  </a:lnTo>
                                  <a:lnTo>
                                    <a:pt x="9187" y="1063"/>
                                  </a:lnTo>
                                  <a:lnTo>
                                    <a:pt x="9180" y="1005"/>
                                  </a:lnTo>
                                  <a:lnTo>
                                    <a:pt x="9168" y="945"/>
                                  </a:lnTo>
                                  <a:lnTo>
                                    <a:pt x="9156" y="890"/>
                                  </a:lnTo>
                                  <a:lnTo>
                                    <a:pt x="9139" y="832"/>
                                  </a:lnTo>
                                  <a:lnTo>
                                    <a:pt x="9120" y="777"/>
                                  </a:lnTo>
                                  <a:lnTo>
                                    <a:pt x="9100" y="724"/>
                                  </a:lnTo>
                                  <a:lnTo>
                                    <a:pt x="9076" y="672"/>
                                  </a:lnTo>
                                  <a:lnTo>
                                    <a:pt x="9050" y="621"/>
                                  </a:lnTo>
                                  <a:lnTo>
                                    <a:pt x="9021" y="571"/>
                                  </a:lnTo>
                                  <a:lnTo>
                                    <a:pt x="8990" y="523"/>
                                  </a:lnTo>
                                  <a:lnTo>
                                    <a:pt x="8956" y="475"/>
                                  </a:lnTo>
                                  <a:lnTo>
                                    <a:pt x="8923" y="432"/>
                                  </a:lnTo>
                                  <a:lnTo>
                                    <a:pt x="8884" y="388"/>
                                  </a:lnTo>
                                  <a:lnTo>
                                    <a:pt x="8846" y="347"/>
                                  </a:lnTo>
                                  <a:lnTo>
                                    <a:pt x="8805" y="307"/>
                                  </a:lnTo>
                                  <a:lnTo>
                                    <a:pt x="8762" y="271"/>
                                  </a:lnTo>
                                  <a:lnTo>
                                    <a:pt x="8716" y="235"/>
                                  </a:lnTo>
                                  <a:lnTo>
                                    <a:pt x="8671" y="201"/>
                                  </a:lnTo>
                                  <a:lnTo>
                                    <a:pt x="8623" y="172"/>
                                  </a:lnTo>
                                  <a:lnTo>
                                    <a:pt x="8572" y="144"/>
                                  </a:lnTo>
                                  <a:lnTo>
                                    <a:pt x="8522" y="117"/>
                                  </a:lnTo>
                                  <a:lnTo>
                                    <a:pt x="8469" y="93"/>
                                  </a:lnTo>
                                  <a:lnTo>
                                    <a:pt x="8416" y="72"/>
                                  </a:lnTo>
                                  <a:lnTo>
                                    <a:pt x="8361" y="52"/>
                                  </a:lnTo>
                                  <a:lnTo>
                                    <a:pt x="8304" y="36"/>
                                  </a:lnTo>
                                  <a:lnTo>
                                    <a:pt x="8248" y="24"/>
                                  </a:lnTo>
                                  <a:lnTo>
                                    <a:pt x="8188" y="12"/>
                                  </a:lnTo>
                                  <a:lnTo>
                                    <a:pt x="8131" y="4"/>
                                  </a:lnTo>
                                  <a:lnTo>
                                    <a:pt x="8071" y="0"/>
                                  </a:lnTo>
                                  <a:lnTo>
                                    <a:pt x="8008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1125" y="0"/>
                                  </a:lnTo>
                                  <a:lnTo>
                                    <a:pt x="1065" y="4"/>
                                  </a:lnTo>
                                  <a:lnTo>
                                    <a:pt x="1005" y="12"/>
                                  </a:lnTo>
                                  <a:lnTo>
                                    <a:pt x="948" y="24"/>
                                  </a:lnTo>
                                  <a:lnTo>
                                    <a:pt x="890" y="36"/>
                                  </a:lnTo>
                                  <a:lnTo>
                                    <a:pt x="835" y="52"/>
                                  </a:lnTo>
                                  <a:lnTo>
                                    <a:pt x="780" y="72"/>
                                  </a:lnTo>
                                  <a:lnTo>
                                    <a:pt x="724" y="91"/>
                                  </a:lnTo>
                                  <a:lnTo>
                                    <a:pt x="671" y="115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71" y="170"/>
                                  </a:lnTo>
                                  <a:lnTo>
                                    <a:pt x="523" y="201"/>
                                  </a:lnTo>
                                  <a:lnTo>
                                    <a:pt x="477" y="232"/>
                                  </a:lnTo>
                                  <a:lnTo>
                                    <a:pt x="431" y="268"/>
                                  </a:lnTo>
                                  <a:lnTo>
                                    <a:pt x="388" y="307"/>
                                  </a:lnTo>
                                  <a:lnTo>
                                    <a:pt x="347" y="345"/>
                                  </a:lnTo>
                                  <a:lnTo>
                                    <a:pt x="309" y="386"/>
                                  </a:lnTo>
                                  <a:lnTo>
                                    <a:pt x="271" y="429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04" y="520"/>
                                  </a:lnTo>
                                  <a:lnTo>
                                    <a:pt x="172" y="568"/>
                                  </a:lnTo>
                                  <a:lnTo>
                                    <a:pt x="144" y="619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93" y="722"/>
                                  </a:lnTo>
                                  <a:lnTo>
                                    <a:pt x="71" y="775"/>
                                  </a:lnTo>
                                  <a:lnTo>
                                    <a:pt x="55" y="830"/>
                                  </a:lnTo>
                                  <a:lnTo>
                                    <a:pt x="38" y="885"/>
                                  </a:lnTo>
                                  <a:lnTo>
                                    <a:pt x="24" y="943"/>
                                  </a:lnTo>
                                  <a:lnTo>
                                    <a:pt x="14" y="1003"/>
                                  </a:lnTo>
                                  <a:lnTo>
                                    <a:pt x="7" y="1060"/>
                                  </a:lnTo>
                                  <a:lnTo>
                                    <a:pt x="2" y="1120"/>
                                  </a:lnTo>
                                  <a:lnTo>
                                    <a:pt x="0" y="1183"/>
                                  </a:lnTo>
                                  <a:lnTo>
                                    <a:pt x="0" y="5695"/>
                                  </a:lnTo>
                                  <a:lnTo>
                                    <a:pt x="2" y="57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95" y="5752"/>
                                  </a:moveTo>
                                  <a:lnTo>
                                    <a:pt x="100" y="5808"/>
                                  </a:lnTo>
                                  <a:lnTo>
                                    <a:pt x="107" y="5863"/>
                                  </a:lnTo>
                                  <a:lnTo>
                                    <a:pt x="112" y="5695"/>
                                  </a:lnTo>
                                  <a:lnTo>
                                    <a:pt x="112" y="1185"/>
                                  </a:lnTo>
                                  <a:lnTo>
                                    <a:pt x="115" y="1130"/>
                                  </a:lnTo>
                                  <a:lnTo>
                                    <a:pt x="120" y="1075"/>
                                  </a:lnTo>
                                  <a:lnTo>
                                    <a:pt x="124" y="1022"/>
                                  </a:lnTo>
                                  <a:lnTo>
                                    <a:pt x="134" y="969"/>
                                  </a:lnTo>
                                  <a:lnTo>
                                    <a:pt x="146" y="916"/>
                                  </a:lnTo>
                                  <a:lnTo>
                                    <a:pt x="160" y="866"/>
                                  </a:lnTo>
                                  <a:lnTo>
                                    <a:pt x="177" y="816"/>
                                  </a:lnTo>
                                  <a:lnTo>
                                    <a:pt x="196" y="767"/>
                                  </a:lnTo>
                                  <a:lnTo>
                                    <a:pt x="218" y="720"/>
                                  </a:lnTo>
                                  <a:lnTo>
                                    <a:pt x="242" y="674"/>
                                  </a:lnTo>
                                  <a:lnTo>
                                    <a:pt x="268" y="628"/>
                                  </a:lnTo>
                                  <a:lnTo>
                                    <a:pt x="295" y="585"/>
                                  </a:lnTo>
                                  <a:lnTo>
                                    <a:pt x="326" y="544"/>
                                  </a:lnTo>
                                  <a:lnTo>
                                    <a:pt x="357" y="504"/>
                                  </a:lnTo>
                                  <a:lnTo>
                                    <a:pt x="391" y="463"/>
                                  </a:lnTo>
                                  <a:lnTo>
                                    <a:pt x="427" y="427"/>
                                  </a:lnTo>
                                  <a:lnTo>
                                    <a:pt x="463" y="391"/>
                                  </a:lnTo>
                                  <a:lnTo>
                                    <a:pt x="501" y="357"/>
                                  </a:lnTo>
                                  <a:lnTo>
                                    <a:pt x="542" y="326"/>
                                  </a:lnTo>
                                  <a:lnTo>
                                    <a:pt x="585" y="295"/>
                                  </a:lnTo>
                                  <a:lnTo>
                                    <a:pt x="628" y="268"/>
                                  </a:lnTo>
                                  <a:lnTo>
                                    <a:pt x="674" y="242"/>
                                  </a:lnTo>
                                  <a:lnTo>
                                    <a:pt x="720" y="218"/>
                                  </a:lnTo>
                                  <a:lnTo>
                                    <a:pt x="765" y="196"/>
                                  </a:lnTo>
                                  <a:lnTo>
                                    <a:pt x="815" y="177"/>
                                  </a:lnTo>
                                  <a:lnTo>
                                    <a:pt x="863" y="160"/>
                                  </a:lnTo>
                                  <a:lnTo>
                                    <a:pt x="916" y="146"/>
                                  </a:lnTo>
                                  <a:lnTo>
                                    <a:pt x="967" y="134"/>
                                  </a:lnTo>
                                  <a:lnTo>
                                    <a:pt x="1020" y="124"/>
                                  </a:lnTo>
                                  <a:lnTo>
                                    <a:pt x="1075" y="117"/>
                                  </a:lnTo>
                                  <a:lnTo>
                                    <a:pt x="1128" y="112"/>
                                  </a:lnTo>
                                  <a:lnTo>
                                    <a:pt x="1185" y="112"/>
                                  </a:lnTo>
                                  <a:lnTo>
                                    <a:pt x="8006" y="112"/>
                                  </a:lnTo>
                                  <a:lnTo>
                                    <a:pt x="8061" y="112"/>
                                  </a:lnTo>
                                  <a:lnTo>
                                    <a:pt x="8116" y="117"/>
                                  </a:lnTo>
                                  <a:lnTo>
                                    <a:pt x="8169" y="124"/>
                                  </a:lnTo>
                                  <a:lnTo>
                                    <a:pt x="8222" y="134"/>
                                  </a:lnTo>
                                  <a:lnTo>
                                    <a:pt x="8275" y="146"/>
                                  </a:lnTo>
                                  <a:lnTo>
                                    <a:pt x="8325" y="160"/>
                                  </a:lnTo>
                                  <a:lnTo>
                                    <a:pt x="8376" y="177"/>
                                  </a:lnTo>
                                  <a:lnTo>
                                    <a:pt x="8423" y="196"/>
                                  </a:lnTo>
                                  <a:lnTo>
                                    <a:pt x="8472" y="216"/>
                                  </a:lnTo>
                                  <a:lnTo>
                                    <a:pt x="8517" y="240"/>
                                  </a:lnTo>
                                  <a:lnTo>
                                    <a:pt x="8563" y="266"/>
                                  </a:lnTo>
                                  <a:lnTo>
                                    <a:pt x="8606" y="295"/>
                                  </a:lnTo>
                                  <a:lnTo>
                                    <a:pt x="8647" y="324"/>
                                  </a:lnTo>
                                  <a:lnTo>
                                    <a:pt x="8688" y="355"/>
                                  </a:lnTo>
                                  <a:lnTo>
                                    <a:pt x="8726" y="388"/>
                                  </a:lnTo>
                                  <a:lnTo>
                                    <a:pt x="8764" y="424"/>
                                  </a:lnTo>
                                  <a:lnTo>
                                    <a:pt x="8800" y="463"/>
                                  </a:lnTo>
                                  <a:lnTo>
                                    <a:pt x="8834" y="501"/>
                                  </a:lnTo>
                                  <a:lnTo>
                                    <a:pt x="8865" y="542"/>
                                  </a:lnTo>
                                  <a:lnTo>
                                    <a:pt x="8896" y="583"/>
                                  </a:lnTo>
                                  <a:lnTo>
                                    <a:pt x="8923" y="626"/>
                                  </a:lnTo>
                                  <a:lnTo>
                                    <a:pt x="8949" y="672"/>
                                  </a:lnTo>
                                  <a:lnTo>
                                    <a:pt x="8973" y="717"/>
                                  </a:lnTo>
                                  <a:lnTo>
                                    <a:pt x="8995" y="765"/>
                                  </a:lnTo>
                                  <a:lnTo>
                                    <a:pt x="9014" y="813"/>
                                  </a:lnTo>
                                  <a:lnTo>
                                    <a:pt x="9031" y="864"/>
                                  </a:lnTo>
                                  <a:lnTo>
                                    <a:pt x="9045" y="914"/>
                                  </a:lnTo>
                                  <a:lnTo>
                                    <a:pt x="9057" y="967"/>
                                  </a:lnTo>
                                  <a:lnTo>
                                    <a:pt x="9067" y="1020"/>
                                  </a:lnTo>
                                  <a:lnTo>
                                    <a:pt x="9074" y="1072"/>
                                  </a:lnTo>
                                  <a:lnTo>
                                    <a:pt x="9079" y="1127"/>
                                  </a:lnTo>
                                  <a:lnTo>
                                    <a:pt x="9079" y="1183"/>
                                  </a:lnTo>
                                  <a:lnTo>
                                    <a:pt x="9079" y="5695"/>
                                  </a:lnTo>
                                  <a:lnTo>
                                    <a:pt x="9079" y="5750"/>
                                  </a:lnTo>
                                  <a:lnTo>
                                    <a:pt x="9074" y="5803"/>
                                  </a:lnTo>
                                  <a:lnTo>
                                    <a:pt x="9067" y="5858"/>
                                  </a:lnTo>
                                  <a:lnTo>
                                    <a:pt x="9057" y="5911"/>
                                  </a:lnTo>
                                  <a:lnTo>
                                    <a:pt x="9045" y="5961"/>
                                  </a:lnTo>
                                  <a:lnTo>
                                    <a:pt x="9031" y="6014"/>
                                  </a:lnTo>
                                  <a:lnTo>
                                    <a:pt x="9014" y="6062"/>
                                  </a:lnTo>
                                  <a:lnTo>
                                    <a:pt x="8995" y="6112"/>
                                  </a:lnTo>
                                  <a:lnTo>
                                    <a:pt x="8973" y="6158"/>
                                  </a:lnTo>
                                  <a:lnTo>
                                    <a:pt x="8952" y="6206"/>
                                  </a:lnTo>
                                  <a:lnTo>
                                    <a:pt x="8925" y="6249"/>
                                  </a:lnTo>
                                  <a:lnTo>
                                    <a:pt x="8896" y="6295"/>
                                  </a:lnTo>
                                  <a:lnTo>
                                    <a:pt x="8868" y="6336"/>
                                  </a:lnTo>
                                  <a:lnTo>
                                    <a:pt x="8836" y="6376"/>
                                  </a:lnTo>
                                  <a:lnTo>
                                    <a:pt x="8800" y="6415"/>
                                  </a:lnTo>
                                  <a:lnTo>
                                    <a:pt x="8767" y="6453"/>
                                  </a:lnTo>
                                  <a:lnTo>
                                    <a:pt x="8728" y="6489"/>
                                  </a:lnTo>
                                  <a:lnTo>
                                    <a:pt x="8690" y="6523"/>
                                  </a:lnTo>
                                  <a:lnTo>
                                    <a:pt x="8649" y="6554"/>
                                  </a:lnTo>
                                  <a:lnTo>
                                    <a:pt x="8608" y="6583"/>
                                  </a:lnTo>
                                  <a:lnTo>
                                    <a:pt x="8565" y="6612"/>
                                  </a:lnTo>
                                  <a:lnTo>
                                    <a:pt x="8520" y="6638"/>
                                  </a:lnTo>
                                  <a:lnTo>
                                    <a:pt x="8474" y="6662"/>
                                  </a:lnTo>
                                  <a:lnTo>
                                    <a:pt x="8426" y="6684"/>
                                  </a:lnTo>
                                  <a:lnTo>
                                    <a:pt x="8378" y="6703"/>
                                  </a:lnTo>
                                  <a:lnTo>
                                    <a:pt x="8328" y="6720"/>
                                  </a:lnTo>
                                  <a:lnTo>
                                    <a:pt x="8277" y="6734"/>
                                  </a:lnTo>
                                  <a:lnTo>
                                    <a:pt x="8224" y="6746"/>
                                  </a:lnTo>
                                  <a:lnTo>
                                    <a:pt x="8172" y="6756"/>
                                  </a:lnTo>
                                  <a:lnTo>
                                    <a:pt x="8119" y="6763"/>
                                  </a:lnTo>
                                  <a:lnTo>
                                    <a:pt x="8064" y="6765"/>
                                  </a:lnTo>
                                  <a:lnTo>
                                    <a:pt x="8008" y="6768"/>
                                  </a:lnTo>
                                  <a:lnTo>
                                    <a:pt x="1185" y="6768"/>
                                  </a:lnTo>
                                  <a:lnTo>
                                    <a:pt x="1130" y="6765"/>
                                  </a:lnTo>
                                  <a:lnTo>
                                    <a:pt x="1077" y="6763"/>
                                  </a:lnTo>
                                  <a:lnTo>
                                    <a:pt x="1022" y="6756"/>
                                  </a:lnTo>
                                  <a:lnTo>
                                    <a:pt x="969" y="6746"/>
                                  </a:lnTo>
                                  <a:lnTo>
                                    <a:pt x="919" y="6734"/>
                                  </a:lnTo>
                                  <a:lnTo>
                                    <a:pt x="868" y="6720"/>
                                  </a:lnTo>
                                  <a:lnTo>
                                    <a:pt x="818" y="6703"/>
                                  </a:lnTo>
                                  <a:lnTo>
                                    <a:pt x="770" y="6684"/>
                                  </a:lnTo>
                                  <a:lnTo>
                                    <a:pt x="722" y="6662"/>
                                  </a:lnTo>
                                  <a:lnTo>
                                    <a:pt x="676" y="6638"/>
                                  </a:lnTo>
                                  <a:lnTo>
                                    <a:pt x="631" y="6614"/>
                                  </a:lnTo>
                                  <a:lnTo>
                                    <a:pt x="587" y="6585"/>
                                  </a:lnTo>
                                  <a:lnTo>
                                    <a:pt x="544" y="6556"/>
                                  </a:lnTo>
                                  <a:lnTo>
                                    <a:pt x="504" y="6523"/>
                                  </a:lnTo>
                                  <a:lnTo>
                                    <a:pt x="465" y="6489"/>
                                  </a:lnTo>
                                  <a:lnTo>
                                    <a:pt x="427" y="6456"/>
                                  </a:lnTo>
                                  <a:lnTo>
                                    <a:pt x="393" y="6417"/>
                                  </a:lnTo>
                                  <a:lnTo>
                                    <a:pt x="360" y="6379"/>
                                  </a:lnTo>
                                  <a:lnTo>
                                    <a:pt x="326" y="6338"/>
                                  </a:lnTo>
                                  <a:lnTo>
                                    <a:pt x="297" y="6295"/>
                                  </a:lnTo>
                                  <a:lnTo>
                                    <a:pt x="268" y="6252"/>
                                  </a:lnTo>
                                  <a:lnTo>
                                    <a:pt x="242" y="6208"/>
                                  </a:lnTo>
                                  <a:lnTo>
                                    <a:pt x="220" y="6160"/>
                                  </a:lnTo>
                                  <a:lnTo>
                                    <a:pt x="199" y="6115"/>
                                  </a:lnTo>
                                  <a:lnTo>
                                    <a:pt x="180" y="6064"/>
                                  </a:lnTo>
                                  <a:lnTo>
                                    <a:pt x="163" y="6016"/>
                                  </a:lnTo>
                                  <a:lnTo>
                                    <a:pt x="146" y="5966"/>
                                  </a:lnTo>
                                  <a:lnTo>
                                    <a:pt x="134" y="5913"/>
                                  </a:lnTo>
                                  <a:lnTo>
                                    <a:pt x="127" y="5860"/>
                                  </a:lnTo>
                                  <a:lnTo>
                                    <a:pt x="120" y="5808"/>
                                  </a:lnTo>
                                  <a:lnTo>
                                    <a:pt x="129" y="5968"/>
                                  </a:lnTo>
                                  <a:lnTo>
                                    <a:pt x="144" y="6021"/>
                                  </a:lnTo>
                                  <a:lnTo>
                                    <a:pt x="160" y="6072"/>
                                  </a:lnTo>
                                  <a:lnTo>
                                    <a:pt x="180" y="6122"/>
                                  </a:lnTo>
                                  <a:lnTo>
                                    <a:pt x="201" y="6170"/>
                                  </a:lnTo>
                                  <a:lnTo>
                                    <a:pt x="225" y="6216"/>
                                  </a:lnTo>
                                  <a:lnTo>
                                    <a:pt x="251" y="6261"/>
                                  </a:lnTo>
                                  <a:lnTo>
                                    <a:pt x="280" y="6307"/>
                                  </a:lnTo>
                                  <a:lnTo>
                                    <a:pt x="311" y="6350"/>
                                  </a:lnTo>
                                  <a:lnTo>
                                    <a:pt x="343" y="6391"/>
                                  </a:lnTo>
                                  <a:lnTo>
                                    <a:pt x="379" y="6429"/>
                                  </a:lnTo>
                                  <a:lnTo>
                                    <a:pt x="415" y="6468"/>
                                  </a:lnTo>
                                  <a:lnTo>
                                    <a:pt x="453" y="6504"/>
                                  </a:lnTo>
                                  <a:lnTo>
                                    <a:pt x="491" y="6537"/>
                                  </a:lnTo>
                                  <a:lnTo>
                                    <a:pt x="532" y="6571"/>
                                  </a:lnTo>
                                  <a:lnTo>
                                    <a:pt x="576" y="6600"/>
                                  </a:lnTo>
                                  <a:lnTo>
                                    <a:pt x="621" y="6628"/>
                                  </a:lnTo>
                                  <a:lnTo>
                                    <a:pt x="667" y="6655"/>
                                  </a:lnTo>
                                  <a:lnTo>
                                    <a:pt x="712" y="6679"/>
                                  </a:lnTo>
                                  <a:lnTo>
                                    <a:pt x="760" y="6700"/>
                                  </a:lnTo>
                                  <a:lnTo>
                                    <a:pt x="811" y="6720"/>
                                  </a:lnTo>
                                  <a:lnTo>
                                    <a:pt x="861" y="6736"/>
                                  </a:lnTo>
                                  <a:lnTo>
                                    <a:pt x="914" y="6753"/>
                                  </a:lnTo>
                                  <a:lnTo>
                                    <a:pt x="967" y="6765"/>
                                  </a:lnTo>
                                  <a:lnTo>
                                    <a:pt x="1020" y="6775"/>
                                  </a:lnTo>
                                  <a:lnTo>
                                    <a:pt x="1075" y="6780"/>
                                  </a:lnTo>
                                  <a:lnTo>
                                    <a:pt x="1130" y="6784"/>
                                  </a:lnTo>
                                  <a:lnTo>
                                    <a:pt x="1185" y="6787"/>
                                  </a:lnTo>
                                  <a:lnTo>
                                    <a:pt x="8008" y="6787"/>
                                  </a:lnTo>
                                  <a:lnTo>
                                    <a:pt x="8064" y="6784"/>
                                  </a:lnTo>
                                  <a:lnTo>
                                    <a:pt x="8119" y="6780"/>
                                  </a:lnTo>
                                  <a:lnTo>
                                    <a:pt x="8174" y="6772"/>
                                  </a:lnTo>
                                  <a:lnTo>
                                    <a:pt x="8229" y="6763"/>
                                  </a:lnTo>
                                  <a:lnTo>
                                    <a:pt x="8282" y="6751"/>
                                  </a:lnTo>
                                  <a:lnTo>
                                    <a:pt x="8332" y="6736"/>
                                  </a:lnTo>
                                  <a:lnTo>
                                    <a:pt x="8383" y="6720"/>
                                  </a:lnTo>
                                  <a:lnTo>
                                    <a:pt x="8433" y="6700"/>
                                  </a:lnTo>
                                  <a:lnTo>
                                    <a:pt x="8481" y="6679"/>
                                  </a:lnTo>
                                  <a:lnTo>
                                    <a:pt x="8527" y="6655"/>
                                  </a:lnTo>
                                  <a:lnTo>
                                    <a:pt x="8572" y="6628"/>
                                  </a:lnTo>
                                  <a:lnTo>
                                    <a:pt x="8618" y="6600"/>
                                  </a:lnTo>
                                  <a:lnTo>
                                    <a:pt x="8661" y="6568"/>
                                  </a:lnTo>
                                  <a:lnTo>
                                    <a:pt x="8702" y="6537"/>
                                  </a:lnTo>
                                  <a:lnTo>
                                    <a:pt x="8740" y="6501"/>
                                  </a:lnTo>
                                  <a:lnTo>
                                    <a:pt x="8779" y="6465"/>
                                  </a:lnTo>
                                  <a:lnTo>
                                    <a:pt x="8815" y="6429"/>
                                  </a:lnTo>
                                  <a:lnTo>
                                    <a:pt x="8848" y="6388"/>
                                  </a:lnTo>
                                  <a:lnTo>
                                    <a:pt x="8882" y="6348"/>
                                  </a:lnTo>
                                  <a:lnTo>
                                    <a:pt x="8913" y="6304"/>
                                  </a:lnTo>
                                  <a:lnTo>
                                    <a:pt x="8940" y="6261"/>
                                  </a:lnTo>
                                  <a:lnTo>
                                    <a:pt x="8966" y="6216"/>
                                  </a:lnTo>
                                  <a:lnTo>
                                    <a:pt x="8990" y="6168"/>
                                  </a:lnTo>
                                  <a:lnTo>
                                    <a:pt x="9012" y="6120"/>
                                  </a:lnTo>
                                  <a:lnTo>
                                    <a:pt x="9033" y="6069"/>
                                  </a:lnTo>
                                  <a:lnTo>
                                    <a:pt x="9050" y="6019"/>
                                  </a:lnTo>
                                  <a:lnTo>
                                    <a:pt x="9064" y="5968"/>
                                  </a:lnTo>
                                  <a:lnTo>
                                    <a:pt x="9076" y="5916"/>
                                  </a:lnTo>
                                  <a:lnTo>
                                    <a:pt x="9086" y="5860"/>
                                  </a:lnTo>
                                  <a:lnTo>
                                    <a:pt x="9093" y="5805"/>
                                  </a:lnTo>
                                  <a:lnTo>
                                    <a:pt x="9096" y="5750"/>
                                  </a:lnTo>
                                  <a:lnTo>
                                    <a:pt x="9098" y="5695"/>
                                  </a:lnTo>
                                  <a:lnTo>
                                    <a:pt x="9098" y="1183"/>
                                  </a:lnTo>
                                  <a:lnTo>
                                    <a:pt x="9096" y="1125"/>
                                  </a:lnTo>
                                  <a:lnTo>
                                    <a:pt x="9093" y="1070"/>
                                  </a:lnTo>
                                  <a:lnTo>
                                    <a:pt x="9086" y="1017"/>
                                  </a:lnTo>
                                  <a:lnTo>
                                    <a:pt x="9076" y="962"/>
                                  </a:lnTo>
                                  <a:lnTo>
                                    <a:pt x="9064" y="909"/>
                                  </a:lnTo>
                                  <a:lnTo>
                                    <a:pt x="9048" y="859"/>
                                  </a:lnTo>
                                  <a:lnTo>
                                    <a:pt x="9031" y="808"/>
                                  </a:lnTo>
                                  <a:lnTo>
                                    <a:pt x="9012" y="758"/>
                                  </a:lnTo>
                                  <a:lnTo>
                                    <a:pt x="8990" y="710"/>
                                  </a:lnTo>
                                  <a:lnTo>
                                    <a:pt x="8966" y="662"/>
                                  </a:lnTo>
                                  <a:lnTo>
                                    <a:pt x="8940" y="616"/>
                                  </a:lnTo>
                                  <a:lnTo>
                                    <a:pt x="8911" y="573"/>
                                  </a:lnTo>
                                  <a:lnTo>
                                    <a:pt x="8880" y="530"/>
                                  </a:lnTo>
                                  <a:lnTo>
                                    <a:pt x="8848" y="489"/>
                                  </a:lnTo>
                                  <a:lnTo>
                                    <a:pt x="8815" y="451"/>
                                  </a:lnTo>
                                  <a:lnTo>
                                    <a:pt x="8779" y="412"/>
                                  </a:lnTo>
                                  <a:lnTo>
                                    <a:pt x="8740" y="376"/>
                                  </a:lnTo>
                                  <a:lnTo>
                                    <a:pt x="8700" y="340"/>
                                  </a:lnTo>
                                  <a:lnTo>
                                    <a:pt x="8659" y="309"/>
                                  </a:lnTo>
                                  <a:lnTo>
                                    <a:pt x="8616" y="278"/>
                                  </a:lnTo>
                                  <a:lnTo>
                                    <a:pt x="8572" y="249"/>
                                  </a:lnTo>
                                  <a:lnTo>
                                    <a:pt x="8527" y="225"/>
                                  </a:lnTo>
                                  <a:lnTo>
                                    <a:pt x="8479" y="201"/>
                                  </a:lnTo>
                                  <a:lnTo>
                                    <a:pt x="8431" y="177"/>
                                  </a:lnTo>
                                  <a:lnTo>
                                    <a:pt x="8380" y="158"/>
                                  </a:lnTo>
                                  <a:lnTo>
                                    <a:pt x="8330" y="141"/>
                                  </a:lnTo>
                                  <a:lnTo>
                                    <a:pt x="8280" y="127"/>
                                  </a:lnTo>
                                  <a:lnTo>
                                    <a:pt x="8227" y="115"/>
                                  </a:lnTo>
                                  <a:lnTo>
                                    <a:pt x="8172" y="105"/>
                                  </a:lnTo>
                                  <a:lnTo>
                                    <a:pt x="8119" y="98"/>
                                  </a:lnTo>
                                  <a:lnTo>
                                    <a:pt x="8064" y="93"/>
                                  </a:lnTo>
                                  <a:lnTo>
                                    <a:pt x="8006" y="93"/>
                                  </a:lnTo>
                                  <a:lnTo>
                                    <a:pt x="1185" y="93"/>
                                  </a:lnTo>
                                  <a:lnTo>
                                    <a:pt x="1128" y="93"/>
                                  </a:lnTo>
                                  <a:lnTo>
                                    <a:pt x="1072" y="98"/>
                                  </a:lnTo>
                                  <a:lnTo>
                                    <a:pt x="1017" y="105"/>
                                  </a:lnTo>
                                  <a:lnTo>
                                    <a:pt x="964" y="115"/>
                                  </a:lnTo>
                                  <a:lnTo>
                                    <a:pt x="911" y="127"/>
                                  </a:lnTo>
                                  <a:lnTo>
                                    <a:pt x="859" y="141"/>
                                  </a:lnTo>
                                  <a:lnTo>
                                    <a:pt x="808" y="160"/>
                                  </a:lnTo>
                                  <a:lnTo>
                                    <a:pt x="760" y="180"/>
                                  </a:lnTo>
                                  <a:lnTo>
                                    <a:pt x="712" y="201"/>
                                  </a:lnTo>
                                  <a:lnTo>
                                    <a:pt x="664" y="225"/>
                                  </a:lnTo>
                                  <a:lnTo>
                                    <a:pt x="619" y="252"/>
                                  </a:lnTo>
                                  <a:lnTo>
                                    <a:pt x="573" y="280"/>
                                  </a:lnTo>
                                  <a:lnTo>
                                    <a:pt x="532" y="309"/>
                                  </a:lnTo>
                                  <a:lnTo>
                                    <a:pt x="491" y="343"/>
                                  </a:lnTo>
                                  <a:lnTo>
                                    <a:pt x="451" y="376"/>
                                  </a:lnTo>
                                  <a:lnTo>
                                    <a:pt x="412" y="412"/>
                                  </a:lnTo>
                                  <a:lnTo>
                                    <a:pt x="376" y="451"/>
                                  </a:lnTo>
                                  <a:lnTo>
                                    <a:pt x="343" y="492"/>
                                  </a:lnTo>
                                  <a:lnTo>
                                    <a:pt x="311" y="532"/>
                                  </a:lnTo>
                                  <a:lnTo>
                                    <a:pt x="280" y="576"/>
                                  </a:lnTo>
                                  <a:lnTo>
                                    <a:pt x="251" y="619"/>
                                  </a:lnTo>
                                  <a:lnTo>
                                    <a:pt x="225" y="664"/>
                                  </a:lnTo>
                                  <a:lnTo>
                                    <a:pt x="201" y="712"/>
                                  </a:lnTo>
                                  <a:lnTo>
                                    <a:pt x="180" y="760"/>
                                  </a:lnTo>
                                  <a:lnTo>
                                    <a:pt x="160" y="808"/>
                                  </a:lnTo>
                                  <a:lnTo>
                                    <a:pt x="144" y="861"/>
                                  </a:lnTo>
                                  <a:lnTo>
                                    <a:pt x="129" y="912"/>
                                  </a:lnTo>
                                  <a:lnTo>
                                    <a:pt x="117" y="964"/>
                                  </a:lnTo>
                                  <a:lnTo>
                                    <a:pt x="107" y="1017"/>
                                  </a:lnTo>
                                  <a:lnTo>
                                    <a:pt x="100" y="1072"/>
                                  </a:lnTo>
                                  <a:lnTo>
                                    <a:pt x="95" y="1127"/>
                                  </a:lnTo>
                                  <a:lnTo>
                                    <a:pt x="93" y="1185"/>
                                  </a:lnTo>
                                  <a:lnTo>
                                    <a:pt x="93" y="5695"/>
                                  </a:lnTo>
                                  <a:lnTo>
                                    <a:pt x="95" y="575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117" y="5916"/>
                                  </a:moveTo>
                                  <a:lnTo>
                                    <a:pt x="129" y="5968"/>
                                  </a:lnTo>
                                  <a:lnTo>
                                    <a:pt x="120" y="5808"/>
                                  </a:lnTo>
                                  <a:lnTo>
                                    <a:pt x="115" y="5752"/>
                                  </a:lnTo>
                                  <a:lnTo>
                                    <a:pt x="112" y="5695"/>
                                  </a:lnTo>
                                  <a:lnTo>
                                    <a:pt x="107" y="5863"/>
                                  </a:lnTo>
                                  <a:lnTo>
                                    <a:pt x="117" y="591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107" y="6088"/>
                                  </a:moveTo>
                                  <a:lnTo>
                                    <a:pt x="127" y="6141"/>
                                  </a:lnTo>
                                  <a:lnTo>
                                    <a:pt x="110" y="5973"/>
                                  </a:lnTo>
                                  <a:lnTo>
                                    <a:pt x="98" y="5920"/>
                                  </a:lnTo>
                                  <a:lnTo>
                                    <a:pt x="88" y="5865"/>
                                  </a:lnTo>
                                  <a:lnTo>
                                    <a:pt x="88" y="6036"/>
                                  </a:lnTo>
                                  <a:lnTo>
                                    <a:pt x="107" y="608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74" y="5983"/>
                                  </a:moveTo>
                                  <a:lnTo>
                                    <a:pt x="88" y="6036"/>
                                  </a:lnTo>
                                  <a:lnTo>
                                    <a:pt x="88" y="5865"/>
                                  </a:lnTo>
                                  <a:lnTo>
                                    <a:pt x="81" y="5810"/>
                                  </a:lnTo>
                                  <a:lnTo>
                                    <a:pt x="76" y="5752"/>
                                  </a:lnTo>
                                  <a:lnTo>
                                    <a:pt x="76" y="5695"/>
                                  </a:lnTo>
                                  <a:lnTo>
                                    <a:pt x="76" y="1183"/>
                                  </a:lnTo>
                                  <a:lnTo>
                                    <a:pt x="76" y="1127"/>
                                  </a:lnTo>
                                  <a:lnTo>
                                    <a:pt x="81" y="1070"/>
                                  </a:lnTo>
                                  <a:lnTo>
                                    <a:pt x="88" y="1015"/>
                                  </a:lnTo>
                                  <a:lnTo>
                                    <a:pt x="98" y="960"/>
                                  </a:lnTo>
                                  <a:lnTo>
                                    <a:pt x="110" y="907"/>
                                  </a:lnTo>
                                  <a:lnTo>
                                    <a:pt x="124" y="854"/>
                                  </a:lnTo>
                                  <a:lnTo>
                                    <a:pt x="144" y="804"/>
                                  </a:lnTo>
                                  <a:lnTo>
                                    <a:pt x="163" y="753"/>
                                  </a:lnTo>
                                  <a:lnTo>
                                    <a:pt x="184" y="703"/>
                                  </a:lnTo>
                                  <a:lnTo>
                                    <a:pt x="208" y="655"/>
                                  </a:lnTo>
                                  <a:lnTo>
                                    <a:pt x="235" y="609"/>
                                  </a:lnTo>
                                  <a:lnTo>
                                    <a:pt x="264" y="564"/>
                                  </a:lnTo>
                                  <a:lnTo>
                                    <a:pt x="295" y="520"/>
                                  </a:lnTo>
                                  <a:lnTo>
                                    <a:pt x="328" y="477"/>
                                  </a:lnTo>
                                  <a:lnTo>
                                    <a:pt x="364" y="439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439" y="362"/>
                                  </a:lnTo>
                                  <a:lnTo>
                                    <a:pt x="480" y="328"/>
                                  </a:lnTo>
                                  <a:lnTo>
                                    <a:pt x="520" y="295"/>
                                  </a:lnTo>
                                  <a:lnTo>
                                    <a:pt x="564" y="264"/>
                                  </a:lnTo>
                                  <a:lnTo>
                                    <a:pt x="609" y="235"/>
                                  </a:lnTo>
                                  <a:lnTo>
                                    <a:pt x="655" y="208"/>
                                  </a:lnTo>
                                  <a:lnTo>
                                    <a:pt x="703" y="184"/>
                                  </a:lnTo>
                                  <a:lnTo>
                                    <a:pt x="753" y="160"/>
                                  </a:lnTo>
                                  <a:lnTo>
                                    <a:pt x="803" y="141"/>
                                  </a:lnTo>
                                  <a:lnTo>
                                    <a:pt x="854" y="124"/>
                                  </a:lnTo>
                                  <a:lnTo>
                                    <a:pt x="907" y="110"/>
                                  </a:lnTo>
                                  <a:lnTo>
                                    <a:pt x="962" y="98"/>
                                  </a:lnTo>
                                  <a:lnTo>
                                    <a:pt x="1015" y="86"/>
                                  </a:lnTo>
                                  <a:lnTo>
                                    <a:pt x="1070" y="79"/>
                                  </a:lnTo>
                                  <a:lnTo>
                                    <a:pt x="1128" y="76"/>
                                  </a:lnTo>
                                  <a:lnTo>
                                    <a:pt x="1185" y="74"/>
                                  </a:lnTo>
                                  <a:lnTo>
                                    <a:pt x="8006" y="74"/>
                                  </a:lnTo>
                                  <a:lnTo>
                                    <a:pt x="8064" y="76"/>
                                  </a:lnTo>
                                  <a:lnTo>
                                    <a:pt x="8121" y="79"/>
                                  </a:lnTo>
                                  <a:lnTo>
                                    <a:pt x="8176" y="86"/>
                                  </a:lnTo>
                                  <a:lnTo>
                                    <a:pt x="8232" y="96"/>
                                  </a:lnTo>
                                  <a:lnTo>
                                    <a:pt x="8284" y="110"/>
                                  </a:lnTo>
                                  <a:lnTo>
                                    <a:pt x="8337" y="124"/>
                                  </a:lnTo>
                                  <a:lnTo>
                                    <a:pt x="8388" y="141"/>
                                  </a:lnTo>
                                  <a:lnTo>
                                    <a:pt x="8438" y="160"/>
                                  </a:lnTo>
                                  <a:lnTo>
                                    <a:pt x="8488" y="184"/>
                                  </a:lnTo>
                                  <a:lnTo>
                                    <a:pt x="8536" y="208"/>
                                  </a:lnTo>
                                  <a:lnTo>
                                    <a:pt x="8582" y="235"/>
                                  </a:lnTo>
                                  <a:lnTo>
                                    <a:pt x="8628" y="264"/>
                                  </a:lnTo>
                                  <a:lnTo>
                                    <a:pt x="8671" y="295"/>
                                  </a:lnTo>
                                  <a:lnTo>
                                    <a:pt x="8712" y="326"/>
                                  </a:lnTo>
                                  <a:lnTo>
                                    <a:pt x="8752" y="362"/>
                                  </a:lnTo>
                                  <a:lnTo>
                                    <a:pt x="8791" y="398"/>
                                  </a:lnTo>
                                  <a:lnTo>
                                    <a:pt x="8829" y="436"/>
                                  </a:lnTo>
                                  <a:lnTo>
                                    <a:pt x="8863" y="477"/>
                                  </a:lnTo>
                                  <a:lnTo>
                                    <a:pt x="8896" y="520"/>
                                  </a:lnTo>
                                  <a:lnTo>
                                    <a:pt x="8928" y="564"/>
                                  </a:lnTo>
                                  <a:lnTo>
                                    <a:pt x="8956" y="607"/>
                                  </a:lnTo>
                                  <a:lnTo>
                                    <a:pt x="8983" y="655"/>
                                  </a:lnTo>
                                  <a:lnTo>
                                    <a:pt x="9007" y="703"/>
                                  </a:lnTo>
                                  <a:lnTo>
                                    <a:pt x="9028" y="751"/>
                                  </a:lnTo>
                                  <a:lnTo>
                                    <a:pt x="9050" y="801"/>
                                  </a:lnTo>
                                  <a:lnTo>
                                    <a:pt x="9067" y="854"/>
                                  </a:lnTo>
                                  <a:lnTo>
                                    <a:pt x="9081" y="907"/>
                                  </a:lnTo>
                                  <a:lnTo>
                                    <a:pt x="9093" y="960"/>
                                  </a:lnTo>
                                  <a:lnTo>
                                    <a:pt x="9103" y="1015"/>
                                  </a:lnTo>
                                  <a:lnTo>
                                    <a:pt x="9110" y="1070"/>
                                  </a:lnTo>
                                  <a:lnTo>
                                    <a:pt x="9115" y="1125"/>
                                  </a:lnTo>
                                  <a:lnTo>
                                    <a:pt x="9117" y="1183"/>
                                  </a:lnTo>
                                  <a:lnTo>
                                    <a:pt x="9117" y="5695"/>
                                  </a:lnTo>
                                  <a:lnTo>
                                    <a:pt x="9115" y="5752"/>
                                  </a:lnTo>
                                  <a:lnTo>
                                    <a:pt x="9110" y="5808"/>
                                  </a:lnTo>
                                  <a:lnTo>
                                    <a:pt x="9105" y="5865"/>
                                  </a:lnTo>
                                  <a:lnTo>
                                    <a:pt x="9093" y="5918"/>
                                  </a:lnTo>
                                  <a:lnTo>
                                    <a:pt x="9081" y="5973"/>
                                  </a:lnTo>
                                  <a:lnTo>
                                    <a:pt x="9067" y="6026"/>
                                  </a:lnTo>
                                  <a:lnTo>
                                    <a:pt x="9050" y="6076"/>
                                  </a:lnTo>
                                  <a:lnTo>
                                    <a:pt x="9031" y="6127"/>
                                  </a:lnTo>
                                  <a:lnTo>
                                    <a:pt x="9007" y="6177"/>
                                  </a:lnTo>
                                  <a:lnTo>
                                    <a:pt x="8983" y="6225"/>
                                  </a:lnTo>
                                  <a:lnTo>
                                    <a:pt x="8956" y="6271"/>
                                  </a:lnTo>
                                  <a:lnTo>
                                    <a:pt x="8928" y="6316"/>
                                  </a:lnTo>
                                  <a:lnTo>
                                    <a:pt x="8896" y="6360"/>
                                  </a:lnTo>
                                  <a:lnTo>
                                    <a:pt x="8863" y="6400"/>
                                  </a:lnTo>
                                  <a:lnTo>
                                    <a:pt x="8829" y="6441"/>
                                  </a:lnTo>
                                  <a:lnTo>
                                    <a:pt x="8793" y="6480"/>
                                  </a:lnTo>
                                  <a:lnTo>
                                    <a:pt x="8752" y="6516"/>
                                  </a:lnTo>
                                  <a:lnTo>
                                    <a:pt x="8714" y="6552"/>
                                  </a:lnTo>
                                  <a:lnTo>
                                    <a:pt x="8671" y="6585"/>
                                  </a:lnTo>
                                  <a:lnTo>
                                    <a:pt x="8628" y="6616"/>
                                  </a:lnTo>
                                  <a:lnTo>
                                    <a:pt x="8582" y="6645"/>
                                  </a:lnTo>
                                  <a:lnTo>
                                    <a:pt x="8536" y="6672"/>
                                  </a:lnTo>
                                  <a:lnTo>
                                    <a:pt x="8488" y="6696"/>
                                  </a:lnTo>
                                  <a:lnTo>
                                    <a:pt x="8440" y="6717"/>
                                  </a:lnTo>
                                  <a:lnTo>
                                    <a:pt x="8390" y="6736"/>
                                  </a:lnTo>
                                  <a:lnTo>
                                    <a:pt x="8337" y="6756"/>
                                  </a:lnTo>
                                  <a:lnTo>
                                    <a:pt x="8284" y="6770"/>
                                  </a:lnTo>
                                  <a:lnTo>
                                    <a:pt x="8232" y="6782"/>
                                  </a:lnTo>
                                  <a:lnTo>
                                    <a:pt x="8176" y="6792"/>
                                  </a:lnTo>
                                  <a:lnTo>
                                    <a:pt x="8121" y="6799"/>
                                  </a:lnTo>
                                  <a:lnTo>
                                    <a:pt x="8066" y="6804"/>
                                  </a:lnTo>
                                  <a:lnTo>
                                    <a:pt x="8008" y="6806"/>
                                  </a:lnTo>
                                  <a:lnTo>
                                    <a:pt x="1185" y="6806"/>
                                  </a:lnTo>
                                  <a:lnTo>
                                    <a:pt x="1128" y="6804"/>
                                  </a:lnTo>
                                  <a:lnTo>
                                    <a:pt x="1072" y="6799"/>
                                  </a:lnTo>
                                  <a:lnTo>
                                    <a:pt x="1017" y="6792"/>
                                  </a:lnTo>
                                  <a:lnTo>
                                    <a:pt x="962" y="6782"/>
                                  </a:lnTo>
                                  <a:lnTo>
                                    <a:pt x="909" y="6770"/>
                                  </a:lnTo>
                                  <a:lnTo>
                                    <a:pt x="856" y="6756"/>
                                  </a:lnTo>
                                  <a:lnTo>
                                    <a:pt x="803" y="6739"/>
                                  </a:lnTo>
                                  <a:lnTo>
                                    <a:pt x="753" y="6717"/>
                                  </a:lnTo>
                                  <a:lnTo>
                                    <a:pt x="705" y="6696"/>
                                  </a:lnTo>
                                  <a:lnTo>
                                    <a:pt x="657" y="6672"/>
                                  </a:lnTo>
                                  <a:lnTo>
                                    <a:pt x="609" y="6645"/>
                                  </a:lnTo>
                                  <a:lnTo>
                                    <a:pt x="566" y="6616"/>
                                  </a:lnTo>
                                  <a:lnTo>
                                    <a:pt x="520" y="6585"/>
                                  </a:lnTo>
                                  <a:lnTo>
                                    <a:pt x="480" y="6552"/>
                                  </a:lnTo>
                                  <a:lnTo>
                                    <a:pt x="439" y="6518"/>
                                  </a:lnTo>
                                  <a:lnTo>
                                    <a:pt x="400" y="6480"/>
                                  </a:lnTo>
                                  <a:lnTo>
                                    <a:pt x="364" y="6441"/>
                                  </a:lnTo>
                                  <a:lnTo>
                                    <a:pt x="328" y="6400"/>
                                  </a:lnTo>
                                  <a:lnTo>
                                    <a:pt x="297" y="6360"/>
                                  </a:lnTo>
                                  <a:lnTo>
                                    <a:pt x="266" y="6316"/>
                                  </a:lnTo>
                                  <a:lnTo>
                                    <a:pt x="237" y="6271"/>
                                  </a:lnTo>
                                  <a:lnTo>
                                    <a:pt x="211" y="6225"/>
                                  </a:lnTo>
                                  <a:lnTo>
                                    <a:pt x="184" y="6177"/>
                                  </a:lnTo>
                                  <a:lnTo>
                                    <a:pt x="163" y="6127"/>
                                  </a:lnTo>
                                  <a:lnTo>
                                    <a:pt x="144" y="6076"/>
                                  </a:lnTo>
                                  <a:lnTo>
                                    <a:pt x="124" y="6026"/>
                                  </a:lnTo>
                                  <a:lnTo>
                                    <a:pt x="110" y="5973"/>
                                  </a:lnTo>
                                  <a:lnTo>
                                    <a:pt x="127" y="6141"/>
                                  </a:lnTo>
                                  <a:lnTo>
                                    <a:pt x="151" y="6192"/>
                                  </a:lnTo>
                                  <a:lnTo>
                                    <a:pt x="177" y="6242"/>
                                  </a:lnTo>
                                  <a:lnTo>
                                    <a:pt x="204" y="6290"/>
                                  </a:lnTo>
                                  <a:lnTo>
                                    <a:pt x="235" y="6336"/>
                                  </a:lnTo>
                                  <a:lnTo>
                                    <a:pt x="266" y="6381"/>
                                  </a:lnTo>
                                  <a:lnTo>
                                    <a:pt x="300" y="6424"/>
                                  </a:lnTo>
                                  <a:lnTo>
                                    <a:pt x="335" y="6468"/>
                                  </a:lnTo>
                                  <a:lnTo>
                                    <a:pt x="374" y="6506"/>
                                  </a:lnTo>
                                  <a:lnTo>
                                    <a:pt x="412" y="6544"/>
                                  </a:lnTo>
                                  <a:lnTo>
                                    <a:pt x="455" y="6580"/>
                                  </a:lnTo>
                                  <a:lnTo>
                                    <a:pt x="499" y="6614"/>
                                  </a:lnTo>
                                  <a:lnTo>
                                    <a:pt x="542" y="6648"/>
                                  </a:lnTo>
                                  <a:lnTo>
                                    <a:pt x="590" y="6676"/>
                                  </a:lnTo>
                                  <a:lnTo>
                                    <a:pt x="638" y="6703"/>
                                  </a:lnTo>
                                  <a:lnTo>
                                    <a:pt x="688" y="6729"/>
                                  </a:lnTo>
                                  <a:lnTo>
                                    <a:pt x="739" y="6753"/>
                                  </a:lnTo>
                                  <a:lnTo>
                                    <a:pt x="789" y="6772"/>
                                  </a:lnTo>
                                  <a:lnTo>
                                    <a:pt x="844" y="6792"/>
                                  </a:lnTo>
                                  <a:lnTo>
                                    <a:pt x="897" y="6806"/>
                                  </a:lnTo>
                                  <a:lnTo>
                                    <a:pt x="952" y="6818"/>
                                  </a:lnTo>
                                  <a:lnTo>
                                    <a:pt x="1010" y="6830"/>
                                  </a:lnTo>
                                  <a:lnTo>
                                    <a:pt x="1068" y="6837"/>
                                  </a:lnTo>
                                  <a:lnTo>
                                    <a:pt x="1125" y="6842"/>
                                  </a:lnTo>
                                  <a:lnTo>
                                    <a:pt x="1185" y="6842"/>
                                  </a:lnTo>
                                  <a:lnTo>
                                    <a:pt x="8008" y="6842"/>
                                  </a:lnTo>
                                  <a:lnTo>
                                    <a:pt x="8066" y="6842"/>
                                  </a:lnTo>
                                  <a:lnTo>
                                    <a:pt x="8124" y="6837"/>
                                  </a:lnTo>
                                  <a:lnTo>
                                    <a:pt x="8181" y="6830"/>
                                  </a:lnTo>
                                  <a:lnTo>
                                    <a:pt x="8239" y="6820"/>
                                  </a:lnTo>
                                  <a:lnTo>
                                    <a:pt x="8294" y="6806"/>
                                  </a:lnTo>
                                  <a:lnTo>
                                    <a:pt x="8349" y="6792"/>
                                  </a:lnTo>
                                  <a:lnTo>
                                    <a:pt x="8402" y="6772"/>
                                  </a:lnTo>
                                  <a:lnTo>
                                    <a:pt x="8452" y="6753"/>
                                  </a:lnTo>
                                  <a:lnTo>
                                    <a:pt x="8505" y="6729"/>
                                  </a:lnTo>
                                  <a:lnTo>
                                    <a:pt x="8553" y="6705"/>
                                  </a:lnTo>
                                  <a:lnTo>
                                    <a:pt x="8601" y="6676"/>
                                  </a:lnTo>
                                  <a:lnTo>
                                    <a:pt x="8649" y="6648"/>
                                  </a:lnTo>
                                  <a:lnTo>
                                    <a:pt x="8692" y="6614"/>
                                  </a:lnTo>
                                  <a:lnTo>
                                    <a:pt x="8736" y="6580"/>
                                  </a:lnTo>
                                  <a:lnTo>
                                    <a:pt x="8779" y="6544"/>
                                  </a:lnTo>
                                  <a:lnTo>
                                    <a:pt x="8817" y="6506"/>
                                  </a:lnTo>
                                  <a:lnTo>
                                    <a:pt x="8856" y="6468"/>
                                  </a:lnTo>
                                  <a:lnTo>
                                    <a:pt x="8892" y="6424"/>
                                  </a:lnTo>
                                  <a:lnTo>
                                    <a:pt x="8925" y="6381"/>
                                  </a:lnTo>
                                  <a:lnTo>
                                    <a:pt x="8959" y="6338"/>
                                  </a:lnTo>
                                  <a:lnTo>
                                    <a:pt x="8988" y="6290"/>
                                  </a:lnTo>
                                  <a:lnTo>
                                    <a:pt x="9016" y="6242"/>
                                  </a:lnTo>
                                  <a:lnTo>
                                    <a:pt x="9040" y="6194"/>
                                  </a:lnTo>
                                  <a:lnTo>
                                    <a:pt x="9064" y="6144"/>
                                  </a:lnTo>
                                  <a:lnTo>
                                    <a:pt x="9083" y="6091"/>
                                  </a:lnTo>
                                  <a:lnTo>
                                    <a:pt x="9103" y="6038"/>
                                  </a:lnTo>
                                  <a:lnTo>
                                    <a:pt x="9117" y="5983"/>
                                  </a:lnTo>
                                  <a:lnTo>
                                    <a:pt x="9132" y="5928"/>
                                  </a:lnTo>
                                  <a:lnTo>
                                    <a:pt x="9141" y="5870"/>
                                  </a:lnTo>
                                  <a:lnTo>
                                    <a:pt x="9148" y="5812"/>
                                  </a:lnTo>
                                  <a:lnTo>
                                    <a:pt x="9153" y="5755"/>
                                  </a:lnTo>
                                  <a:lnTo>
                                    <a:pt x="9153" y="5697"/>
                                  </a:lnTo>
                                  <a:lnTo>
                                    <a:pt x="9153" y="1183"/>
                                  </a:lnTo>
                                  <a:lnTo>
                                    <a:pt x="9153" y="1125"/>
                                  </a:lnTo>
                                  <a:lnTo>
                                    <a:pt x="9148" y="1067"/>
                                  </a:lnTo>
                                  <a:lnTo>
                                    <a:pt x="9141" y="1010"/>
                                  </a:lnTo>
                                  <a:lnTo>
                                    <a:pt x="9132" y="952"/>
                                  </a:lnTo>
                                  <a:lnTo>
                                    <a:pt x="9117" y="897"/>
                                  </a:lnTo>
                                  <a:lnTo>
                                    <a:pt x="9103" y="842"/>
                                  </a:lnTo>
                                  <a:lnTo>
                                    <a:pt x="9086" y="789"/>
                                  </a:lnTo>
                                  <a:lnTo>
                                    <a:pt x="9064" y="736"/>
                                  </a:lnTo>
                                  <a:lnTo>
                                    <a:pt x="9040" y="686"/>
                                  </a:lnTo>
                                  <a:lnTo>
                                    <a:pt x="9016" y="638"/>
                                  </a:lnTo>
                                  <a:lnTo>
                                    <a:pt x="8988" y="590"/>
                                  </a:lnTo>
                                  <a:lnTo>
                                    <a:pt x="8959" y="542"/>
                                  </a:lnTo>
                                  <a:lnTo>
                                    <a:pt x="8928" y="496"/>
                                  </a:lnTo>
                                  <a:lnTo>
                                    <a:pt x="8892" y="453"/>
                                  </a:lnTo>
                                  <a:lnTo>
                                    <a:pt x="8856" y="412"/>
                                  </a:lnTo>
                                  <a:lnTo>
                                    <a:pt x="8820" y="374"/>
                                  </a:lnTo>
                                  <a:lnTo>
                                    <a:pt x="8779" y="336"/>
                                  </a:lnTo>
                                  <a:lnTo>
                                    <a:pt x="8738" y="300"/>
                                  </a:lnTo>
                                  <a:lnTo>
                                    <a:pt x="8695" y="264"/>
                                  </a:lnTo>
                                  <a:lnTo>
                                    <a:pt x="8649" y="232"/>
                                  </a:lnTo>
                                  <a:lnTo>
                                    <a:pt x="8603" y="204"/>
                                  </a:lnTo>
                                  <a:lnTo>
                                    <a:pt x="8556" y="175"/>
                                  </a:lnTo>
                                  <a:lnTo>
                                    <a:pt x="8505" y="151"/>
                                  </a:lnTo>
                                  <a:lnTo>
                                    <a:pt x="8455" y="127"/>
                                  </a:lnTo>
                                  <a:lnTo>
                                    <a:pt x="8402" y="105"/>
                                  </a:lnTo>
                                  <a:lnTo>
                                    <a:pt x="8349" y="88"/>
                                  </a:lnTo>
                                  <a:lnTo>
                                    <a:pt x="8294" y="72"/>
                                  </a:lnTo>
                                  <a:lnTo>
                                    <a:pt x="8239" y="60"/>
                                  </a:lnTo>
                                  <a:lnTo>
                                    <a:pt x="8184" y="50"/>
                                  </a:lnTo>
                                  <a:lnTo>
                                    <a:pt x="8126" y="43"/>
                                  </a:lnTo>
                                  <a:lnTo>
                                    <a:pt x="8066" y="38"/>
                                  </a:lnTo>
                                  <a:lnTo>
                                    <a:pt x="8008" y="36"/>
                                  </a:lnTo>
                                  <a:lnTo>
                                    <a:pt x="1185" y="36"/>
                                  </a:lnTo>
                                  <a:lnTo>
                                    <a:pt x="1125" y="38"/>
                                  </a:lnTo>
                                  <a:lnTo>
                                    <a:pt x="1068" y="43"/>
                                  </a:lnTo>
                                  <a:lnTo>
                                    <a:pt x="1010" y="50"/>
                                  </a:lnTo>
                                  <a:lnTo>
                                    <a:pt x="955" y="60"/>
                                  </a:lnTo>
                                  <a:lnTo>
                                    <a:pt x="900" y="72"/>
                                  </a:lnTo>
                                  <a:lnTo>
                                    <a:pt x="844" y="88"/>
                                  </a:lnTo>
                                  <a:lnTo>
                                    <a:pt x="791" y="105"/>
                                  </a:lnTo>
                                  <a:lnTo>
                                    <a:pt x="739" y="127"/>
                                  </a:lnTo>
                                  <a:lnTo>
                                    <a:pt x="688" y="148"/>
                                  </a:lnTo>
                                  <a:lnTo>
                                    <a:pt x="638" y="175"/>
                                  </a:lnTo>
                                  <a:lnTo>
                                    <a:pt x="590" y="204"/>
                                  </a:lnTo>
                                  <a:lnTo>
                                    <a:pt x="544" y="232"/>
                                  </a:lnTo>
                                  <a:lnTo>
                                    <a:pt x="499" y="264"/>
                                  </a:lnTo>
                                  <a:lnTo>
                                    <a:pt x="455" y="297"/>
                                  </a:lnTo>
                                  <a:lnTo>
                                    <a:pt x="415" y="333"/>
                                  </a:lnTo>
                                  <a:lnTo>
                                    <a:pt x="374" y="372"/>
                                  </a:lnTo>
                                  <a:lnTo>
                                    <a:pt x="335" y="412"/>
                                  </a:lnTo>
                                  <a:lnTo>
                                    <a:pt x="300" y="453"/>
                                  </a:lnTo>
                                  <a:lnTo>
                                    <a:pt x="266" y="496"/>
                                  </a:lnTo>
                                  <a:lnTo>
                                    <a:pt x="235" y="542"/>
                                  </a:lnTo>
                                  <a:lnTo>
                                    <a:pt x="204" y="587"/>
                                  </a:lnTo>
                                  <a:lnTo>
                                    <a:pt x="177" y="636"/>
                                  </a:lnTo>
                                  <a:lnTo>
                                    <a:pt x="151" y="686"/>
                                  </a:lnTo>
                                  <a:lnTo>
                                    <a:pt x="129" y="736"/>
                                  </a:lnTo>
                                  <a:lnTo>
                                    <a:pt x="107" y="789"/>
                                  </a:lnTo>
                                  <a:lnTo>
                                    <a:pt x="91" y="842"/>
                                  </a:lnTo>
                                  <a:lnTo>
                                    <a:pt x="74" y="897"/>
                                  </a:lnTo>
                                  <a:lnTo>
                                    <a:pt x="62" y="952"/>
                                  </a:lnTo>
                                  <a:lnTo>
                                    <a:pt x="50" y="1007"/>
                                  </a:lnTo>
                                  <a:lnTo>
                                    <a:pt x="43" y="1065"/>
                                  </a:lnTo>
                                  <a:lnTo>
                                    <a:pt x="40" y="1123"/>
                                  </a:lnTo>
                                  <a:lnTo>
                                    <a:pt x="38" y="1183"/>
                                  </a:lnTo>
                                  <a:lnTo>
                                    <a:pt x="38" y="5695"/>
                                  </a:lnTo>
                                  <a:lnTo>
                                    <a:pt x="40" y="5755"/>
                                  </a:lnTo>
                                  <a:lnTo>
                                    <a:pt x="43" y="5812"/>
                                  </a:lnTo>
                                  <a:lnTo>
                                    <a:pt x="50" y="5870"/>
                                  </a:lnTo>
                                  <a:lnTo>
                                    <a:pt x="62" y="5928"/>
                                  </a:lnTo>
                                  <a:lnTo>
                                    <a:pt x="74" y="598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" y="36720"/>
                            <a:ext cx="5765040" cy="429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6768">
                                <a:moveTo>
                                  <a:pt x="1128" y="0"/>
                                </a:moveTo>
                                <a:lnTo>
                                  <a:pt x="1128" y="0"/>
                                </a:lnTo>
                                <a:lnTo>
                                  <a:pt x="1035" y="3"/>
                                </a:lnTo>
                                <a:lnTo>
                                  <a:pt x="945" y="14"/>
                                </a:lnTo>
                                <a:lnTo>
                                  <a:pt x="857" y="32"/>
                                </a:lnTo>
                                <a:lnTo>
                                  <a:pt x="771" y="57"/>
                                </a:lnTo>
                                <a:lnTo>
                                  <a:pt x="689" y="88"/>
                                </a:lnTo>
                                <a:lnTo>
                                  <a:pt x="610" y="125"/>
                                </a:lnTo>
                                <a:lnTo>
                                  <a:pt x="534" y="168"/>
                                </a:lnTo>
                                <a:lnTo>
                                  <a:pt x="462" y="217"/>
                                </a:lnTo>
                                <a:lnTo>
                                  <a:pt x="394" y="271"/>
                                </a:lnTo>
                                <a:lnTo>
                                  <a:pt x="330" y="330"/>
                                </a:lnTo>
                                <a:lnTo>
                                  <a:pt x="271" y="393"/>
                                </a:lnTo>
                                <a:lnTo>
                                  <a:pt x="218" y="461"/>
                                </a:lnTo>
                                <a:lnTo>
                                  <a:pt x="169" y="533"/>
                                </a:lnTo>
                                <a:lnTo>
                                  <a:pt x="126" y="609"/>
                                </a:lnTo>
                                <a:lnTo>
                                  <a:pt x="88" y="688"/>
                                </a:lnTo>
                                <a:lnTo>
                                  <a:pt x="57" y="771"/>
                                </a:lnTo>
                                <a:lnTo>
                                  <a:pt x="32" y="856"/>
                                </a:lnTo>
                                <a:lnTo>
                                  <a:pt x="14" y="944"/>
                                </a:lnTo>
                                <a:lnTo>
                                  <a:pt x="3" y="1035"/>
                                </a:lnTo>
                                <a:lnTo>
                                  <a:pt x="0" y="1127"/>
                                </a:lnTo>
                                <a:lnTo>
                                  <a:pt x="0" y="5640"/>
                                </a:lnTo>
                                <a:lnTo>
                                  <a:pt x="3" y="5732"/>
                                </a:lnTo>
                                <a:lnTo>
                                  <a:pt x="14" y="5822"/>
                                </a:lnTo>
                                <a:lnTo>
                                  <a:pt x="32" y="5910"/>
                                </a:lnTo>
                                <a:lnTo>
                                  <a:pt x="57" y="5996"/>
                                </a:lnTo>
                                <a:lnTo>
                                  <a:pt x="88" y="6078"/>
                                </a:lnTo>
                                <a:lnTo>
                                  <a:pt x="126" y="6157"/>
                                </a:lnTo>
                                <a:lnTo>
                                  <a:pt x="169" y="6233"/>
                                </a:lnTo>
                                <a:lnTo>
                                  <a:pt x="218" y="6305"/>
                                </a:lnTo>
                                <a:lnTo>
                                  <a:pt x="271" y="6373"/>
                                </a:lnTo>
                                <a:lnTo>
                                  <a:pt x="330" y="6437"/>
                                </a:lnTo>
                                <a:lnTo>
                                  <a:pt x="394" y="6496"/>
                                </a:lnTo>
                                <a:lnTo>
                                  <a:pt x="462" y="6549"/>
                                </a:lnTo>
                                <a:lnTo>
                                  <a:pt x="534" y="6598"/>
                                </a:lnTo>
                                <a:lnTo>
                                  <a:pt x="610" y="6641"/>
                                </a:lnTo>
                                <a:lnTo>
                                  <a:pt x="689" y="6679"/>
                                </a:lnTo>
                                <a:lnTo>
                                  <a:pt x="771" y="6710"/>
                                </a:lnTo>
                                <a:lnTo>
                                  <a:pt x="857" y="6735"/>
                                </a:lnTo>
                                <a:lnTo>
                                  <a:pt x="945" y="6753"/>
                                </a:lnTo>
                                <a:lnTo>
                                  <a:pt x="1035" y="6764"/>
                                </a:lnTo>
                                <a:lnTo>
                                  <a:pt x="1128" y="6768"/>
                                </a:lnTo>
                                <a:lnTo>
                                  <a:pt x="7951" y="6768"/>
                                </a:lnTo>
                                <a:lnTo>
                                  <a:pt x="8043" y="6764"/>
                                </a:lnTo>
                                <a:lnTo>
                                  <a:pt x="8134" y="6753"/>
                                </a:lnTo>
                                <a:lnTo>
                                  <a:pt x="8222" y="6735"/>
                                </a:lnTo>
                                <a:lnTo>
                                  <a:pt x="8308" y="6710"/>
                                </a:lnTo>
                                <a:lnTo>
                                  <a:pt x="8390" y="6679"/>
                                </a:lnTo>
                                <a:lnTo>
                                  <a:pt x="8470" y="6641"/>
                                </a:lnTo>
                                <a:lnTo>
                                  <a:pt x="8545" y="6598"/>
                                </a:lnTo>
                                <a:lnTo>
                                  <a:pt x="8617" y="6549"/>
                                </a:lnTo>
                                <a:lnTo>
                                  <a:pt x="8685" y="6496"/>
                                </a:lnTo>
                                <a:lnTo>
                                  <a:pt x="8749" y="6437"/>
                                </a:lnTo>
                                <a:lnTo>
                                  <a:pt x="8808" y="6373"/>
                                </a:lnTo>
                                <a:lnTo>
                                  <a:pt x="8861" y="6305"/>
                                </a:lnTo>
                                <a:lnTo>
                                  <a:pt x="8910" y="6233"/>
                                </a:lnTo>
                                <a:lnTo>
                                  <a:pt x="8953" y="6157"/>
                                </a:lnTo>
                                <a:lnTo>
                                  <a:pt x="8990" y="6078"/>
                                </a:lnTo>
                                <a:lnTo>
                                  <a:pt x="9021" y="5996"/>
                                </a:lnTo>
                                <a:lnTo>
                                  <a:pt x="9046" y="5910"/>
                                </a:lnTo>
                                <a:lnTo>
                                  <a:pt x="9064" y="5822"/>
                                </a:lnTo>
                                <a:lnTo>
                                  <a:pt x="9075" y="5732"/>
                                </a:lnTo>
                                <a:lnTo>
                                  <a:pt x="9079" y="5640"/>
                                </a:lnTo>
                                <a:lnTo>
                                  <a:pt x="9079" y="1127"/>
                                </a:lnTo>
                                <a:lnTo>
                                  <a:pt x="9075" y="1035"/>
                                </a:lnTo>
                                <a:lnTo>
                                  <a:pt x="9064" y="944"/>
                                </a:lnTo>
                                <a:lnTo>
                                  <a:pt x="9046" y="856"/>
                                </a:lnTo>
                                <a:lnTo>
                                  <a:pt x="9021" y="771"/>
                                </a:lnTo>
                                <a:lnTo>
                                  <a:pt x="8990" y="688"/>
                                </a:lnTo>
                                <a:lnTo>
                                  <a:pt x="8953" y="609"/>
                                </a:lnTo>
                                <a:lnTo>
                                  <a:pt x="8910" y="533"/>
                                </a:lnTo>
                                <a:lnTo>
                                  <a:pt x="8861" y="461"/>
                                </a:lnTo>
                                <a:lnTo>
                                  <a:pt x="8808" y="393"/>
                                </a:lnTo>
                                <a:lnTo>
                                  <a:pt x="8749" y="330"/>
                                </a:lnTo>
                                <a:lnTo>
                                  <a:pt x="8685" y="271"/>
                                </a:lnTo>
                                <a:lnTo>
                                  <a:pt x="8617" y="217"/>
                                </a:lnTo>
                                <a:lnTo>
                                  <a:pt x="8545" y="168"/>
                                </a:lnTo>
                                <a:lnTo>
                                  <a:pt x="8470" y="125"/>
                                </a:lnTo>
                                <a:lnTo>
                                  <a:pt x="8390" y="88"/>
                                </a:lnTo>
                                <a:lnTo>
                                  <a:pt x="8308" y="57"/>
                                </a:lnTo>
                                <a:lnTo>
                                  <a:pt x="8222" y="32"/>
                                </a:lnTo>
                                <a:lnTo>
                                  <a:pt x="8134" y="14"/>
                                </a:lnTo>
                                <a:lnTo>
                                  <a:pt x="8043" y="3"/>
                                </a:lnTo>
                                <a:lnTo>
                                  <a:pt x="7951" y="0"/>
                                </a:lnTo>
                                <a:lnTo>
                                  <a:pt x="1128" y="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7040" cy="436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88" y="5865"/>
                                  </a:moveTo>
                                  <a:lnTo>
                                    <a:pt x="81" y="5810"/>
                                  </a:lnTo>
                                  <a:lnTo>
                                    <a:pt x="76" y="5755"/>
                                  </a:lnTo>
                                  <a:lnTo>
                                    <a:pt x="74" y="5697"/>
                                  </a:lnTo>
                                  <a:lnTo>
                                    <a:pt x="74" y="5983"/>
                                  </a:lnTo>
                                  <a:lnTo>
                                    <a:pt x="88" y="6038"/>
                                  </a:lnTo>
                                  <a:lnTo>
                                    <a:pt x="108" y="6091"/>
                                  </a:lnTo>
                                  <a:lnTo>
                                    <a:pt x="98" y="5920"/>
                                  </a:lnTo>
                                  <a:lnTo>
                                    <a:pt x="88" y="58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69" y="6043"/>
                                  </a:moveTo>
                                  <a:lnTo>
                                    <a:pt x="55" y="5988"/>
                                  </a:lnTo>
                                  <a:lnTo>
                                    <a:pt x="43" y="5930"/>
                                  </a:lnTo>
                                  <a:lnTo>
                                    <a:pt x="31" y="5872"/>
                                  </a:lnTo>
                                  <a:lnTo>
                                    <a:pt x="35" y="5992"/>
                                  </a:lnTo>
                                  <a:lnTo>
                                    <a:pt x="52" y="6048"/>
                                  </a:lnTo>
                                  <a:lnTo>
                                    <a:pt x="71" y="6103"/>
                                  </a:lnTo>
                                  <a:lnTo>
                                    <a:pt x="93" y="6156"/>
                                  </a:lnTo>
                                  <a:lnTo>
                                    <a:pt x="115" y="6208"/>
                                  </a:lnTo>
                                  <a:lnTo>
                                    <a:pt x="141" y="6261"/>
                                  </a:lnTo>
                                  <a:lnTo>
                                    <a:pt x="170" y="6309"/>
                                  </a:lnTo>
                                  <a:lnTo>
                                    <a:pt x="201" y="6357"/>
                                  </a:lnTo>
                                  <a:lnTo>
                                    <a:pt x="235" y="6405"/>
                                  </a:lnTo>
                                  <a:lnTo>
                                    <a:pt x="268" y="6448"/>
                                  </a:lnTo>
                                  <a:lnTo>
                                    <a:pt x="307" y="6492"/>
                                  </a:lnTo>
                                  <a:lnTo>
                                    <a:pt x="345" y="6532"/>
                                  </a:lnTo>
                                  <a:lnTo>
                                    <a:pt x="386" y="6573"/>
                                  </a:lnTo>
                                  <a:lnTo>
                                    <a:pt x="429" y="6609"/>
                                  </a:lnTo>
                                  <a:lnTo>
                                    <a:pt x="475" y="6645"/>
                                  </a:lnTo>
                                  <a:lnTo>
                                    <a:pt x="520" y="6679"/>
                                  </a:lnTo>
                                  <a:lnTo>
                                    <a:pt x="568" y="6710"/>
                                  </a:lnTo>
                                  <a:lnTo>
                                    <a:pt x="619" y="6736"/>
                                  </a:lnTo>
                                  <a:lnTo>
                                    <a:pt x="669" y="6763"/>
                                  </a:lnTo>
                                  <a:lnTo>
                                    <a:pt x="722" y="6787"/>
                                  </a:lnTo>
                                  <a:lnTo>
                                    <a:pt x="775" y="6808"/>
                                  </a:lnTo>
                                  <a:lnTo>
                                    <a:pt x="830" y="6828"/>
                                  </a:lnTo>
                                  <a:lnTo>
                                    <a:pt x="887" y="6844"/>
                                  </a:lnTo>
                                  <a:lnTo>
                                    <a:pt x="943" y="6856"/>
                                  </a:lnTo>
                                  <a:lnTo>
                                    <a:pt x="1003" y="6868"/>
                                  </a:lnTo>
                                  <a:lnTo>
                                    <a:pt x="1060" y="6875"/>
                                  </a:lnTo>
                                  <a:lnTo>
                                    <a:pt x="1120" y="6880"/>
                                  </a:lnTo>
                                  <a:lnTo>
                                    <a:pt x="1183" y="6880"/>
                                  </a:lnTo>
                                  <a:lnTo>
                                    <a:pt x="8006" y="6880"/>
                                  </a:lnTo>
                                  <a:lnTo>
                                    <a:pt x="8066" y="6880"/>
                                  </a:lnTo>
                                  <a:lnTo>
                                    <a:pt x="8126" y="6875"/>
                                  </a:lnTo>
                                  <a:lnTo>
                                    <a:pt x="8186" y="6868"/>
                                  </a:lnTo>
                                  <a:lnTo>
                                    <a:pt x="8244" y="6856"/>
                                  </a:lnTo>
                                  <a:lnTo>
                                    <a:pt x="8301" y="6844"/>
                                  </a:lnTo>
                                  <a:lnTo>
                                    <a:pt x="8356" y="6828"/>
                                  </a:lnTo>
                                  <a:lnTo>
                                    <a:pt x="8412" y="6811"/>
                                  </a:lnTo>
                                  <a:lnTo>
                                    <a:pt x="8467" y="6789"/>
                                  </a:lnTo>
                                  <a:lnTo>
                                    <a:pt x="8520" y="6765"/>
                                  </a:lnTo>
                                  <a:lnTo>
                                    <a:pt x="8570" y="6739"/>
                                  </a:lnTo>
                                  <a:lnTo>
                                    <a:pt x="8620" y="6710"/>
                                  </a:lnTo>
                                  <a:lnTo>
                                    <a:pt x="8668" y="6679"/>
                                  </a:lnTo>
                                  <a:lnTo>
                                    <a:pt x="8714" y="6648"/>
                                  </a:lnTo>
                                  <a:lnTo>
                                    <a:pt x="8760" y="6612"/>
                                  </a:lnTo>
                                  <a:lnTo>
                                    <a:pt x="8803" y="6573"/>
                                  </a:lnTo>
                                  <a:lnTo>
                                    <a:pt x="8843" y="6535"/>
                                  </a:lnTo>
                                  <a:lnTo>
                                    <a:pt x="8882" y="6494"/>
                                  </a:lnTo>
                                  <a:lnTo>
                                    <a:pt x="8920" y="6451"/>
                                  </a:lnTo>
                                  <a:lnTo>
                                    <a:pt x="8954" y="6408"/>
                                  </a:lnTo>
                                  <a:lnTo>
                                    <a:pt x="8988" y="6360"/>
                                  </a:lnTo>
                                  <a:lnTo>
                                    <a:pt x="9019" y="6312"/>
                                  </a:lnTo>
                                  <a:lnTo>
                                    <a:pt x="9048" y="6264"/>
                                  </a:lnTo>
                                  <a:lnTo>
                                    <a:pt x="9074" y="6211"/>
                                  </a:lnTo>
                                  <a:lnTo>
                                    <a:pt x="9098" y="6158"/>
                                  </a:lnTo>
                                  <a:lnTo>
                                    <a:pt x="9120" y="6105"/>
                                  </a:lnTo>
                                  <a:lnTo>
                                    <a:pt x="9136" y="6050"/>
                                  </a:lnTo>
                                  <a:lnTo>
                                    <a:pt x="9153" y="5995"/>
                                  </a:lnTo>
                                  <a:lnTo>
                                    <a:pt x="9168" y="5937"/>
                                  </a:lnTo>
                                  <a:lnTo>
                                    <a:pt x="9177" y="5880"/>
                                  </a:lnTo>
                                  <a:lnTo>
                                    <a:pt x="9184" y="5820"/>
                                  </a:lnTo>
                                  <a:lnTo>
                                    <a:pt x="9189" y="5760"/>
                                  </a:lnTo>
                                  <a:lnTo>
                                    <a:pt x="9192" y="5697"/>
                                  </a:lnTo>
                                  <a:lnTo>
                                    <a:pt x="9192" y="1185"/>
                                  </a:lnTo>
                                  <a:lnTo>
                                    <a:pt x="9189" y="1125"/>
                                  </a:lnTo>
                                  <a:lnTo>
                                    <a:pt x="9184" y="1065"/>
                                  </a:lnTo>
                                  <a:lnTo>
                                    <a:pt x="9177" y="1005"/>
                                  </a:lnTo>
                                  <a:lnTo>
                                    <a:pt x="9168" y="947"/>
                                  </a:lnTo>
                                  <a:lnTo>
                                    <a:pt x="9153" y="890"/>
                                  </a:lnTo>
                                  <a:lnTo>
                                    <a:pt x="9139" y="832"/>
                                  </a:lnTo>
                                  <a:lnTo>
                                    <a:pt x="9120" y="780"/>
                                  </a:lnTo>
                                  <a:lnTo>
                                    <a:pt x="9098" y="724"/>
                                  </a:lnTo>
                                  <a:lnTo>
                                    <a:pt x="9074" y="672"/>
                                  </a:lnTo>
                                  <a:lnTo>
                                    <a:pt x="9048" y="621"/>
                                  </a:lnTo>
                                  <a:lnTo>
                                    <a:pt x="9021" y="571"/>
                                  </a:lnTo>
                                  <a:lnTo>
                                    <a:pt x="8990" y="523"/>
                                  </a:lnTo>
                                  <a:lnTo>
                                    <a:pt x="8956" y="477"/>
                                  </a:lnTo>
                                  <a:lnTo>
                                    <a:pt x="8920" y="432"/>
                                  </a:lnTo>
                                  <a:lnTo>
                                    <a:pt x="8884" y="388"/>
                                  </a:lnTo>
                                  <a:lnTo>
                                    <a:pt x="8846" y="347"/>
                                  </a:lnTo>
                                  <a:lnTo>
                                    <a:pt x="8803" y="309"/>
                                  </a:lnTo>
                                  <a:lnTo>
                                    <a:pt x="8762" y="271"/>
                                  </a:lnTo>
                                  <a:lnTo>
                                    <a:pt x="8716" y="237"/>
                                  </a:lnTo>
                                  <a:lnTo>
                                    <a:pt x="8671" y="204"/>
                                  </a:lnTo>
                                  <a:lnTo>
                                    <a:pt x="8623" y="172"/>
                                  </a:lnTo>
                                  <a:lnTo>
                                    <a:pt x="8572" y="144"/>
                                  </a:lnTo>
                                  <a:lnTo>
                                    <a:pt x="8522" y="117"/>
                                  </a:lnTo>
                                  <a:lnTo>
                                    <a:pt x="8469" y="93"/>
                                  </a:lnTo>
                                  <a:lnTo>
                                    <a:pt x="8416" y="72"/>
                                  </a:lnTo>
                                  <a:lnTo>
                                    <a:pt x="8359" y="52"/>
                                  </a:lnTo>
                                  <a:lnTo>
                                    <a:pt x="8304" y="38"/>
                                  </a:lnTo>
                                  <a:lnTo>
                                    <a:pt x="8246" y="24"/>
                                  </a:lnTo>
                                  <a:lnTo>
                                    <a:pt x="8188" y="14"/>
                                  </a:lnTo>
                                  <a:lnTo>
                                    <a:pt x="8128" y="7"/>
                                  </a:lnTo>
                                  <a:lnTo>
                                    <a:pt x="8068" y="2"/>
                                  </a:lnTo>
                                  <a:lnTo>
                                    <a:pt x="8008" y="0"/>
                                  </a:lnTo>
                                  <a:lnTo>
                                    <a:pt x="1183" y="0"/>
                                  </a:lnTo>
                                  <a:lnTo>
                                    <a:pt x="1125" y="2"/>
                                  </a:lnTo>
                                  <a:lnTo>
                                    <a:pt x="1065" y="7"/>
                                  </a:lnTo>
                                  <a:lnTo>
                                    <a:pt x="1005" y="14"/>
                                  </a:lnTo>
                                  <a:lnTo>
                                    <a:pt x="947" y="24"/>
                                  </a:lnTo>
                                  <a:lnTo>
                                    <a:pt x="890" y="35"/>
                                  </a:lnTo>
                                  <a:lnTo>
                                    <a:pt x="832" y="52"/>
                                  </a:lnTo>
                                  <a:lnTo>
                                    <a:pt x="777" y="72"/>
                                  </a:lnTo>
                                  <a:lnTo>
                                    <a:pt x="724" y="93"/>
                                  </a:lnTo>
                                  <a:lnTo>
                                    <a:pt x="671" y="117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71" y="170"/>
                                  </a:lnTo>
                                  <a:lnTo>
                                    <a:pt x="523" y="201"/>
                                  </a:lnTo>
                                  <a:lnTo>
                                    <a:pt x="477" y="235"/>
                                  </a:lnTo>
                                  <a:lnTo>
                                    <a:pt x="431" y="268"/>
                                  </a:lnTo>
                                  <a:lnTo>
                                    <a:pt x="388" y="307"/>
                                  </a:lnTo>
                                  <a:lnTo>
                                    <a:pt x="348" y="345"/>
                                  </a:lnTo>
                                  <a:lnTo>
                                    <a:pt x="309" y="386"/>
                                  </a:lnTo>
                                  <a:lnTo>
                                    <a:pt x="271" y="429"/>
                                  </a:lnTo>
                                  <a:lnTo>
                                    <a:pt x="235" y="475"/>
                                  </a:lnTo>
                                  <a:lnTo>
                                    <a:pt x="204" y="520"/>
                                  </a:lnTo>
                                  <a:lnTo>
                                    <a:pt x="172" y="568"/>
                                  </a:lnTo>
                                  <a:lnTo>
                                    <a:pt x="144" y="619"/>
                                  </a:lnTo>
                                  <a:lnTo>
                                    <a:pt x="117" y="669"/>
                                  </a:lnTo>
                                  <a:lnTo>
                                    <a:pt x="93" y="722"/>
                                  </a:lnTo>
                                  <a:lnTo>
                                    <a:pt x="71" y="775"/>
                                  </a:lnTo>
                                  <a:lnTo>
                                    <a:pt x="52" y="830"/>
                                  </a:lnTo>
                                  <a:lnTo>
                                    <a:pt x="38" y="887"/>
                                  </a:lnTo>
                                  <a:lnTo>
                                    <a:pt x="24" y="945"/>
                                  </a:lnTo>
                                  <a:lnTo>
                                    <a:pt x="19" y="1123"/>
                                  </a:lnTo>
                                  <a:lnTo>
                                    <a:pt x="24" y="1065"/>
                                  </a:lnTo>
                                  <a:lnTo>
                                    <a:pt x="31" y="1005"/>
                                  </a:lnTo>
                                  <a:lnTo>
                                    <a:pt x="43" y="947"/>
                                  </a:lnTo>
                                  <a:lnTo>
                                    <a:pt x="55" y="892"/>
                                  </a:lnTo>
                                  <a:lnTo>
                                    <a:pt x="71" y="837"/>
                                  </a:lnTo>
                                  <a:lnTo>
                                    <a:pt x="88" y="782"/>
                                  </a:lnTo>
                                  <a:lnTo>
                                    <a:pt x="110" y="729"/>
                                  </a:lnTo>
                                  <a:lnTo>
                                    <a:pt x="134" y="679"/>
                                  </a:lnTo>
                                  <a:lnTo>
                                    <a:pt x="160" y="628"/>
                                  </a:lnTo>
                                  <a:lnTo>
                                    <a:pt x="187" y="580"/>
                                  </a:lnTo>
                                  <a:lnTo>
                                    <a:pt x="218" y="532"/>
                                  </a:lnTo>
                                  <a:lnTo>
                                    <a:pt x="249" y="487"/>
                                  </a:lnTo>
                                  <a:lnTo>
                                    <a:pt x="285" y="441"/>
                                  </a:lnTo>
                                  <a:lnTo>
                                    <a:pt x="321" y="40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400" y="321"/>
                                  </a:lnTo>
                                  <a:lnTo>
                                    <a:pt x="444" y="285"/>
                                  </a:lnTo>
                                  <a:lnTo>
                                    <a:pt x="487" y="249"/>
                                  </a:lnTo>
                                  <a:lnTo>
                                    <a:pt x="532" y="218"/>
                                  </a:lnTo>
                                  <a:lnTo>
                                    <a:pt x="580" y="187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79" y="134"/>
                                  </a:lnTo>
                                  <a:lnTo>
                                    <a:pt x="731" y="110"/>
                                  </a:lnTo>
                                  <a:lnTo>
                                    <a:pt x="784" y="88"/>
                                  </a:lnTo>
                                  <a:lnTo>
                                    <a:pt x="837" y="72"/>
                                  </a:lnTo>
                                  <a:lnTo>
                                    <a:pt x="892" y="55"/>
                                  </a:lnTo>
                                  <a:lnTo>
                                    <a:pt x="950" y="43"/>
                                  </a:lnTo>
                                  <a:lnTo>
                                    <a:pt x="1007" y="31"/>
                                  </a:lnTo>
                                  <a:lnTo>
                                    <a:pt x="1065" y="24"/>
                                  </a:lnTo>
                                  <a:lnTo>
                                    <a:pt x="1125" y="21"/>
                                  </a:lnTo>
                                  <a:lnTo>
                                    <a:pt x="1183" y="19"/>
                                  </a:lnTo>
                                  <a:lnTo>
                                    <a:pt x="8008" y="19"/>
                                  </a:lnTo>
                                  <a:lnTo>
                                    <a:pt x="8068" y="21"/>
                                  </a:lnTo>
                                  <a:lnTo>
                                    <a:pt x="8126" y="24"/>
                                  </a:lnTo>
                                  <a:lnTo>
                                    <a:pt x="8186" y="33"/>
                                  </a:lnTo>
                                  <a:lnTo>
                                    <a:pt x="8241" y="43"/>
                                  </a:lnTo>
                                  <a:lnTo>
                                    <a:pt x="8299" y="55"/>
                                  </a:lnTo>
                                  <a:lnTo>
                                    <a:pt x="8354" y="72"/>
                                  </a:lnTo>
                                  <a:lnTo>
                                    <a:pt x="8409" y="91"/>
                                  </a:lnTo>
                                  <a:lnTo>
                                    <a:pt x="8462" y="110"/>
                                  </a:lnTo>
                                  <a:lnTo>
                                    <a:pt x="8512" y="134"/>
                                  </a:lnTo>
                                  <a:lnTo>
                                    <a:pt x="8563" y="160"/>
                                  </a:lnTo>
                                  <a:lnTo>
                                    <a:pt x="8611" y="187"/>
                                  </a:lnTo>
                                  <a:lnTo>
                                    <a:pt x="8659" y="218"/>
                                  </a:lnTo>
                                  <a:lnTo>
                                    <a:pt x="8704" y="252"/>
                                  </a:lnTo>
                                  <a:lnTo>
                                    <a:pt x="8748" y="285"/>
                                  </a:lnTo>
                                  <a:lnTo>
                                    <a:pt x="8791" y="321"/>
                                  </a:lnTo>
                                  <a:lnTo>
                                    <a:pt x="8832" y="360"/>
                                  </a:lnTo>
                                  <a:lnTo>
                                    <a:pt x="8870" y="400"/>
                                  </a:lnTo>
                                  <a:lnTo>
                                    <a:pt x="8906" y="444"/>
                                  </a:lnTo>
                                  <a:lnTo>
                                    <a:pt x="8942" y="487"/>
                                  </a:lnTo>
                                  <a:lnTo>
                                    <a:pt x="8973" y="532"/>
                                  </a:lnTo>
                                  <a:lnTo>
                                    <a:pt x="9004" y="580"/>
                                  </a:lnTo>
                                  <a:lnTo>
                                    <a:pt x="9031" y="628"/>
                                  </a:lnTo>
                                  <a:lnTo>
                                    <a:pt x="9057" y="679"/>
                                  </a:lnTo>
                                  <a:lnTo>
                                    <a:pt x="9081" y="732"/>
                                  </a:lnTo>
                                  <a:lnTo>
                                    <a:pt x="9103" y="784"/>
                                  </a:lnTo>
                                  <a:lnTo>
                                    <a:pt x="9120" y="840"/>
                                  </a:lnTo>
                                  <a:lnTo>
                                    <a:pt x="9136" y="895"/>
                                  </a:lnTo>
                                  <a:lnTo>
                                    <a:pt x="9148" y="950"/>
                                  </a:lnTo>
                                  <a:lnTo>
                                    <a:pt x="9158" y="1007"/>
                                  </a:lnTo>
                                  <a:lnTo>
                                    <a:pt x="9165" y="1065"/>
                                  </a:lnTo>
                                  <a:lnTo>
                                    <a:pt x="9170" y="1125"/>
                                  </a:lnTo>
                                  <a:lnTo>
                                    <a:pt x="9172" y="1185"/>
                                  </a:lnTo>
                                  <a:lnTo>
                                    <a:pt x="9172" y="5697"/>
                                  </a:lnTo>
                                  <a:lnTo>
                                    <a:pt x="9170" y="5757"/>
                                  </a:lnTo>
                                  <a:lnTo>
                                    <a:pt x="9165" y="5817"/>
                                  </a:lnTo>
                                  <a:lnTo>
                                    <a:pt x="9158" y="5875"/>
                                  </a:lnTo>
                                  <a:lnTo>
                                    <a:pt x="9148" y="5932"/>
                                  </a:lnTo>
                                  <a:lnTo>
                                    <a:pt x="9136" y="5990"/>
                                  </a:lnTo>
                                  <a:lnTo>
                                    <a:pt x="9120" y="6045"/>
                                  </a:lnTo>
                                  <a:lnTo>
                                    <a:pt x="9100" y="6098"/>
                                  </a:lnTo>
                                  <a:lnTo>
                                    <a:pt x="9081" y="6151"/>
                                  </a:lnTo>
                                  <a:lnTo>
                                    <a:pt x="9057" y="6204"/>
                                  </a:lnTo>
                                  <a:lnTo>
                                    <a:pt x="9031" y="6254"/>
                                  </a:lnTo>
                                  <a:lnTo>
                                    <a:pt x="9002" y="6302"/>
                                  </a:lnTo>
                                  <a:lnTo>
                                    <a:pt x="8973" y="6350"/>
                                  </a:lnTo>
                                  <a:lnTo>
                                    <a:pt x="8940" y="6396"/>
                                  </a:lnTo>
                                  <a:lnTo>
                                    <a:pt x="8906" y="6439"/>
                                  </a:lnTo>
                                  <a:lnTo>
                                    <a:pt x="8868" y="6482"/>
                                  </a:lnTo>
                                  <a:lnTo>
                                    <a:pt x="8829" y="6520"/>
                                  </a:lnTo>
                                  <a:lnTo>
                                    <a:pt x="8791" y="6561"/>
                                  </a:lnTo>
                                  <a:lnTo>
                                    <a:pt x="8748" y="6597"/>
                                  </a:lnTo>
                                  <a:lnTo>
                                    <a:pt x="8704" y="6631"/>
                                  </a:lnTo>
                                  <a:lnTo>
                                    <a:pt x="8656" y="6664"/>
                                  </a:lnTo>
                                  <a:lnTo>
                                    <a:pt x="8611" y="6693"/>
                                  </a:lnTo>
                                  <a:lnTo>
                                    <a:pt x="8560" y="6722"/>
                                  </a:lnTo>
                                  <a:lnTo>
                                    <a:pt x="8510" y="6748"/>
                                  </a:lnTo>
                                  <a:lnTo>
                                    <a:pt x="8460" y="6770"/>
                                  </a:lnTo>
                                  <a:lnTo>
                                    <a:pt x="8407" y="6792"/>
                                  </a:lnTo>
                                  <a:lnTo>
                                    <a:pt x="8352" y="6811"/>
                                  </a:lnTo>
                                  <a:lnTo>
                                    <a:pt x="8296" y="6825"/>
                                  </a:lnTo>
                                  <a:lnTo>
                                    <a:pt x="8241" y="6840"/>
                                  </a:lnTo>
                                  <a:lnTo>
                                    <a:pt x="8184" y="6849"/>
                                  </a:lnTo>
                                  <a:lnTo>
                                    <a:pt x="8124" y="6856"/>
                                  </a:lnTo>
                                  <a:lnTo>
                                    <a:pt x="8066" y="6861"/>
                                  </a:lnTo>
                                  <a:lnTo>
                                    <a:pt x="8006" y="6861"/>
                                  </a:lnTo>
                                  <a:lnTo>
                                    <a:pt x="1183" y="6861"/>
                                  </a:lnTo>
                                  <a:lnTo>
                                    <a:pt x="1123" y="6861"/>
                                  </a:lnTo>
                                  <a:lnTo>
                                    <a:pt x="1063" y="6856"/>
                                  </a:lnTo>
                                  <a:lnTo>
                                    <a:pt x="1005" y="6849"/>
                                  </a:lnTo>
                                  <a:lnTo>
                                    <a:pt x="947" y="6840"/>
                                  </a:lnTo>
                                  <a:lnTo>
                                    <a:pt x="892" y="6825"/>
                                  </a:lnTo>
                                  <a:lnTo>
                                    <a:pt x="837" y="6811"/>
                                  </a:lnTo>
                                  <a:lnTo>
                                    <a:pt x="782" y="6792"/>
                                  </a:lnTo>
                                  <a:lnTo>
                                    <a:pt x="729" y="6770"/>
                                  </a:lnTo>
                                  <a:lnTo>
                                    <a:pt x="679" y="6746"/>
                                  </a:lnTo>
                                  <a:lnTo>
                                    <a:pt x="628" y="6722"/>
                                  </a:lnTo>
                                  <a:lnTo>
                                    <a:pt x="578" y="6693"/>
                                  </a:lnTo>
                                  <a:lnTo>
                                    <a:pt x="532" y="6662"/>
                                  </a:lnTo>
                                  <a:lnTo>
                                    <a:pt x="487" y="6631"/>
                                  </a:lnTo>
                                  <a:lnTo>
                                    <a:pt x="441" y="6595"/>
                                  </a:lnTo>
                                  <a:lnTo>
                                    <a:pt x="400" y="6559"/>
                                  </a:lnTo>
                                  <a:lnTo>
                                    <a:pt x="360" y="6520"/>
                                  </a:lnTo>
                                  <a:lnTo>
                                    <a:pt x="321" y="6480"/>
                                  </a:lnTo>
                                  <a:lnTo>
                                    <a:pt x="283" y="6436"/>
                                  </a:lnTo>
                                  <a:lnTo>
                                    <a:pt x="249" y="6393"/>
                                  </a:lnTo>
                                  <a:lnTo>
                                    <a:pt x="218" y="6348"/>
                                  </a:lnTo>
                                  <a:lnTo>
                                    <a:pt x="187" y="6300"/>
                                  </a:lnTo>
                                  <a:lnTo>
                                    <a:pt x="158" y="6252"/>
                                  </a:lnTo>
                                  <a:lnTo>
                                    <a:pt x="131" y="6201"/>
                                  </a:lnTo>
                                  <a:lnTo>
                                    <a:pt x="110" y="6148"/>
                                  </a:lnTo>
                                  <a:lnTo>
                                    <a:pt x="88" y="6096"/>
                                  </a:lnTo>
                                  <a:lnTo>
                                    <a:pt x="69" y="604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24" y="5815"/>
                                  </a:moveTo>
                                  <a:lnTo>
                                    <a:pt x="19" y="5755"/>
                                  </a:lnTo>
                                  <a:lnTo>
                                    <a:pt x="19" y="5697"/>
                                  </a:lnTo>
                                  <a:lnTo>
                                    <a:pt x="19" y="1183"/>
                                  </a:lnTo>
                                  <a:lnTo>
                                    <a:pt x="19" y="1123"/>
                                  </a:lnTo>
                                  <a:lnTo>
                                    <a:pt x="24" y="945"/>
                                  </a:lnTo>
                                  <a:lnTo>
                                    <a:pt x="14" y="1003"/>
                                  </a:lnTo>
                                  <a:lnTo>
                                    <a:pt x="7" y="1063"/>
                                  </a:lnTo>
                                  <a:lnTo>
                                    <a:pt x="2" y="1123"/>
                                  </a:lnTo>
                                  <a:lnTo>
                                    <a:pt x="0" y="1183"/>
                                  </a:lnTo>
                                  <a:lnTo>
                                    <a:pt x="0" y="5697"/>
                                  </a:lnTo>
                                  <a:lnTo>
                                    <a:pt x="2" y="5757"/>
                                  </a:lnTo>
                                  <a:lnTo>
                                    <a:pt x="4" y="5817"/>
                                  </a:lnTo>
                                  <a:lnTo>
                                    <a:pt x="14" y="5875"/>
                                  </a:lnTo>
                                  <a:lnTo>
                                    <a:pt x="24" y="5935"/>
                                  </a:lnTo>
                                  <a:lnTo>
                                    <a:pt x="35" y="5992"/>
                                  </a:lnTo>
                                  <a:lnTo>
                                    <a:pt x="31" y="5872"/>
                                  </a:lnTo>
                                  <a:lnTo>
                                    <a:pt x="24" y="58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95" y="5755"/>
                                  </a:moveTo>
                                  <a:lnTo>
                                    <a:pt x="98" y="5810"/>
                                  </a:lnTo>
                                  <a:lnTo>
                                    <a:pt x="105" y="5863"/>
                                  </a:lnTo>
                                  <a:lnTo>
                                    <a:pt x="115" y="5918"/>
                                  </a:lnTo>
                                  <a:lnTo>
                                    <a:pt x="112" y="5752"/>
                                  </a:lnTo>
                                  <a:lnTo>
                                    <a:pt x="112" y="5697"/>
                                  </a:lnTo>
                                  <a:lnTo>
                                    <a:pt x="112" y="1185"/>
                                  </a:lnTo>
                                  <a:lnTo>
                                    <a:pt x="112" y="1130"/>
                                  </a:lnTo>
                                  <a:lnTo>
                                    <a:pt x="117" y="1077"/>
                                  </a:lnTo>
                                  <a:lnTo>
                                    <a:pt x="124" y="1022"/>
                                  </a:lnTo>
                                  <a:lnTo>
                                    <a:pt x="134" y="969"/>
                                  </a:lnTo>
                                  <a:lnTo>
                                    <a:pt x="146" y="919"/>
                                  </a:lnTo>
                                  <a:lnTo>
                                    <a:pt x="160" y="866"/>
                                  </a:lnTo>
                                  <a:lnTo>
                                    <a:pt x="177" y="818"/>
                                  </a:lnTo>
                                  <a:lnTo>
                                    <a:pt x="196" y="767"/>
                                  </a:lnTo>
                                  <a:lnTo>
                                    <a:pt x="218" y="722"/>
                                  </a:lnTo>
                                  <a:lnTo>
                                    <a:pt x="242" y="674"/>
                                  </a:lnTo>
                                  <a:lnTo>
                                    <a:pt x="266" y="631"/>
                                  </a:lnTo>
                                  <a:lnTo>
                                    <a:pt x="295" y="585"/>
                                  </a:lnTo>
                                  <a:lnTo>
                                    <a:pt x="324" y="544"/>
                                  </a:lnTo>
                                  <a:lnTo>
                                    <a:pt x="355" y="504"/>
                                  </a:lnTo>
                                  <a:lnTo>
                                    <a:pt x="391" y="465"/>
                                  </a:lnTo>
                                  <a:lnTo>
                                    <a:pt x="424" y="427"/>
                                  </a:lnTo>
                                  <a:lnTo>
                                    <a:pt x="463" y="391"/>
                                  </a:lnTo>
                                  <a:lnTo>
                                    <a:pt x="501" y="357"/>
                                  </a:lnTo>
                                  <a:lnTo>
                                    <a:pt x="542" y="326"/>
                                  </a:lnTo>
                                  <a:lnTo>
                                    <a:pt x="583" y="297"/>
                                  </a:lnTo>
                                  <a:lnTo>
                                    <a:pt x="626" y="268"/>
                                  </a:lnTo>
                                  <a:lnTo>
                                    <a:pt x="671" y="242"/>
                                  </a:lnTo>
                                  <a:lnTo>
                                    <a:pt x="717" y="218"/>
                                  </a:lnTo>
                                  <a:lnTo>
                                    <a:pt x="765" y="196"/>
                                  </a:lnTo>
                                  <a:lnTo>
                                    <a:pt x="813" y="177"/>
                                  </a:lnTo>
                                  <a:lnTo>
                                    <a:pt x="864" y="160"/>
                                  </a:lnTo>
                                  <a:lnTo>
                                    <a:pt x="914" y="146"/>
                                  </a:lnTo>
                                  <a:lnTo>
                                    <a:pt x="967" y="134"/>
                                  </a:lnTo>
                                  <a:lnTo>
                                    <a:pt x="1020" y="124"/>
                                  </a:lnTo>
                                  <a:lnTo>
                                    <a:pt x="1072" y="117"/>
                                  </a:lnTo>
                                  <a:lnTo>
                                    <a:pt x="1127" y="115"/>
                                  </a:lnTo>
                                  <a:lnTo>
                                    <a:pt x="1183" y="112"/>
                                  </a:lnTo>
                                  <a:lnTo>
                                    <a:pt x="8006" y="112"/>
                                  </a:lnTo>
                                  <a:lnTo>
                                    <a:pt x="8061" y="115"/>
                                  </a:lnTo>
                                  <a:lnTo>
                                    <a:pt x="8114" y="117"/>
                                  </a:lnTo>
                                  <a:lnTo>
                                    <a:pt x="8169" y="124"/>
                                  </a:lnTo>
                                  <a:lnTo>
                                    <a:pt x="8222" y="134"/>
                                  </a:lnTo>
                                  <a:lnTo>
                                    <a:pt x="8272" y="146"/>
                                  </a:lnTo>
                                  <a:lnTo>
                                    <a:pt x="8325" y="160"/>
                                  </a:lnTo>
                                  <a:lnTo>
                                    <a:pt x="8373" y="177"/>
                                  </a:lnTo>
                                  <a:lnTo>
                                    <a:pt x="8421" y="196"/>
                                  </a:lnTo>
                                  <a:lnTo>
                                    <a:pt x="8469" y="218"/>
                                  </a:lnTo>
                                  <a:lnTo>
                                    <a:pt x="8517" y="242"/>
                                  </a:lnTo>
                                  <a:lnTo>
                                    <a:pt x="8560" y="266"/>
                                  </a:lnTo>
                                  <a:lnTo>
                                    <a:pt x="8603" y="295"/>
                                  </a:lnTo>
                                  <a:lnTo>
                                    <a:pt x="8647" y="324"/>
                                  </a:lnTo>
                                  <a:lnTo>
                                    <a:pt x="8688" y="357"/>
                                  </a:lnTo>
                                  <a:lnTo>
                                    <a:pt x="8726" y="391"/>
                                  </a:lnTo>
                                  <a:lnTo>
                                    <a:pt x="8764" y="427"/>
                                  </a:lnTo>
                                  <a:lnTo>
                                    <a:pt x="8798" y="463"/>
                                  </a:lnTo>
                                  <a:lnTo>
                                    <a:pt x="8832" y="501"/>
                                  </a:lnTo>
                                  <a:lnTo>
                                    <a:pt x="8865" y="542"/>
                                  </a:lnTo>
                                  <a:lnTo>
                                    <a:pt x="8894" y="585"/>
                                  </a:lnTo>
                                  <a:lnTo>
                                    <a:pt x="8923" y="628"/>
                                  </a:lnTo>
                                  <a:lnTo>
                                    <a:pt x="8949" y="672"/>
                                  </a:lnTo>
                                  <a:lnTo>
                                    <a:pt x="8973" y="720"/>
                                  </a:lnTo>
                                  <a:lnTo>
                                    <a:pt x="8992" y="765"/>
                                  </a:lnTo>
                                  <a:lnTo>
                                    <a:pt x="9012" y="815"/>
                                  </a:lnTo>
                                  <a:lnTo>
                                    <a:pt x="9031" y="864"/>
                                  </a:lnTo>
                                  <a:lnTo>
                                    <a:pt x="9045" y="914"/>
                                  </a:lnTo>
                                  <a:lnTo>
                                    <a:pt x="9057" y="967"/>
                                  </a:lnTo>
                                  <a:lnTo>
                                    <a:pt x="9067" y="1020"/>
                                  </a:lnTo>
                                  <a:lnTo>
                                    <a:pt x="9072" y="1072"/>
                                  </a:lnTo>
                                  <a:lnTo>
                                    <a:pt x="9076" y="1127"/>
                                  </a:lnTo>
                                  <a:lnTo>
                                    <a:pt x="9079" y="1185"/>
                                  </a:lnTo>
                                  <a:lnTo>
                                    <a:pt x="9079" y="5695"/>
                                  </a:lnTo>
                                  <a:lnTo>
                                    <a:pt x="9076" y="5750"/>
                                  </a:lnTo>
                                  <a:lnTo>
                                    <a:pt x="9074" y="5805"/>
                                  </a:lnTo>
                                  <a:lnTo>
                                    <a:pt x="9067" y="5858"/>
                                  </a:lnTo>
                                  <a:lnTo>
                                    <a:pt x="9057" y="5911"/>
                                  </a:lnTo>
                                  <a:lnTo>
                                    <a:pt x="9045" y="5964"/>
                                  </a:lnTo>
                                  <a:lnTo>
                                    <a:pt x="9031" y="6014"/>
                                  </a:lnTo>
                                  <a:lnTo>
                                    <a:pt x="9014" y="6064"/>
                                  </a:lnTo>
                                  <a:lnTo>
                                    <a:pt x="8995" y="6112"/>
                                  </a:lnTo>
                                  <a:lnTo>
                                    <a:pt x="8973" y="6160"/>
                                  </a:lnTo>
                                  <a:lnTo>
                                    <a:pt x="8949" y="6206"/>
                                  </a:lnTo>
                                  <a:lnTo>
                                    <a:pt x="8923" y="6252"/>
                                  </a:lnTo>
                                  <a:lnTo>
                                    <a:pt x="8896" y="6295"/>
                                  </a:lnTo>
                                  <a:lnTo>
                                    <a:pt x="8865" y="6338"/>
                                  </a:lnTo>
                                  <a:lnTo>
                                    <a:pt x="8834" y="6376"/>
                                  </a:lnTo>
                                  <a:lnTo>
                                    <a:pt x="8800" y="6417"/>
                                  </a:lnTo>
                                  <a:lnTo>
                                    <a:pt x="8764" y="6453"/>
                                  </a:lnTo>
                                  <a:lnTo>
                                    <a:pt x="8728" y="6489"/>
                                  </a:lnTo>
                                  <a:lnTo>
                                    <a:pt x="8690" y="6523"/>
                                  </a:lnTo>
                                  <a:lnTo>
                                    <a:pt x="8649" y="6554"/>
                                  </a:lnTo>
                                  <a:lnTo>
                                    <a:pt x="8606" y="6585"/>
                                  </a:lnTo>
                                  <a:lnTo>
                                    <a:pt x="8563" y="6612"/>
                                  </a:lnTo>
                                  <a:lnTo>
                                    <a:pt x="8520" y="6638"/>
                                  </a:lnTo>
                                  <a:lnTo>
                                    <a:pt x="8472" y="6662"/>
                                  </a:lnTo>
                                  <a:lnTo>
                                    <a:pt x="8426" y="6684"/>
                                  </a:lnTo>
                                  <a:lnTo>
                                    <a:pt x="8376" y="6703"/>
                                  </a:lnTo>
                                  <a:lnTo>
                                    <a:pt x="8328" y="6720"/>
                                  </a:lnTo>
                                  <a:lnTo>
                                    <a:pt x="8275" y="6734"/>
                                  </a:lnTo>
                                  <a:lnTo>
                                    <a:pt x="8224" y="6746"/>
                                  </a:lnTo>
                                  <a:lnTo>
                                    <a:pt x="8171" y="6756"/>
                                  </a:lnTo>
                                  <a:lnTo>
                                    <a:pt x="8119" y="6763"/>
                                  </a:lnTo>
                                  <a:lnTo>
                                    <a:pt x="8064" y="6768"/>
                                  </a:lnTo>
                                  <a:lnTo>
                                    <a:pt x="8006" y="6768"/>
                                  </a:lnTo>
                                  <a:lnTo>
                                    <a:pt x="1185" y="6768"/>
                                  </a:lnTo>
                                  <a:lnTo>
                                    <a:pt x="1130" y="6768"/>
                                  </a:lnTo>
                                  <a:lnTo>
                                    <a:pt x="1075" y="6763"/>
                                  </a:lnTo>
                                  <a:lnTo>
                                    <a:pt x="1022" y="6756"/>
                                  </a:lnTo>
                                  <a:lnTo>
                                    <a:pt x="969" y="6746"/>
                                  </a:lnTo>
                                  <a:lnTo>
                                    <a:pt x="916" y="6734"/>
                                  </a:lnTo>
                                  <a:lnTo>
                                    <a:pt x="866" y="6720"/>
                                  </a:lnTo>
                                  <a:lnTo>
                                    <a:pt x="816" y="6703"/>
                                  </a:lnTo>
                                  <a:lnTo>
                                    <a:pt x="768" y="6684"/>
                                  </a:lnTo>
                                  <a:lnTo>
                                    <a:pt x="720" y="6664"/>
                                  </a:lnTo>
                                  <a:lnTo>
                                    <a:pt x="674" y="6640"/>
                                  </a:lnTo>
                                  <a:lnTo>
                                    <a:pt x="628" y="6614"/>
                                  </a:lnTo>
                                  <a:lnTo>
                                    <a:pt x="585" y="6585"/>
                                  </a:lnTo>
                                  <a:lnTo>
                                    <a:pt x="544" y="6556"/>
                                  </a:lnTo>
                                  <a:lnTo>
                                    <a:pt x="504" y="6525"/>
                                  </a:lnTo>
                                  <a:lnTo>
                                    <a:pt x="465" y="6492"/>
                                  </a:lnTo>
                                  <a:lnTo>
                                    <a:pt x="427" y="6456"/>
                                  </a:lnTo>
                                  <a:lnTo>
                                    <a:pt x="391" y="6417"/>
                                  </a:lnTo>
                                  <a:lnTo>
                                    <a:pt x="357" y="6379"/>
                                  </a:lnTo>
                                  <a:lnTo>
                                    <a:pt x="326" y="6338"/>
                                  </a:lnTo>
                                  <a:lnTo>
                                    <a:pt x="297" y="6297"/>
                                  </a:lnTo>
                                  <a:lnTo>
                                    <a:pt x="268" y="6254"/>
                                  </a:lnTo>
                                  <a:lnTo>
                                    <a:pt x="242" y="6208"/>
                                  </a:lnTo>
                                  <a:lnTo>
                                    <a:pt x="218" y="6163"/>
                                  </a:lnTo>
                                  <a:lnTo>
                                    <a:pt x="196" y="6115"/>
                                  </a:lnTo>
                                  <a:lnTo>
                                    <a:pt x="177" y="6067"/>
                                  </a:lnTo>
                                  <a:lnTo>
                                    <a:pt x="160" y="6016"/>
                                  </a:lnTo>
                                  <a:lnTo>
                                    <a:pt x="146" y="5966"/>
                                  </a:lnTo>
                                  <a:lnTo>
                                    <a:pt x="134" y="5913"/>
                                  </a:lnTo>
                                  <a:lnTo>
                                    <a:pt x="124" y="5860"/>
                                  </a:lnTo>
                                  <a:lnTo>
                                    <a:pt x="127" y="5971"/>
                                  </a:lnTo>
                                  <a:lnTo>
                                    <a:pt x="144" y="6021"/>
                                  </a:lnTo>
                                  <a:lnTo>
                                    <a:pt x="160" y="6072"/>
                                  </a:lnTo>
                                  <a:lnTo>
                                    <a:pt x="180" y="6122"/>
                                  </a:lnTo>
                                  <a:lnTo>
                                    <a:pt x="201" y="6170"/>
                                  </a:lnTo>
                                  <a:lnTo>
                                    <a:pt x="225" y="6218"/>
                                  </a:lnTo>
                                  <a:lnTo>
                                    <a:pt x="251" y="6264"/>
                                  </a:lnTo>
                                  <a:lnTo>
                                    <a:pt x="280" y="6307"/>
                                  </a:lnTo>
                                  <a:lnTo>
                                    <a:pt x="311" y="6350"/>
                                  </a:lnTo>
                                  <a:lnTo>
                                    <a:pt x="343" y="6391"/>
                                  </a:lnTo>
                                  <a:lnTo>
                                    <a:pt x="376" y="6432"/>
                                  </a:lnTo>
                                  <a:lnTo>
                                    <a:pt x="412" y="6468"/>
                                  </a:lnTo>
                                  <a:lnTo>
                                    <a:pt x="451" y="6504"/>
                                  </a:lnTo>
                                  <a:lnTo>
                                    <a:pt x="491" y="6540"/>
                                  </a:lnTo>
                                  <a:lnTo>
                                    <a:pt x="532" y="6571"/>
                                  </a:lnTo>
                                  <a:lnTo>
                                    <a:pt x="576" y="6602"/>
                                  </a:lnTo>
                                  <a:lnTo>
                                    <a:pt x="619" y="6631"/>
                                  </a:lnTo>
                                  <a:lnTo>
                                    <a:pt x="664" y="6657"/>
                                  </a:lnTo>
                                  <a:lnTo>
                                    <a:pt x="712" y="6681"/>
                                  </a:lnTo>
                                  <a:lnTo>
                                    <a:pt x="760" y="6703"/>
                                  </a:lnTo>
                                  <a:lnTo>
                                    <a:pt x="811" y="6722"/>
                                  </a:lnTo>
                                  <a:lnTo>
                                    <a:pt x="861" y="6739"/>
                                  </a:lnTo>
                                  <a:lnTo>
                                    <a:pt x="912" y="6753"/>
                                  </a:lnTo>
                                  <a:lnTo>
                                    <a:pt x="964" y="6765"/>
                                  </a:lnTo>
                                  <a:lnTo>
                                    <a:pt x="1020" y="6775"/>
                                  </a:lnTo>
                                  <a:lnTo>
                                    <a:pt x="1072" y="6782"/>
                                  </a:lnTo>
                                  <a:lnTo>
                                    <a:pt x="1127" y="6787"/>
                                  </a:lnTo>
                                  <a:lnTo>
                                    <a:pt x="1185" y="6787"/>
                                  </a:lnTo>
                                  <a:lnTo>
                                    <a:pt x="8006" y="6787"/>
                                  </a:lnTo>
                                  <a:lnTo>
                                    <a:pt x="8064" y="6787"/>
                                  </a:lnTo>
                                  <a:lnTo>
                                    <a:pt x="8119" y="6782"/>
                                  </a:lnTo>
                                  <a:lnTo>
                                    <a:pt x="8174" y="6775"/>
                                  </a:lnTo>
                                  <a:lnTo>
                                    <a:pt x="8227" y="6765"/>
                                  </a:lnTo>
                                  <a:lnTo>
                                    <a:pt x="8280" y="6753"/>
                                  </a:lnTo>
                                  <a:lnTo>
                                    <a:pt x="8332" y="6739"/>
                                  </a:lnTo>
                                  <a:lnTo>
                                    <a:pt x="8383" y="6720"/>
                                  </a:lnTo>
                                  <a:lnTo>
                                    <a:pt x="8431" y="6700"/>
                                  </a:lnTo>
                                  <a:lnTo>
                                    <a:pt x="8481" y="6679"/>
                                  </a:lnTo>
                                  <a:lnTo>
                                    <a:pt x="8527" y="6655"/>
                                  </a:lnTo>
                                  <a:lnTo>
                                    <a:pt x="8572" y="6628"/>
                                  </a:lnTo>
                                  <a:lnTo>
                                    <a:pt x="8618" y="6600"/>
                                  </a:lnTo>
                                  <a:lnTo>
                                    <a:pt x="8659" y="6571"/>
                                  </a:lnTo>
                                  <a:lnTo>
                                    <a:pt x="8702" y="6537"/>
                                  </a:lnTo>
                                  <a:lnTo>
                                    <a:pt x="8740" y="6504"/>
                                  </a:lnTo>
                                  <a:lnTo>
                                    <a:pt x="8779" y="6468"/>
                                  </a:lnTo>
                                  <a:lnTo>
                                    <a:pt x="8815" y="6429"/>
                                  </a:lnTo>
                                  <a:lnTo>
                                    <a:pt x="8848" y="6388"/>
                                  </a:lnTo>
                                  <a:lnTo>
                                    <a:pt x="8882" y="6348"/>
                                  </a:lnTo>
                                  <a:lnTo>
                                    <a:pt x="8911" y="6307"/>
                                  </a:lnTo>
                                  <a:lnTo>
                                    <a:pt x="8940" y="6261"/>
                                  </a:lnTo>
                                  <a:lnTo>
                                    <a:pt x="8966" y="6216"/>
                                  </a:lnTo>
                                  <a:lnTo>
                                    <a:pt x="8990" y="6168"/>
                                  </a:lnTo>
                                  <a:lnTo>
                                    <a:pt x="9012" y="6120"/>
                                  </a:lnTo>
                                  <a:lnTo>
                                    <a:pt x="9031" y="6072"/>
                                  </a:lnTo>
                                  <a:lnTo>
                                    <a:pt x="9048" y="6021"/>
                                  </a:lnTo>
                                  <a:lnTo>
                                    <a:pt x="9062" y="5968"/>
                                  </a:lnTo>
                                  <a:lnTo>
                                    <a:pt x="9074" y="5916"/>
                                  </a:lnTo>
                                  <a:lnTo>
                                    <a:pt x="9083" y="5863"/>
                                  </a:lnTo>
                                  <a:lnTo>
                                    <a:pt x="9091" y="5808"/>
                                  </a:lnTo>
                                  <a:lnTo>
                                    <a:pt x="9096" y="5752"/>
                                  </a:lnTo>
                                  <a:lnTo>
                                    <a:pt x="9098" y="5695"/>
                                  </a:lnTo>
                                  <a:lnTo>
                                    <a:pt x="9098" y="1185"/>
                                  </a:lnTo>
                                  <a:lnTo>
                                    <a:pt x="9096" y="1127"/>
                                  </a:lnTo>
                                  <a:lnTo>
                                    <a:pt x="9091" y="1072"/>
                                  </a:lnTo>
                                  <a:lnTo>
                                    <a:pt x="9083" y="1017"/>
                                  </a:lnTo>
                                  <a:lnTo>
                                    <a:pt x="9074" y="964"/>
                                  </a:lnTo>
                                  <a:lnTo>
                                    <a:pt x="9062" y="912"/>
                                  </a:lnTo>
                                  <a:lnTo>
                                    <a:pt x="9048" y="859"/>
                                  </a:lnTo>
                                  <a:lnTo>
                                    <a:pt x="9031" y="808"/>
                                  </a:lnTo>
                                  <a:lnTo>
                                    <a:pt x="9012" y="758"/>
                                  </a:lnTo>
                                  <a:lnTo>
                                    <a:pt x="8990" y="710"/>
                                  </a:lnTo>
                                  <a:lnTo>
                                    <a:pt x="8966" y="664"/>
                                  </a:lnTo>
                                  <a:lnTo>
                                    <a:pt x="8940" y="619"/>
                                  </a:lnTo>
                                  <a:lnTo>
                                    <a:pt x="8911" y="573"/>
                                  </a:lnTo>
                                  <a:lnTo>
                                    <a:pt x="8880" y="530"/>
                                  </a:lnTo>
                                  <a:lnTo>
                                    <a:pt x="8848" y="489"/>
                                  </a:lnTo>
                                  <a:lnTo>
                                    <a:pt x="8812" y="451"/>
                                  </a:lnTo>
                                  <a:lnTo>
                                    <a:pt x="8776" y="412"/>
                                  </a:lnTo>
                                  <a:lnTo>
                                    <a:pt x="8738" y="376"/>
                                  </a:lnTo>
                                  <a:lnTo>
                                    <a:pt x="8700" y="343"/>
                                  </a:lnTo>
                                  <a:lnTo>
                                    <a:pt x="8659" y="309"/>
                                  </a:lnTo>
                                  <a:lnTo>
                                    <a:pt x="8616" y="280"/>
                                  </a:lnTo>
                                  <a:lnTo>
                                    <a:pt x="8570" y="252"/>
                                  </a:lnTo>
                                  <a:lnTo>
                                    <a:pt x="8524" y="225"/>
                                  </a:lnTo>
                                  <a:lnTo>
                                    <a:pt x="8479" y="201"/>
                                  </a:lnTo>
                                  <a:lnTo>
                                    <a:pt x="8431" y="180"/>
                                  </a:lnTo>
                                  <a:lnTo>
                                    <a:pt x="8380" y="160"/>
                                  </a:lnTo>
                                  <a:lnTo>
                                    <a:pt x="8330" y="144"/>
                                  </a:lnTo>
                                  <a:lnTo>
                                    <a:pt x="8277" y="127"/>
                                  </a:lnTo>
                                  <a:lnTo>
                                    <a:pt x="8224" y="115"/>
                                  </a:lnTo>
                                  <a:lnTo>
                                    <a:pt x="8171" y="105"/>
                                  </a:lnTo>
                                  <a:lnTo>
                                    <a:pt x="8116" y="100"/>
                                  </a:lnTo>
                                  <a:lnTo>
                                    <a:pt x="8061" y="95"/>
                                  </a:lnTo>
                                  <a:lnTo>
                                    <a:pt x="8006" y="93"/>
                                  </a:lnTo>
                                  <a:lnTo>
                                    <a:pt x="1183" y="93"/>
                                  </a:lnTo>
                                  <a:lnTo>
                                    <a:pt x="1127" y="95"/>
                                  </a:lnTo>
                                  <a:lnTo>
                                    <a:pt x="1072" y="100"/>
                                  </a:lnTo>
                                  <a:lnTo>
                                    <a:pt x="1017" y="107"/>
                                  </a:lnTo>
                                  <a:lnTo>
                                    <a:pt x="964" y="117"/>
                                  </a:lnTo>
                                  <a:lnTo>
                                    <a:pt x="912" y="129"/>
                                  </a:lnTo>
                                  <a:lnTo>
                                    <a:pt x="859" y="144"/>
                                  </a:lnTo>
                                  <a:lnTo>
                                    <a:pt x="808" y="160"/>
                                  </a:lnTo>
                                  <a:lnTo>
                                    <a:pt x="758" y="180"/>
                                  </a:lnTo>
                                  <a:lnTo>
                                    <a:pt x="710" y="201"/>
                                  </a:lnTo>
                                  <a:lnTo>
                                    <a:pt x="664" y="225"/>
                                  </a:lnTo>
                                  <a:lnTo>
                                    <a:pt x="619" y="252"/>
                                  </a:lnTo>
                                  <a:lnTo>
                                    <a:pt x="573" y="280"/>
                                  </a:lnTo>
                                  <a:lnTo>
                                    <a:pt x="530" y="312"/>
                                  </a:lnTo>
                                  <a:lnTo>
                                    <a:pt x="489" y="343"/>
                                  </a:lnTo>
                                  <a:lnTo>
                                    <a:pt x="451" y="379"/>
                                  </a:lnTo>
                                  <a:lnTo>
                                    <a:pt x="412" y="415"/>
                                  </a:lnTo>
                                  <a:lnTo>
                                    <a:pt x="376" y="451"/>
                                  </a:lnTo>
                                  <a:lnTo>
                                    <a:pt x="343" y="492"/>
                                  </a:lnTo>
                                  <a:lnTo>
                                    <a:pt x="309" y="532"/>
                                  </a:lnTo>
                                  <a:lnTo>
                                    <a:pt x="278" y="575"/>
                                  </a:lnTo>
                                  <a:lnTo>
                                    <a:pt x="251" y="619"/>
                                  </a:lnTo>
                                  <a:lnTo>
                                    <a:pt x="225" y="664"/>
                                  </a:lnTo>
                                  <a:lnTo>
                                    <a:pt x="201" y="712"/>
                                  </a:lnTo>
                                  <a:lnTo>
                                    <a:pt x="180" y="760"/>
                                  </a:lnTo>
                                  <a:lnTo>
                                    <a:pt x="160" y="811"/>
                                  </a:lnTo>
                                  <a:lnTo>
                                    <a:pt x="141" y="861"/>
                                  </a:lnTo>
                                  <a:lnTo>
                                    <a:pt x="127" y="912"/>
                                  </a:lnTo>
                                  <a:lnTo>
                                    <a:pt x="115" y="964"/>
                                  </a:lnTo>
                                  <a:lnTo>
                                    <a:pt x="105" y="1020"/>
                                  </a:lnTo>
                                  <a:lnTo>
                                    <a:pt x="98" y="1075"/>
                                  </a:lnTo>
                                  <a:lnTo>
                                    <a:pt x="95" y="1130"/>
                                  </a:lnTo>
                                  <a:lnTo>
                                    <a:pt x="93" y="1185"/>
                                  </a:lnTo>
                                  <a:lnTo>
                                    <a:pt x="93" y="5697"/>
                                  </a:lnTo>
                                  <a:lnTo>
                                    <a:pt x="95" y="57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117" y="5808"/>
                                  </a:moveTo>
                                  <a:lnTo>
                                    <a:pt x="112" y="5752"/>
                                  </a:lnTo>
                                  <a:lnTo>
                                    <a:pt x="115" y="5918"/>
                                  </a:lnTo>
                                  <a:lnTo>
                                    <a:pt x="127" y="5971"/>
                                  </a:lnTo>
                                  <a:lnTo>
                                    <a:pt x="124" y="5860"/>
                                  </a:lnTo>
                                  <a:lnTo>
                                    <a:pt x="117" y="580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7040" cy="436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2" h="6881">
                                  <a:moveTo>
                                    <a:pt x="124" y="6026"/>
                                  </a:moveTo>
                                  <a:lnTo>
                                    <a:pt x="110" y="5973"/>
                                  </a:lnTo>
                                  <a:lnTo>
                                    <a:pt x="98" y="5920"/>
                                  </a:lnTo>
                                  <a:lnTo>
                                    <a:pt x="108" y="6091"/>
                                  </a:lnTo>
                                  <a:lnTo>
                                    <a:pt x="127" y="6144"/>
                                  </a:lnTo>
                                  <a:lnTo>
                                    <a:pt x="151" y="6194"/>
                                  </a:lnTo>
                                  <a:lnTo>
                                    <a:pt x="175" y="6242"/>
                                  </a:lnTo>
                                  <a:lnTo>
                                    <a:pt x="204" y="6290"/>
                                  </a:lnTo>
                                  <a:lnTo>
                                    <a:pt x="232" y="6338"/>
                                  </a:lnTo>
                                  <a:lnTo>
                                    <a:pt x="264" y="6384"/>
                                  </a:lnTo>
                                  <a:lnTo>
                                    <a:pt x="300" y="6427"/>
                                  </a:lnTo>
                                  <a:lnTo>
                                    <a:pt x="335" y="6468"/>
                                  </a:lnTo>
                                  <a:lnTo>
                                    <a:pt x="371" y="6508"/>
                                  </a:lnTo>
                                  <a:lnTo>
                                    <a:pt x="412" y="6544"/>
                                  </a:lnTo>
                                  <a:lnTo>
                                    <a:pt x="453" y="6580"/>
                                  </a:lnTo>
                                  <a:lnTo>
                                    <a:pt x="496" y="6616"/>
                                  </a:lnTo>
                                  <a:lnTo>
                                    <a:pt x="542" y="6648"/>
                                  </a:lnTo>
                                  <a:lnTo>
                                    <a:pt x="590" y="6676"/>
                                  </a:lnTo>
                                  <a:lnTo>
                                    <a:pt x="638" y="6705"/>
                                  </a:lnTo>
                                  <a:lnTo>
                                    <a:pt x="686" y="6729"/>
                                  </a:lnTo>
                                  <a:lnTo>
                                    <a:pt x="736" y="6753"/>
                                  </a:lnTo>
                                  <a:lnTo>
                                    <a:pt x="789" y="6775"/>
                                  </a:lnTo>
                                  <a:lnTo>
                                    <a:pt x="842" y="6792"/>
                                  </a:lnTo>
                                  <a:lnTo>
                                    <a:pt x="897" y="6808"/>
                                  </a:lnTo>
                                  <a:lnTo>
                                    <a:pt x="952" y="6820"/>
                                  </a:lnTo>
                                  <a:lnTo>
                                    <a:pt x="1010" y="6830"/>
                                  </a:lnTo>
                                  <a:lnTo>
                                    <a:pt x="1065" y="6837"/>
                                  </a:lnTo>
                                  <a:lnTo>
                                    <a:pt x="1125" y="6842"/>
                                  </a:lnTo>
                                  <a:lnTo>
                                    <a:pt x="1183" y="6844"/>
                                  </a:lnTo>
                                  <a:lnTo>
                                    <a:pt x="8006" y="6844"/>
                                  </a:lnTo>
                                  <a:lnTo>
                                    <a:pt x="8066" y="6842"/>
                                  </a:lnTo>
                                  <a:lnTo>
                                    <a:pt x="8124" y="6837"/>
                                  </a:lnTo>
                                  <a:lnTo>
                                    <a:pt x="8181" y="6830"/>
                                  </a:lnTo>
                                  <a:lnTo>
                                    <a:pt x="8236" y="6820"/>
                                  </a:lnTo>
                                  <a:lnTo>
                                    <a:pt x="8292" y="6808"/>
                                  </a:lnTo>
                                  <a:lnTo>
                                    <a:pt x="8347" y="6792"/>
                                  </a:lnTo>
                                  <a:lnTo>
                                    <a:pt x="8400" y="6775"/>
                                  </a:lnTo>
                                  <a:lnTo>
                                    <a:pt x="8452" y="6753"/>
                                  </a:lnTo>
                                  <a:lnTo>
                                    <a:pt x="8503" y="6732"/>
                                  </a:lnTo>
                                  <a:lnTo>
                                    <a:pt x="8553" y="6705"/>
                                  </a:lnTo>
                                  <a:lnTo>
                                    <a:pt x="8601" y="6679"/>
                                  </a:lnTo>
                                  <a:lnTo>
                                    <a:pt x="8647" y="6648"/>
                                  </a:lnTo>
                                  <a:lnTo>
                                    <a:pt x="8692" y="6616"/>
                                  </a:lnTo>
                                  <a:lnTo>
                                    <a:pt x="8736" y="6583"/>
                                  </a:lnTo>
                                  <a:lnTo>
                                    <a:pt x="8776" y="6547"/>
                                  </a:lnTo>
                                  <a:lnTo>
                                    <a:pt x="8817" y="6508"/>
                                  </a:lnTo>
                                  <a:lnTo>
                                    <a:pt x="8856" y="6468"/>
                                  </a:lnTo>
                                  <a:lnTo>
                                    <a:pt x="8892" y="6427"/>
                                  </a:lnTo>
                                  <a:lnTo>
                                    <a:pt x="8925" y="6384"/>
                                  </a:lnTo>
                                  <a:lnTo>
                                    <a:pt x="8956" y="6338"/>
                                  </a:lnTo>
                                  <a:lnTo>
                                    <a:pt x="8988" y="6292"/>
                                  </a:lnTo>
                                  <a:lnTo>
                                    <a:pt x="9014" y="6244"/>
                                  </a:lnTo>
                                  <a:lnTo>
                                    <a:pt x="9040" y="6194"/>
                                  </a:lnTo>
                                  <a:lnTo>
                                    <a:pt x="9062" y="6144"/>
                                  </a:lnTo>
                                  <a:lnTo>
                                    <a:pt x="9083" y="6091"/>
                                  </a:lnTo>
                                  <a:lnTo>
                                    <a:pt x="9103" y="6038"/>
                                  </a:lnTo>
                                  <a:lnTo>
                                    <a:pt x="9117" y="5983"/>
                                  </a:lnTo>
                                  <a:lnTo>
                                    <a:pt x="9129" y="5928"/>
                                  </a:lnTo>
                                  <a:lnTo>
                                    <a:pt x="9141" y="5872"/>
                                  </a:lnTo>
                                  <a:lnTo>
                                    <a:pt x="9148" y="5815"/>
                                  </a:lnTo>
                                  <a:lnTo>
                                    <a:pt x="9151" y="5757"/>
                                  </a:lnTo>
                                  <a:lnTo>
                                    <a:pt x="9153" y="5697"/>
                                  </a:lnTo>
                                  <a:lnTo>
                                    <a:pt x="9153" y="1185"/>
                                  </a:lnTo>
                                  <a:lnTo>
                                    <a:pt x="9153" y="1125"/>
                                  </a:lnTo>
                                  <a:lnTo>
                                    <a:pt x="9148" y="1067"/>
                                  </a:lnTo>
                                  <a:lnTo>
                                    <a:pt x="9141" y="1010"/>
                                  </a:lnTo>
                                  <a:lnTo>
                                    <a:pt x="9129" y="955"/>
                                  </a:lnTo>
                                  <a:lnTo>
                                    <a:pt x="9117" y="897"/>
                                  </a:lnTo>
                                  <a:lnTo>
                                    <a:pt x="9103" y="844"/>
                                  </a:lnTo>
                                  <a:lnTo>
                                    <a:pt x="9083" y="792"/>
                                  </a:lnTo>
                                  <a:lnTo>
                                    <a:pt x="9064" y="739"/>
                                  </a:lnTo>
                                  <a:lnTo>
                                    <a:pt x="9040" y="688"/>
                                  </a:lnTo>
                                  <a:lnTo>
                                    <a:pt x="9014" y="638"/>
                                  </a:lnTo>
                                  <a:lnTo>
                                    <a:pt x="8988" y="590"/>
                                  </a:lnTo>
                                  <a:lnTo>
                                    <a:pt x="8959" y="544"/>
                                  </a:lnTo>
                                  <a:lnTo>
                                    <a:pt x="8925" y="499"/>
                                  </a:lnTo>
                                  <a:lnTo>
                                    <a:pt x="8892" y="455"/>
                                  </a:lnTo>
                                  <a:lnTo>
                                    <a:pt x="8856" y="412"/>
                                  </a:lnTo>
                                  <a:lnTo>
                                    <a:pt x="8817" y="374"/>
                                  </a:lnTo>
                                  <a:lnTo>
                                    <a:pt x="8779" y="335"/>
                                  </a:lnTo>
                                  <a:lnTo>
                                    <a:pt x="8736" y="300"/>
                                  </a:lnTo>
                                  <a:lnTo>
                                    <a:pt x="8692" y="266"/>
                                  </a:lnTo>
                                  <a:lnTo>
                                    <a:pt x="8649" y="235"/>
                                  </a:lnTo>
                                  <a:lnTo>
                                    <a:pt x="8601" y="204"/>
                                  </a:lnTo>
                                  <a:lnTo>
                                    <a:pt x="8553" y="177"/>
                                  </a:lnTo>
                                  <a:lnTo>
                                    <a:pt x="8505" y="151"/>
                                  </a:lnTo>
                                  <a:lnTo>
                                    <a:pt x="8452" y="127"/>
                                  </a:lnTo>
                                  <a:lnTo>
                                    <a:pt x="8402" y="107"/>
                                  </a:lnTo>
                                  <a:lnTo>
                                    <a:pt x="8347" y="88"/>
                                  </a:lnTo>
                                  <a:lnTo>
                                    <a:pt x="8294" y="74"/>
                                  </a:lnTo>
                                  <a:lnTo>
                                    <a:pt x="8239" y="60"/>
                                  </a:lnTo>
                                  <a:lnTo>
                                    <a:pt x="8181" y="50"/>
                                  </a:lnTo>
                                  <a:lnTo>
                                    <a:pt x="8124" y="43"/>
                                  </a:lnTo>
                                  <a:lnTo>
                                    <a:pt x="8066" y="38"/>
                                  </a:lnTo>
                                  <a:lnTo>
                                    <a:pt x="8006" y="38"/>
                                  </a:lnTo>
                                  <a:lnTo>
                                    <a:pt x="1183" y="38"/>
                                  </a:lnTo>
                                  <a:lnTo>
                                    <a:pt x="1125" y="38"/>
                                  </a:lnTo>
                                  <a:lnTo>
                                    <a:pt x="1067" y="43"/>
                                  </a:lnTo>
                                  <a:lnTo>
                                    <a:pt x="1010" y="50"/>
                                  </a:lnTo>
                                  <a:lnTo>
                                    <a:pt x="952" y="60"/>
                                  </a:lnTo>
                                  <a:lnTo>
                                    <a:pt x="897" y="74"/>
                                  </a:lnTo>
                                  <a:lnTo>
                                    <a:pt x="844" y="88"/>
                                  </a:lnTo>
                                  <a:lnTo>
                                    <a:pt x="789" y="107"/>
                                  </a:lnTo>
                                  <a:lnTo>
                                    <a:pt x="739" y="127"/>
                                  </a:lnTo>
                                  <a:lnTo>
                                    <a:pt x="686" y="151"/>
                                  </a:lnTo>
                                  <a:lnTo>
                                    <a:pt x="638" y="175"/>
                                  </a:lnTo>
                                  <a:lnTo>
                                    <a:pt x="590" y="204"/>
                                  </a:lnTo>
                                  <a:lnTo>
                                    <a:pt x="542" y="232"/>
                                  </a:lnTo>
                                  <a:lnTo>
                                    <a:pt x="499" y="266"/>
                                  </a:lnTo>
                                  <a:lnTo>
                                    <a:pt x="455" y="300"/>
                                  </a:lnTo>
                                  <a:lnTo>
                                    <a:pt x="412" y="335"/>
                                  </a:lnTo>
                                  <a:lnTo>
                                    <a:pt x="374" y="374"/>
                                  </a:lnTo>
                                  <a:lnTo>
                                    <a:pt x="335" y="412"/>
                                  </a:lnTo>
                                  <a:lnTo>
                                    <a:pt x="300" y="455"/>
                                  </a:lnTo>
                                  <a:lnTo>
                                    <a:pt x="266" y="499"/>
                                  </a:lnTo>
                                  <a:lnTo>
                                    <a:pt x="232" y="542"/>
                                  </a:lnTo>
                                  <a:lnTo>
                                    <a:pt x="204" y="590"/>
                                  </a:lnTo>
                                  <a:lnTo>
                                    <a:pt x="175" y="638"/>
                                  </a:lnTo>
                                  <a:lnTo>
                                    <a:pt x="151" y="686"/>
                                  </a:lnTo>
                                  <a:lnTo>
                                    <a:pt x="127" y="736"/>
                                  </a:lnTo>
                                  <a:lnTo>
                                    <a:pt x="108" y="789"/>
                                  </a:lnTo>
                                  <a:lnTo>
                                    <a:pt x="88" y="842"/>
                                  </a:lnTo>
                                  <a:lnTo>
                                    <a:pt x="74" y="897"/>
                                  </a:lnTo>
                                  <a:lnTo>
                                    <a:pt x="60" y="952"/>
                                  </a:lnTo>
                                  <a:lnTo>
                                    <a:pt x="50" y="1010"/>
                                  </a:lnTo>
                                  <a:lnTo>
                                    <a:pt x="43" y="1067"/>
                                  </a:lnTo>
                                  <a:lnTo>
                                    <a:pt x="38" y="1125"/>
                                  </a:lnTo>
                                  <a:lnTo>
                                    <a:pt x="38" y="1183"/>
                                  </a:lnTo>
                                  <a:lnTo>
                                    <a:pt x="38" y="5697"/>
                                  </a:lnTo>
                                  <a:lnTo>
                                    <a:pt x="38" y="5755"/>
                                  </a:lnTo>
                                  <a:lnTo>
                                    <a:pt x="43" y="5812"/>
                                  </a:lnTo>
                                  <a:lnTo>
                                    <a:pt x="50" y="5870"/>
                                  </a:lnTo>
                                  <a:lnTo>
                                    <a:pt x="60" y="5928"/>
                                  </a:lnTo>
                                  <a:lnTo>
                                    <a:pt x="74" y="5983"/>
                                  </a:lnTo>
                                  <a:lnTo>
                                    <a:pt x="74" y="5697"/>
                                  </a:lnTo>
                                  <a:lnTo>
                                    <a:pt x="74" y="1185"/>
                                  </a:lnTo>
                                  <a:lnTo>
                                    <a:pt x="76" y="1127"/>
                                  </a:lnTo>
                                  <a:lnTo>
                                    <a:pt x="81" y="1072"/>
                                  </a:lnTo>
                                  <a:lnTo>
                                    <a:pt x="88" y="1015"/>
                                  </a:lnTo>
                                  <a:lnTo>
                                    <a:pt x="98" y="962"/>
                                  </a:lnTo>
                                  <a:lnTo>
                                    <a:pt x="110" y="907"/>
                                  </a:lnTo>
                                  <a:lnTo>
                                    <a:pt x="124" y="854"/>
                                  </a:lnTo>
                                  <a:lnTo>
                                    <a:pt x="141" y="804"/>
                                  </a:lnTo>
                                  <a:lnTo>
                                    <a:pt x="163" y="753"/>
                                  </a:lnTo>
                                  <a:lnTo>
                                    <a:pt x="184" y="703"/>
                                  </a:lnTo>
                                  <a:lnTo>
                                    <a:pt x="208" y="657"/>
                                  </a:lnTo>
                                  <a:lnTo>
                                    <a:pt x="235" y="609"/>
                                  </a:lnTo>
                                  <a:lnTo>
                                    <a:pt x="264" y="564"/>
                                  </a:lnTo>
                                  <a:lnTo>
                                    <a:pt x="295" y="520"/>
                                  </a:lnTo>
                                  <a:lnTo>
                                    <a:pt x="328" y="480"/>
                                  </a:lnTo>
                                  <a:lnTo>
                                    <a:pt x="362" y="439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439" y="364"/>
                                  </a:lnTo>
                                  <a:lnTo>
                                    <a:pt x="477" y="328"/>
                                  </a:lnTo>
                                  <a:lnTo>
                                    <a:pt x="520" y="295"/>
                                  </a:lnTo>
                                  <a:lnTo>
                                    <a:pt x="564" y="264"/>
                                  </a:lnTo>
                                  <a:lnTo>
                                    <a:pt x="609" y="235"/>
                                  </a:lnTo>
                                  <a:lnTo>
                                    <a:pt x="655" y="208"/>
                                  </a:lnTo>
                                  <a:lnTo>
                                    <a:pt x="703" y="184"/>
                                  </a:lnTo>
                                  <a:lnTo>
                                    <a:pt x="751" y="163"/>
                                  </a:lnTo>
                                  <a:lnTo>
                                    <a:pt x="801" y="144"/>
                                  </a:lnTo>
                                  <a:lnTo>
                                    <a:pt x="854" y="124"/>
                                  </a:lnTo>
                                  <a:lnTo>
                                    <a:pt x="907" y="110"/>
                                  </a:lnTo>
                                  <a:lnTo>
                                    <a:pt x="960" y="98"/>
                                  </a:lnTo>
                                  <a:lnTo>
                                    <a:pt x="1015" y="88"/>
                                  </a:lnTo>
                                  <a:lnTo>
                                    <a:pt x="1070" y="81"/>
                                  </a:lnTo>
                                  <a:lnTo>
                                    <a:pt x="1125" y="76"/>
                                  </a:lnTo>
                                  <a:lnTo>
                                    <a:pt x="1183" y="74"/>
                                  </a:lnTo>
                                  <a:lnTo>
                                    <a:pt x="8006" y="74"/>
                                  </a:lnTo>
                                  <a:lnTo>
                                    <a:pt x="8064" y="76"/>
                                  </a:lnTo>
                                  <a:lnTo>
                                    <a:pt x="8119" y="81"/>
                                  </a:lnTo>
                                  <a:lnTo>
                                    <a:pt x="8174" y="88"/>
                                  </a:lnTo>
                                  <a:lnTo>
                                    <a:pt x="8229" y="98"/>
                                  </a:lnTo>
                                  <a:lnTo>
                                    <a:pt x="8284" y="110"/>
                                  </a:lnTo>
                                  <a:lnTo>
                                    <a:pt x="8335" y="124"/>
                                  </a:lnTo>
                                  <a:lnTo>
                                    <a:pt x="8388" y="141"/>
                                  </a:lnTo>
                                  <a:lnTo>
                                    <a:pt x="8438" y="163"/>
                                  </a:lnTo>
                                  <a:lnTo>
                                    <a:pt x="8486" y="184"/>
                                  </a:lnTo>
                                  <a:lnTo>
                                    <a:pt x="8534" y="208"/>
                                  </a:lnTo>
                                  <a:lnTo>
                                    <a:pt x="8582" y="235"/>
                                  </a:lnTo>
                                  <a:lnTo>
                                    <a:pt x="8625" y="264"/>
                                  </a:lnTo>
                                  <a:lnTo>
                                    <a:pt x="8671" y="295"/>
                                  </a:lnTo>
                                  <a:lnTo>
                                    <a:pt x="8712" y="328"/>
                                  </a:lnTo>
                                  <a:lnTo>
                                    <a:pt x="8752" y="362"/>
                                  </a:lnTo>
                                  <a:lnTo>
                                    <a:pt x="8791" y="400"/>
                                  </a:lnTo>
                                  <a:lnTo>
                                    <a:pt x="8827" y="439"/>
                                  </a:lnTo>
                                  <a:lnTo>
                                    <a:pt x="8863" y="480"/>
                                  </a:lnTo>
                                  <a:lnTo>
                                    <a:pt x="8894" y="520"/>
                                  </a:lnTo>
                                  <a:lnTo>
                                    <a:pt x="8925" y="564"/>
                                  </a:lnTo>
                                  <a:lnTo>
                                    <a:pt x="8954" y="609"/>
                                  </a:lnTo>
                                  <a:lnTo>
                                    <a:pt x="8983" y="655"/>
                                  </a:lnTo>
                                  <a:lnTo>
                                    <a:pt x="9007" y="703"/>
                                  </a:lnTo>
                                  <a:lnTo>
                                    <a:pt x="9028" y="753"/>
                                  </a:lnTo>
                                  <a:lnTo>
                                    <a:pt x="9048" y="804"/>
                                  </a:lnTo>
                                  <a:lnTo>
                                    <a:pt x="9067" y="854"/>
                                  </a:lnTo>
                                  <a:lnTo>
                                    <a:pt x="9081" y="907"/>
                                  </a:lnTo>
                                  <a:lnTo>
                                    <a:pt x="9093" y="960"/>
                                  </a:lnTo>
                                  <a:lnTo>
                                    <a:pt x="9103" y="1015"/>
                                  </a:lnTo>
                                  <a:lnTo>
                                    <a:pt x="9110" y="1070"/>
                                  </a:lnTo>
                                  <a:lnTo>
                                    <a:pt x="9115" y="1127"/>
                                  </a:lnTo>
                                  <a:lnTo>
                                    <a:pt x="9115" y="1185"/>
                                  </a:lnTo>
                                  <a:lnTo>
                                    <a:pt x="9115" y="5697"/>
                                  </a:lnTo>
                                  <a:lnTo>
                                    <a:pt x="9115" y="5752"/>
                                  </a:lnTo>
                                  <a:lnTo>
                                    <a:pt x="9110" y="5810"/>
                                  </a:lnTo>
                                  <a:lnTo>
                                    <a:pt x="9103" y="5865"/>
                                  </a:lnTo>
                                  <a:lnTo>
                                    <a:pt x="9093" y="5920"/>
                                  </a:lnTo>
                                  <a:lnTo>
                                    <a:pt x="9081" y="5973"/>
                                  </a:lnTo>
                                  <a:lnTo>
                                    <a:pt x="9067" y="6026"/>
                                  </a:lnTo>
                                  <a:lnTo>
                                    <a:pt x="9048" y="6079"/>
                                  </a:lnTo>
                                  <a:lnTo>
                                    <a:pt x="9028" y="6129"/>
                                  </a:lnTo>
                                  <a:lnTo>
                                    <a:pt x="9007" y="6177"/>
                                  </a:lnTo>
                                  <a:lnTo>
                                    <a:pt x="8983" y="6225"/>
                                  </a:lnTo>
                                  <a:lnTo>
                                    <a:pt x="8956" y="6271"/>
                                  </a:lnTo>
                                  <a:lnTo>
                                    <a:pt x="8928" y="6316"/>
                                  </a:lnTo>
                                  <a:lnTo>
                                    <a:pt x="8896" y="6360"/>
                                  </a:lnTo>
                                  <a:lnTo>
                                    <a:pt x="8863" y="6403"/>
                                  </a:lnTo>
                                  <a:lnTo>
                                    <a:pt x="8827" y="6441"/>
                                  </a:lnTo>
                                  <a:lnTo>
                                    <a:pt x="8791" y="6480"/>
                                  </a:lnTo>
                                  <a:lnTo>
                                    <a:pt x="8752" y="6518"/>
                                  </a:lnTo>
                                  <a:lnTo>
                                    <a:pt x="8712" y="6552"/>
                                  </a:lnTo>
                                  <a:lnTo>
                                    <a:pt x="8671" y="6585"/>
                                  </a:lnTo>
                                  <a:lnTo>
                                    <a:pt x="8628" y="6616"/>
                                  </a:lnTo>
                                  <a:lnTo>
                                    <a:pt x="8582" y="6645"/>
                                  </a:lnTo>
                                  <a:lnTo>
                                    <a:pt x="8536" y="6672"/>
                                  </a:lnTo>
                                  <a:lnTo>
                                    <a:pt x="8488" y="6696"/>
                                  </a:lnTo>
                                  <a:lnTo>
                                    <a:pt x="8438" y="6720"/>
                                  </a:lnTo>
                                  <a:lnTo>
                                    <a:pt x="8388" y="6739"/>
                                  </a:lnTo>
                                  <a:lnTo>
                                    <a:pt x="8337" y="6756"/>
                                  </a:lnTo>
                                  <a:lnTo>
                                    <a:pt x="8284" y="6770"/>
                                  </a:lnTo>
                                  <a:lnTo>
                                    <a:pt x="8232" y="6784"/>
                                  </a:lnTo>
                                  <a:lnTo>
                                    <a:pt x="8176" y="6794"/>
                                  </a:lnTo>
                                  <a:lnTo>
                                    <a:pt x="8121" y="6801"/>
                                  </a:lnTo>
                                  <a:lnTo>
                                    <a:pt x="8064" y="6804"/>
                                  </a:lnTo>
                                  <a:lnTo>
                                    <a:pt x="8006" y="6806"/>
                                  </a:lnTo>
                                  <a:lnTo>
                                    <a:pt x="1185" y="6806"/>
                                  </a:lnTo>
                                  <a:lnTo>
                                    <a:pt x="1127" y="6804"/>
                                  </a:lnTo>
                                  <a:lnTo>
                                    <a:pt x="1070" y="6801"/>
                                  </a:lnTo>
                                  <a:lnTo>
                                    <a:pt x="1015" y="6794"/>
                                  </a:lnTo>
                                  <a:lnTo>
                                    <a:pt x="960" y="6784"/>
                                  </a:lnTo>
                                  <a:lnTo>
                                    <a:pt x="907" y="6770"/>
                                  </a:lnTo>
                                  <a:lnTo>
                                    <a:pt x="854" y="6756"/>
                                  </a:lnTo>
                                  <a:lnTo>
                                    <a:pt x="804" y="6739"/>
                                  </a:lnTo>
                                  <a:lnTo>
                                    <a:pt x="753" y="6720"/>
                                  </a:lnTo>
                                  <a:lnTo>
                                    <a:pt x="703" y="6698"/>
                                  </a:lnTo>
                                  <a:lnTo>
                                    <a:pt x="655" y="6672"/>
                                  </a:lnTo>
                                  <a:lnTo>
                                    <a:pt x="609" y="6645"/>
                                  </a:lnTo>
                                  <a:lnTo>
                                    <a:pt x="564" y="6616"/>
                                  </a:lnTo>
                                  <a:lnTo>
                                    <a:pt x="520" y="6585"/>
                                  </a:lnTo>
                                  <a:lnTo>
                                    <a:pt x="480" y="6554"/>
                                  </a:lnTo>
                                  <a:lnTo>
                                    <a:pt x="439" y="6518"/>
                                  </a:lnTo>
                                  <a:lnTo>
                                    <a:pt x="400" y="6482"/>
                                  </a:lnTo>
                                  <a:lnTo>
                                    <a:pt x="362" y="6444"/>
                                  </a:lnTo>
                                  <a:lnTo>
                                    <a:pt x="328" y="6403"/>
                                  </a:lnTo>
                                  <a:lnTo>
                                    <a:pt x="295" y="6360"/>
                                  </a:lnTo>
                                  <a:lnTo>
                                    <a:pt x="264" y="6316"/>
                                  </a:lnTo>
                                  <a:lnTo>
                                    <a:pt x="235" y="6273"/>
                                  </a:lnTo>
                                  <a:lnTo>
                                    <a:pt x="208" y="6225"/>
                                  </a:lnTo>
                                  <a:lnTo>
                                    <a:pt x="184" y="6177"/>
                                  </a:lnTo>
                                  <a:lnTo>
                                    <a:pt x="163" y="6129"/>
                                  </a:lnTo>
                                  <a:lnTo>
                                    <a:pt x="141" y="6079"/>
                                  </a:lnTo>
                                  <a:lnTo>
                                    <a:pt x="124" y="602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9320" y="3462480"/>
                            <a:ext cx="4971240" cy="619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195.1pt;width:463.05pt;height:346.5pt" coordorigin="1747,3902" coordsize="9261,6930">
                <v:shape id="shape_0" coordsize="9079,6768" path="m1128,0l1128,0l1035,3l944,14l856,32l771,57l688,88l609,126l533,169l461,218l393,271l329,330l271,394l217,462l168,534l125,610l88,689l57,771l32,857l14,945l3,1035l0,1127l0,5640l3,5732l14,5823l32,5911l57,5996l88,6079l125,6158l168,6234l217,6306l271,6374l329,6438l393,6496l461,6550l533,6599l609,6642l688,6679l771,6710l856,6735l944,6753l1035,6764l1128,6768l7951,6768l8043,6764l8133,6753l8221,6735l8307,6710l8389,6679l8468,6642l8544,6599l8616,6550l8684,6496l8748,6438l8807,6374l8861,6306l8909,6234l8953,6158l8990,6079l9021,5996l9046,5911l9064,5823l9075,5732l9079,5640l9079,1127l9075,1035l9064,945l9046,857l9021,771l8990,689l8953,610l8909,534l8861,462l8807,394l8748,330l8684,271l8616,218l8544,169l8468,126l8389,88l8307,57l8221,32l8133,14l8043,3l7951,0l1128,0e" fillcolor="black" stroked="f" o:allowincell="f" style="position:absolute;left:1874;top:4005;width:9078;height:676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816;top:3950;width:9192;height:6881">
                  <v:shape id="shape_0" coordsize="9192,6881" path="m26,5815l21,5755l19,5695l14,5875l24,5932l38,5990l33,5872l26,5815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2,5755l7,5815l14,5875l19,5695l19,1183l21,1123l26,1063l33,1005l43,947l57,892l71,835l91,782l110,729l134,676l160,626l189,578l218,530l251,484l285,441l324,398l362,360l403,321l444,283l489,249l535,216l580,187l631,158l681,132l731,110l784,88l840,69l895,55l950,40l1008,31l1068,24l1125,19l1185,19l8008,19l8068,19l8128,24l8186,31l8244,43l8299,55l8354,72l8409,88l8462,110l8512,134l8563,158l8613,187l8659,218l8704,249l8750,285l8791,321l8832,360l8870,400l8908,444l8942,487l8976,532l9004,580l9033,628l9060,679l9081,732l9103,784l9122,837l9136,892l9148,950l9160,1007l9168,1065l9172,1125l9172,1183l9172,5697l9172,5757l9168,5815l9160,5875l9148,5932l9136,5988l9120,6043l9103,6098l9081,6151l9057,6201l9031,6252l9004,6302l8973,6348l8942,6393l8906,6439l8870,6480l8832,6520l8791,6559l8748,6595l8704,6631l8659,6662l8611,6693l8563,6722l8512,6746l8460,6770l8407,6792l8354,6808l8299,6825l8241,6837l8184,6849l8126,6856l8066,6859l8008,6861l1183,6861l1123,6859l1065,6854l1005,6847l950,6837l892,6825l837,6808l782,6789l729,6770l679,6746l628,6720l580,6693l532,6662l487,6628l444,6595l400,6559l360,6520l321,6480l285,6436l249,6393l218,6348l187,6300l160,6252l134,6201l110,6148l88,6096l71,6040l55,5985l43,5930l33,5872l38,5990l52,6048l71,6103l93,6156l117,6208l144,6259l172,6309l201,6357l235,6403l271,6448l307,6492l345,6532l388,6571l429,6609l475,6643l520,6676l568,6708l619,6736l669,6763l722,6787l777,6808l832,6828l888,6842l945,6856l1003,6866l1063,6873l1123,6878l1183,6880l8008,6880l8066,6878l8126,6873l8186,6866l8244,6856l8301,6842l8359,6828l8414,6808l8467,6787l8520,6763l8570,6739l8620,6710l8668,6679l8714,6645l8760,6612l8803,6573l8843,6535l8884,6494l8920,6451l8956,6405l8988,6360l9019,6312l9048,6261l9074,6211l9098,6158l9120,6105l9139,6050l9153,5992l9168,5935l9177,5877l9187,5817l9189,5757l9192,5697l9192,1183l9192,1123l9187,1063l9180,1005l9168,945l9156,890l9139,832l9120,777l9100,724l9076,672l9050,621l9021,571l8990,523l8956,475l8923,432l8884,388l8846,347l8805,307l8762,271l8716,235l8671,201l8623,172l8572,144l8522,117l8469,93l8416,72l8361,52l8304,36l8248,24l8188,12l8131,4l8071,0l8008,0l1185,0l1125,0l1065,4l1005,12l948,24l890,36l835,52l780,72l724,91l671,115l621,141l571,170l523,201l477,232l431,268l388,307l347,345l309,386l271,429l237,475l204,520l172,568l144,619l117,669l93,722l71,775l55,830l38,885l24,943l14,1003l7,1060l2,1120l0,1183l0,5695l2,5755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95,5752l100,5808l107,5863l112,5695l112,1185l115,1130l120,1075l124,1022l134,969l146,916l160,866l177,816l196,767l218,720l242,674l268,628l295,585l326,544l357,504l391,463l427,427l463,391l501,357l542,326l585,295l628,268l674,242l720,218l765,196l815,177l863,160l916,146l967,134l1020,124l1075,117l1128,112l1185,112l8006,112l8061,112l8116,117l8169,124l8222,134l8275,146l8325,160l8376,177l8423,196l8472,216l8517,240l8563,266l8606,295l8647,324l8688,355l8726,388l8764,424l8800,463l8834,501l8865,542l8896,583l8923,626l8949,672l8973,717l8995,765l9014,813l9031,864l9045,914l9057,967l9067,1020l9074,1072l9079,1127l9079,1183l9079,5695l9079,5750l9074,5803l9067,5858l9057,5911l9045,5961l9031,6014l9014,6062l8995,6112l8973,6158l8952,6206l8925,6249l8896,6295l8868,6336l8836,6376l8800,6415l8767,6453l8728,6489l8690,6523l8649,6554l8608,6583l8565,6612l8520,6638l8474,6662l8426,6684l8378,6703l8328,6720l8277,6734l8224,6746l8172,6756l8119,6763l8064,6765l8008,6768l1185,6768l1130,6765l1077,6763l1022,6756l969,6746l919,6734l868,6720l818,6703l770,6684l722,6662l676,6638l631,6614l587,6585l544,6556l504,6523l465,6489l427,6456l393,6417l360,6379l326,6338l297,6295l268,6252l242,6208l220,6160l199,6115l180,6064l163,6016l146,5966l134,5913l127,5860l120,5808l129,5968l144,6021l160,6072l180,6122l201,6170l225,6216l251,6261l280,6307l311,6350l343,6391l379,6429l415,6468l453,6504l491,6537l532,6571l576,6600l621,6628l667,6655l712,6679l760,6700l811,6720l861,6736l914,6753l967,6765l1020,6775l1075,6780l1130,6784l1185,6787l8008,6787l8064,6784l8119,6780l8174,6772l8229,6763l8282,6751l8332,6736l8383,6720l8433,6700l8481,6679l8527,6655l8572,6628l8618,6600l8661,6568l8702,6537l8740,6501l8779,6465l8815,6429l8848,6388l8882,6348l8913,6304l8940,6261l8966,6216l8990,6168l9012,6120l9033,6069l9050,6019l9064,5968l9076,5916l9086,5860l9093,5805l9096,5750l9098,5695l9098,1183l9096,1125l9093,1070l9086,1017l9076,962l9064,909l9048,859l9031,808l9012,758l8990,710l8966,662l8940,616l8911,573l8880,530l8848,489l8815,451l8779,412l8740,376l8700,340l8659,309l8616,278l8572,249l8527,225l8479,201l8431,177l8380,158l8330,141l8280,127l8227,115l8172,105l8119,98l8064,93l8006,93l1185,93l1128,93l1072,98l1017,105l964,115l911,127l859,141l808,160l760,180l712,201l664,225l619,252l573,280l532,309l491,343l451,376l412,412l376,451l343,492l311,532l280,576l251,619l225,664l201,712l180,760l160,808l144,861l129,912l117,964l107,1017l100,1072l95,1127l93,1185l93,5695l95,5752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117,5916l129,5968l120,5808l115,5752l112,5695l107,5863l117,5916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107,6088l127,6141l110,5973l98,5920l88,5865l88,6036l107,6088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74,5983l88,6036l88,5865l81,5810l76,5752l76,5695l76,1183l76,1127l81,1070l88,1015l98,960l110,907l124,854l144,804l163,753l184,703l208,655l235,609l264,564l295,520l328,477l364,439l400,400l439,362l480,328l520,295l564,264l609,235l655,208l703,184l753,160l803,141l854,124l907,110l962,98l1015,86l1070,79l1128,76l1185,74l8006,74l8064,76l8121,79l8176,86l8232,96l8284,110l8337,124l8388,141l8438,160l8488,184l8536,208l8582,235l8628,264l8671,295l8712,326l8752,362l8791,398l8829,436l8863,477l8896,520l8928,564l8956,607l8983,655l9007,703l9028,751l9050,801l9067,854l9081,907l9093,960l9103,1015l9110,1070l9115,1125l9117,1183l9117,5695l9115,5752l9110,5808l9105,5865l9093,5918l9081,5973l9067,6026l9050,6076l9031,6127l9007,6177l8983,6225l8956,6271l8928,6316l8896,6360l8863,6400l8829,6441l8793,6480l8752,6516l8714,6552l8671,6585l8628,6616l8582,6645l8536,6672l8488,6696l8440,6717l8390,6736l8337,6756l8284,6770l8232,6782l8176,6792l8121,6799l8066,6804l8008,6806l1185,6806l1128,6804l1072,6799l1017,6792l962,6782l909,6770l856,6756l803,6739l753,6717l705,6696l657,6672l609,6645l566,6616l520,6585l480,6552l439,6518l400,6480l364,6441l328,6400l297,6360l266,6316l237,6271l211,6225l184,6177l163,6127l144,6076l124,6026l110,5973l127,6141l151,6192l177,6242l204,6290l235,6336l266,6381l300,6424l335,6468l374,6506l412,6544l455,6580l499,6614l542,6648l590,6676l638,6703l688,6729l739,6753l789,6772l844,6792l897,6806l952,6818l1010,6830l1068,6837l1125,6842l1185,6842l8008,6842l8066,6842l8124,6837l8181,6830l8239,6820l8294,6806l8349,6792l8402,6772l8452,6753l8505,6729l8553,6705l8601,6676l8649,6648l8692,6614l8736,6580l8779,6544l8817,6506l8856,6468l8892,6424l8925,6381l8959,6338l8988,6290l9016,6242l9040,6194l9064,6144l9083,6091l9103,6038l9117,5983l9132,5928l9141,5870l9148,5812l9153,5755l9153,5697l9153,1183l9153,1125l9148,1067l9141,1010l9132,952l9117,897l9103,842l9086,789l9064,736l9040,686l9016,638l8988,590l8959,542l8928,496l8892,453l8856,412l8820,374l8779,336l8738,300l8695,264l8649,232l8603,204l8556,175l8505,151l8455,127l8402,105l8349,88l8294,72l8239,60l8184,50l8126,43l8066,38l8008,36l1185,36l1125,38l1068,43l1010,50l955,60l900,72l844,88l791,105l739,127l688,148l638,175l590,204l544,232l499,264l455,297l415,333l374,372l335,412l300,453l266,496l235,542l204,587l177,636l151,686l129,736l107,789l91,842l74,897l62,952l50,1007l43,1065l40,1123l38,1183l38,5695l40,5755l43,5812l50,5870l62,5928l74,5983e" fillcolor="black" stroked="f" o:allowincell="f" style="position:absolute;left:1816;top:3950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079,6768" path="m1128,0l1128,0l1035,3l945,14l857,32l771,57l689,88l610,125l534,168l462,217l394,271l330,330l271,393l218,461l169,533l126,609l88,688l57,771l32,856l14,944l3,1035l0,1127l0,5640l3,5732l14,5822l32,5910l57,5996l88,6078l126,6157l169,6233l218,6305l271,6373l330,6437l394,6496l462,6549l534,6598l610,6641l689,6679l771,6710l857,6735l945,6753l1035,6764l1128,6768l7951,6768l8043,6764l8134,6753l8222,6735l8308,6710l8390,6679l8470,6641l8545,6598l8617,6549l8685,6496l8749,6437l8808,6373l8861,6305l8910,6233l8953,6157l8990,6078l9021,5996l9046,5910l9064,5822l9075,5732l9079,5640l9079,1127l9075,1035l9064,944l9046,856l9021,771l8990,688l8953,609l8910,533l8861,461l8808,393l8749,330l8685,271l8617,217l8545,168l8470,125l8390,88l8308,57l8222,32l8134,14l8043,3l7951,0l1128,0e" fillcolor="#ccffcc" stroked="f" o:allowincell="f" style="position:absolute;left:1802;top:3960;width:9078;height:6767;mso-wrap-style:none;v-text-anchor:middle;mso-position-horizontal-relative:page;mso-position-vertical-relative:page">
                  <v:fill o:detectmouseclick="t" type="solid" color2="#330033"/>
                  <v:stroke color="#3465a4" joinstyle="round" endcap="flat"/>
                  <w10:wrap type="none"/>
                </v:shape>
                <v:group id="shape_0" style="position:absolute;left:1747;top:3902;width:9192;height:6881">
                  <v:shape id="shape_0" coordsize="9192,6881" path="m88,5865l81,5810l76,5755l74,5697l74,5983l88,6038l108,6091l98,5920l88,5865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69,6043l55,5988l43,5930l31,5872l35,5992l52,6048l71,6103l93,6156l115,6208l141,6261l170,6309l201,6357l235,6405l268,6448l307,6492l345,6532l386,6573l429,6609l475,6645l520,6679l568,6710l619,6736l669,6763l722,6787l775,6808l830,6828l887,6844l943,6856l1003,6868l1060,6875l1120,6880l1183,6880l8006,6880l8066,6880l8126,6875l8186,6868l8244,6856l8301,6844l8356,6828l8412,6811l8467,6789l8520,6765l8570,6739l8620,6710l8668,6679l8714,6648l8760,6612l8803,6573l8843,6535l8882,6494l8920,6451l8954,6408l8988,6360l9019,6312l9048,6264l9074,6211l9098,6158l9120,6105l9136,6050l9153,5995l9168,5937l9177,5880l9184,5820l9189,5760l9192,5697l9192,1185l9189,1125l9184,1065l9177,1005l9168,947l9153,890l9139,832l9120,780l9098,724l9074,672l9048,621l9021,571l8990,523l8956,477l8920,432l8884,388l8846,347l8803,309l8762,271l8716,237l8671,204l8623,172l8572,144l8522,117l8469,93l8416,72l8359,52l8304,38l8246,24l8188,14l8128,7l8068,2l8008,0l1183,0l1125,2l1065,7l1005,14l947,24l890,35l832,52l777,72l724,93l671,117l621,141l571,170l523,201l477,235l431,268l388,307l348,345l309,386l271,429l235,475l204,520l172,568l144,619l117,669l93,722l71,775l52,830l38,887l24,945l19,1123l24,1065l31,1005l43,947l55,892l71,837l88,782l110,729l134,679l160,628l187,580l218,532l249,487l285,441l321,400l360,360l400,321l444,285l487,249l532,218l580,187l628,158l679,134l731,110l784,88l837,72l892,55l950,43l1007,31l1065,24l1125,21l1183,19l8008,19l8068,21l8126,24l8186,33l8241,43l8299,55l8354,72l8409,91l8462,110l8512,134l8563,160l8611,187l8659,218l8704,252l8748,285l8791,321l8832,360l8870,400l8906,444l8942,487l8973,532l9004,580l9031,628l9057,679l9081,732l9103,784l9120,840l9136,895l9148,950l9158,1007l9165,1065l9170,1125l9172,1185l9172,5697l9170,5757l9165,5817l9158,5875l9148,5932l9136,5990l9120,6045l9100,6098l9081,6151l9057,6204l9031,6254l9002,6302l8973,6350l8940,6396l8906,6439l8868,6482l8829,6520l8791,6561l8748,6597l8704,6631l8656,6664l8611,6693l8560,6722l8510,6748l8460,6770l8407,6792l8352,6811l8296,6825l8241,6840l8184,6849l8124,6856l8066,6861l8006,6861l1183,6861l1123,6861l1063,6856l1005,6849l947,6840l892,6825l837,6811l782,6792l729,6770l679,6746l628,6722l578,6693l532,6662l487,6631l441,6595l400,6559l360,6520l321,6480l283,6436l249,6393l218,6348l187,6300l158,6252l131,6201l110,6148l88,6096l69,6043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24,5815l19,5755l19,5697l19,1183l19,1123l24,945l14,1003l7,1063l2,1123l0,1183l0,5697l2,5757l4,5817l14,5875l24,5935l35,5992l31,5872l24,5815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95,5755l98,5810l105,5863l115,5918l112,5752l112,5697l112,1185l112,1130l117,1077l124,1022l134,969l146,919l160,866l177,818l196,767l218,722l242,674l266,631l295,585l324,544l355,504l391,465l424,427l463,391l501,357l542,326l583,297l626,268l671,242l717,218l765,196l813,177l864,160l914,146l967,134l1020,124l1072,117l1127,115l1183,112l8006,112l8061,115l8114,117l8169,124l8222,134l8272,146l8325,160l8373,177l8421,196l8469,218l8517,242l8560,266l8603,295l8647,324l8688,357l8726,391l8764,427l8798,463l8832,501l8865,542l8894,585l8923,628l8949,672l8973,720l8992,765l9012,815l9031,864l9045,914l9057,967l9067,1020l9072,1072l9076,1127l9079,1185l9079,5695l9076,5750l9074,5805l9067,5858l9057,5911l9045,5964l9031,6014l9014,6064l8995,6112l8973,6160l8949,6206l8923,6252l8896,6295l8865,6338l8834,6376l8800,6417l8764,6453l8728,6489l8690,6523l8649,6554l8606,6585l8563,6612l8520,6638l8472,6662l8426,6684l8376,6703l8328,6720l8275,6734l8224,6746l8171,6756l8119,6763l8064,6768l8006,6768l1185,6768l1130,6768l1075,6763l1022,6756l969,6746l916,6734l866,6720l816,6703l768,6684l720,6664l674,6640l628,6614l585,6585l544,6556l504,6525l465,6492l427,6456l391,6417l357,6379l326,6338l297,6297l268,6254l242,6208l218,6163l196,6115l177,6067l160,6016l146,5966l134,5913l124,5860l127,5971l144,6021l160,6072l180,6122l201,6170l225,6218l251,6264l280,6307l311,6350l343,6391l376,6432l412,6468l451,6504l491,6540l532,6571l576,6602l619,6631l664,6657l712,6681l760,6703l811,6722l861,6739l912,6753l964,6765l1020,6775l1072,6782l1127,6787l1185,6787l8006,6787l8064,6787l8119,6782l8174,6775l8227,6765l8280,6753l8332,6739l8383,6720l8431,6700l8481,6679l8527,6655l8572,6628l8618,6600l8659,6571l8702,6537l8740,6504l8779,6468l8815,6429l8848,6388l8882,6348l8911,6307l8940,6261l8966,6216l8990,6168l9012,6120l9031,6072l9048,6021l9062,5968l9074,5916l9083,5863l9091,5808l9096,5752l9098,5695l9098,1185l9096,1127l9091,1072l9083,1017l9074,964l9062,912l9048,859l9031,808l9012,758l8990,710l8966,664l8940,619l8911,573l8880,530l8848,489l8812,451l8776,412l8738,376l8700,343l8659,309l8616,280l8570,252l8524,225l8479,201l8431,180l8380,160l8330,144l8277,127l8224,115l8171,105l8116,100l8061,95l8006,93l1183,93l1127,95l1072,100l1017,107l964,117l912,129l859,144l808,160l758,180l710,201l664,225l619,252l573,280l530,312l489,343l451,379l412,415l376,451l343,492l309,532l278,575l251,619l225,664l201,712l180,760l160,811l141,861l127,912l115,964l105,1020l98,1075l95,1130l93,1185l93,5697l95,5755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117,5808l112,5752l115,5918l127,5971l124,5860l117,5808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92,6881" path="m124,6026l110,5973l98,5920l108,6091l127,6144l151,6194l175,6242l204,6290l232,6338l264,6384l300,6427l335,6468l371,6508l412,6544l453,6580l496,6616l542,6648l590,6676l638,6705l686,6729l736,6753l789,6775l842,6792l897,6808l952,6820l1010,6830l1065,6837l1125,6842l1183,6844l8006,6844l8066,6842l8124,6837l8181,6830l8236,6820l8292,6808l8347,6792l8400,6775l8452,6753l8503,6732l8553,6705l8601,6679l8647,6648l8692,6616l8736,6583l8776,6547l8817,6508l8856,6468l8892,6427l8925,6384l8956,6338l8988,6292l9014,6244l9040,6194l9062,6144l9083,6091l9103,6038l9117,5983l9129,5928l9141,5872l9148,5815l9151,5757l9153,5697l9153,1185l9153,1125l9148,1067l9141,1010l9129,955l9117,897l9103,844l9083,792l9064,739l9040,688l9014,638l8988,590l8959,544l8925,499l8892,455l8856,412l8817,374l8779,335l8736,300l8692,266l8649,235l8601,204l8553,177l8505,151l8452,127l8402,107l8347,88l8294,74l8239,60l8181,50l8124,43l8066,38l8006,38l1183,38l1125,38l1067,43l1010,50l952,60l897,74l844,88l789,107l739,127l686,151l638,175l590,204l542,232l499,266l455,300l412,335l374,374l335,412l300,455l266,499l232,542l204,590l175,638l151,686l127,736l108,789l88,842l74,897l60,952l50,1010l43,1067l38,1125l38,1183l38,5697l38,5755l43,5812l50,5870l60,5928l74,5983l74,5697l74,1185l76,1127l81,1072l88,1015l98,962l110,907l124,854l141,804l163,753l184,703l208,657l235,609l264,564l295,520l328,480l362,439l400,400l439,364l477,328l520,295l564,264l609,235l655,208l703,184l751,163l801,144l854,124l907,110l960,98l1015,88l1070,81l1125,76l1183,74l8006,74l8064,76l8119,81l8174,88l8229,98l8284,110l8335,124l8388,141l8438,163l8486,184l8534,208l8582,235l8625,264l8671,295l8712,328l8752,362l8791,400l8827,439l8863,480l8894,520l8925,564l8954,609l8983,655l9007,703l9028,753l9048,804l9067,854l9081,907l9093,960l9103,1015l9110,1070l9115,1127l9115,1185l9115,5697l9115,5752l9110,5810l9103,5865l9093,5920l9081,5973l9067,6026l9048,6079l9028,6129l9007,6177l8983,6225l8956,6271l8928,6316l8896,6360l8863,6403l8827,6441l8791,6480l8752,6518l8712,6552l8671,6585l8628,6616l8582,6645l8536,6672l8488,6696l8438,6720l8388,6739l8337,6756l8284,6770l8232,6784l8176,6794l8121,6801l8064,6804l8006,6806l1185,6806l1127,6804l1070,6801l1015,6794l960,6784l907,6770l854,6756l804,6739l753,6720l703,6698l655,6672l609,6645l564,6616l520,6585l480,6554l439,6518l400,6482l362,6444l328,6403l295,6360l264,6316l235,6273l208,6225l184,6177l163,6129l141,6079l124,6026e" fillcolor="black" stroked="f" o:allowincell="f" style="position:absolute;left:1747;top:3902;width:9191;height:68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ccffcc" stroked="f" o:allowincell="f" style="position:absolute;left:2675;top:9355;width:7828;height:975;mso-wrap-style:none;v-text-anchor:middle;mso-position-horizontal-relative:page;mso-position-vertical-relative:page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«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49"/>
          <w:szCs w:val="49"/>
        </w:rPr>
        <w:t>Ю</w:t>
      </w:r>
      <w:r>
        <w:rPr>
          <w:rFonts w:cs="Times New Roman" w:ascii="Times New Roman" w:hAnsi="Times New Roman"/>
          <w:b/>
          <w:bCs/>
          <w:spacing w:val="8"/>
          <w:w w:val="98"/>
          <w:position w:val="-1"/>
          <w:sz w:val="49"/>
          <w:szCs w:val="49"/>
        </w:rPr>
        <w:t>г</w: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с</w:t>
      </w:r>
      <w:r>
        <w:rPr>
          <w:rFonts w:cs="Times New Roman" w:ascii="Times New Roman" w:hAnsi="Times New Roman"/>
          <w:b/>
          <w:bCs/>
          <w:spacing w:val="25"/>
          <w:w w:val="98"/>
          <w:position w:val="-1"/>
          <w:sz w:val="49"/>
          <w:szCs w:val="49"/>
        </w:rPr>
        <w:t>к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8"/>
          <w:w w:val="98"/>
          <w:position w:val="-1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5"/>
          <w:w w:val="98"/>
          <w:position w:val="-1"/>
          <w:sz w:val="49"/>
          <w:szCs w:val="49"/>
        </w:rPr>
        <w:t>д</w: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49"/>
          <w:szCs w:val="49"/>
        </w:rPr>
        <w:t>к</w: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7"/>
          <w:w w:val="98"/>
          <w:position w:val="-1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spacing w:val="6"/>
          <w:w w:val="98"/>
          <w:position w:val="-1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5"/>
          <w:w w:val="98"/>
          <w:position w:val="-1"/>
          <w:sz w:val="49"/>
          <w:szCs w:val="49"/>
        </w:rPr>
        <w:t>л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»</w:t>
      </w:r>
    </w:p>
    <w:p>
      <w:pPr>
        <w:pStyle w:val="Normal"/>
        <w:widowControl w:val="false"/>
        <w:autoSpaceDE w:val="false"/>
        <w:spacing w:lineRule="exact" w:line="100" w:before="1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62" w:before="0" w:after="0"/>
        <w:ind w:left="1354" w:right="-411" w:hanging="828"/>
        <w:rPr>
          <w:rFonts w:ascii="Times New Roman" w:hAnsi="Times New Roman" w:cs="Times New Roman"/>
          <w:sz w:val="49"/>
          <w:szCs w:val="49"/>
        </w:rPr>
      </w:pP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по</w:t>
      </w:r>
      <w:r>
        <w:rPr>
          <w:rFonts w:cs="Times New Roman" w:ascii="Times New Roman" w:hAnsi="Times New Roman"/>
          <w:b/>
          <w:bCs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8"/>
          <w:sz w:val="49"/>
          <w:szCs w:val="49"/>
        </w:rPr>
        <w:t>р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з</w:t>
      </w:r>
      <w:r>
        <w:rPr>
          <w:rFonts w:cs="Times New Roman" w:ascii="Times New Roman" w:hAnsi="Times New Roman"/>
          <w:b/>
          <w:bCs/>
          <w:spacing w:val="-2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и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тию</w:t>
      </w:r>
      <w:r>
        <w:rPr>
          <w:rFonts w:cs="Times New Roman" w:ascii="Times New Roman" w:hAnsi="Times New Roman"/>
          <w:b/>
          <w:bCs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си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с</w:t>
      </w:r>
      <w:r>
        <w:rPr>
          <w:rFonts w:cs="Times New Roman" w:ascii="Times New Roman" w:hAnsi="Times New Roman"/>
          <w:b/>
          <w:bCs/>
          <w:spacing w:val="-3"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м</w:t>
      </w:r>
      <w:r>
        <w:rPr>
          <w:rFonts w:cs="Times New Roman" w:ascii="Times New Roman" w:hAnsi="Times New Roman"/>
          <w:b/>
          <w:bCs/>
          <w:spacing w:val="-85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ы</w:t>
      </w:r>
      <w:r>
        <w:rPr>
          <w:rFonts w:cs="Times New Roman" w:ascii="Times New Roman" w:hAnsi="Times New Roman"/>
          <w:b/>
          <w:bCs/>
          <w:spacing w:val="3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од</w:t>
      </w:r>
      <w:r>
        <w:rPr>
          <w:rFonts w:cs="Times New Roman" w:ascii="Times New Roman" w:hAnsi="Times New Roman"/>
          <w:b/>
          <w:bCs/>
          <w:spacing w:val="8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-2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-1"/>
          <w:w w:val="98"/>
          <w:sz w:val="49"/>
          <w:szCs w:val="49"/>
        </w:rPr>
        <w:t>д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ен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и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м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уници</w:t>
      </w:r>
      <w:r>
        <w:rPr>
          <w:rFonts w:cs="Times New Roman" w:ascii="Times New Roman" w:hAnsi="Times New Roman"/>
          <w:b/>
          <w:bCs/>
          <w:spacing w:val="-1"/>
          <w:w w:val="98"/>
          <w:sz w:val="49"/>
          <w:szCs w:val="49"/>
        </w:rPr>
        <w:t>п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-1"/>
          <w:w w:val="98"/>
          <w:sz w:val="49"/>
          <w:szCs w:val="49"/>
        </w:rPr>
        <w:t>ль</w:t>
      </w:r>
      <w:r>
        <w:rPr>
          <w:rFonts w:cs="Times New Roman" w:ascii="Times New Roman" w:hAnsi="Times New Roman"/>
          <w:b/>
          <w:bCs/>
          <w:spacing w:val="2"/>
          <w:w w:val="98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ого</w:t>
      </w:r>
      <w:r>
        <w:rPr>
          <w:rFonts w:cs="Times New Roman" w:ascii="Times New Roman" w:hAnsi="Times New Roman"/>
          <w:b/>
          <w:bCs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б</w:t>
      </w:r>
      <w:r>
        <w:rPr>
          <w:rFonts w:cs="Times New Roman" w:ascii="Times New Roman" w:hAnsi="Times New Roman"/>
          <w:b/>
          <w:bCs/>
          <w:spacing w:val="-1"/>
          <w:w w:val="98"/>
          <w:sz w:val="49"/>
          <w:szCs w:val="49"/>
        </w:rPr>
        <w:t>р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з</w:t>
      </w:r>
      <w:r>
        <w:rPr>
          <w:rFonts w:cs="Times New Roman" w:ascii="Times New Roman" w:hAnsi="Times New Roman"/>
          <w:b/>
          <w:bCs/>
          <w:spacing w:val="1"/>
          <w:w w:val="98"/>
          <w:sz w:val="49"/>
          <w:szCs w:val="49"/>
        </w:rPr>
        <w:t>о</w:t>
      </w:r>
      <w:r>
        <w:rPr>
          <w:rFonts w:cs="Times New Roman" w:ascii="Times New Roman" w:hAnsi="Times New Roman"/>
          <w:b/>
          <w:bCs/>
          <w:spacing w:val="-2"/>
          <w:w w:val="98"/>
          <w:sz w:val="49"/>
          <w:szCs w:val="49"/>
        </w:rPr>
        <w:t>в</w:t>
      </w:r>
      <w:r>
        <w:rPr>
          <w:rFonts w:cs="Times New Roman" w:ascii="Times New Roman" w:hAnsi="Times New Roman"/>
          <w:b/>
          <w:bCs/>
          <w:w w:val="98"/>
          <w:sz w:val="49"/>
          <w:szCs w:val="49"/>
        </w:rPr>
        <w:t>ания</w:t>
      </w:r>
    </w:p>
    <w:p>
      <w:pPr>
        <w:pStyle w:val="Normal"/>
        <w:widowControl w:val="false"/>
        <w:autoSpaceDE w:val="false"/>
        <w:spacing w:lineRule="exact" w:line="555" w:before="0" w:after="0"/>
        <w:ind w:left="2440" w:right="-20" w:hanging="0"/>
        <w:rPr>
          <w:rFonts w:ascii="Times New Roman" w:hAnsi="Times New Roman" w:cs="Times New Roman"/>
          <w:sz w:val="49"/>
          <w:szCs w:val="49"/>
        </w:rPr>
      </w:pPr>
      <w:r>
        <w:rPr>
          <w:rFonts w:cs="Times New Roman" w:ascii="Times New Roman" w:hAnsi="Times New Roman"/>
          <w:b/>
          <w:bCs/>
          <w:spacing w:val="1"/>
          <w:w w:val="98"/>
          <w:position w:val="-1"/>
          <w:sz w:val="49"/>
          <w:szCs w:val="49"/>
        </w:rPr>
        <w:t>го</w:t>
      </w:r>
      <w:r>
        <w:rPr>
          <w:rFonts w:cs="Times New Roman" w:ascii="Times New Roman" w:hAnsi="Times New Roman"/>
          <w:b/>
          <w:bCs/>
          <w:spacing w:val="-1"/>
          <w:w w:val="98"/>
          <w:position w:val="-1"/>
          <w:sz w:val="49"/>
          <w:szCs w:val="49"/>
        </w:rPr>
        <w:t>р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од</w:t>
      </w:r>
      <w:r>
        <w:rPr>
          <w:rFonts w:cs="Times New Roman" w:ascii="Times New Roman" w:hAnsi="Times New Roman"/>
          <w:b/>
          <w:bCs/>
          <w:position w:val="-1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8"/>
          <w:position w:val="-1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spacing w:val="4"/>
          <w:w w:val="98"/>
          <w:position w:val="-1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-4"/>
          <w:w w:val="98"/>
          <w:position w:val="-1"/>
          <w:sz w:val="49"/>
          <w:szCs w:val="49"/>
        </w:rPr>
        <w:t>ф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т</w:t>
      </w:r>
      <w:r>
        <w:rPr>
          <w:rFonts w:cs="Times New Roman" w:ascii="Times New Roman" w:hAnsi="Times New Roman"/>
          <w:b/>
          <w:bCs/>
          <w:spacing w:val="2"/>
          <w:w w:val="98"/>
          <w:position w:val="-1"/>
          <w:sz w:val="49"/>
          <w:szCs w:val="49"/>
        </w:rPr>
        <w:t>е</w:t>
      </w:r>
      <w:r>
        <w:rPr>
          <w:rFonts w:cs="Times New Roman" w:ascii="Times New Roman" w:hAnsi="Times New Roman"/>
          <w:b/>
          <w:bCs/>
          <w:spacing w:val="1"/>
          <w:w w:val="98"/>
          <w:position w:val="-1"/>
          <w:sz w:val="49"/>
          <w:szCs w:val="49"/>
        </w:rPr>
        <w:t>ю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ганск</w:t>
      </w:r>
    </w:p>
    <w:p>
      <w:pPr>
        <w:pStyle w:val="Normal"/>
        <w:widowControl w:val="false"/>
        <w:autoSpaceDE w:val="false"/>
        <w:spacing w:lineRule="exact" w:line="549" w:before="0" w:after="0"/>
        <w:ind w:left="3191" w:right="-20" w:hanging="0"/>
        <w:rPr>
          <w:rFonts w:ascii="Times New Roman" w:hAnsi="Times New Roman" w:cs="Times New Roman"/>
          <w:sz w:val="49"/>
          <w:szCs w:val="49"/>
        </w:rPr>
      </w:pPr>
      <w:r>
        <w:rPr>
          <w:rFonts w:cs="Times New Roman" w:ascii="Times New Roman" w:hAnsi="Times New Roman"/>
          <w:b/>
          <w:bCs/>
          <w:spacing w:val="-4"/>
          <w:w w:val="98"/>
          <w:position w:val="-1"/>
          <w:sz w:val="49"/>
          <w:szCs w:val="49"/>
        </w:rPr>
        <w:t>н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а</w:t>
      </w:r>
      <w:r>
        <w:rPr>
          <w:rFonts w:cs="Times New Roman" w:ascii="Times New Roman" w:hAnsi="Times New Roman"/>
          <w:b/>
          <w:bCs/>
          <w:spacing w:val="-13"/>
          <w:position w:val="-1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8"/>
          <w:position w:val="-1"/>
          <w:sz w:val="49"/>
          <w:szCs w:val="49"/>
        </w:rPr>
        <w:t>2</w:t>
      </w:r>
      <w:r>
        <w:rPr>
          <w:rFonts w:cs="Times New Roman" w:ascii="Times New Roman" w:hAnsi="Times New Roman"/>
          <w:b/>
          <w:bCs/>
          <w:spacing w:val="-5"/>
          <w:w w:val="98"/>
          <w:position w:val="-1"/>
          <w:sz w:val="49"/>
          <w:szCs w:val="49"/>
        </w:rPr>
        <w:t>01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1</w:t>
      </w:r>
      <w:r>
        <w:rPr>
          <w:rFonts w:cs="Times New Roman" w:ascii="Times New Roman" w:hAnsi="Times New Roman"/>
          <w:b/>
          <w:bCs/>
          <w:spacing w:val="-6"/>
          <w:w w:val="98"/>
          <w:position w:val="-1"/>
          <w:sz w:val="49"/>
          <w:szCs w:val="49"/>
        </w:rPr>
        <w:t>-</w:t>
      </w:r>
      <w:r>
        <w:rPr>
          <w:rFonts w:cs="Times New Roman" w:ascii="Times New Roman" w:hAnsi="Times New Roman"/>
          <w:b/>
          <w:bCs/>
          <w:spacing w:val="-5"/>
          <w:w w:val="98"/>
          <w:position w:val="-1"/>
          <w:sz w:val="49"/>
          <w:szCs w:val="49"/>
        </w:rPr>
        <w:t>201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3</w:t>
      </w:r>
      <w:r>
        <w:rPr>
          <w:rFonts w:cs="Times New Roman" w:ascii="Times New Roman" w:hAnsi="Times New Roman"/>
          <w:b/>
          <w:bCs/>
          <w:spacing w:val="-6"/>
          <w:position w:val="-1"/>
          <w:sz w:val="49"/>
          <w:szCs w:val="49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98"/>
          <w:position w:val="-1"/>
          <w:sz w:val="49"/>
          <w:szCs w:val="49"/>
        </w:rPr>
        <w:t>гг</w:t>
      </w:r>
      <w:r>
        <w:rPr>
          <w:rFonts w:cs="Times New Roman" w:ascii="Times New Roman" w:hAnsi="Times New Roman"/>
          <w:b/>
          <w:bCs/>
          <w:w w:val="98"/>
          <w:position w:val="-1"/>
          <w:sz w:val="49"/>
          <w:szCs w:val="4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00"/>
          <w:pgMar w:left="1720" w:right="170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9" w:before="0" w:after="0"/>
        <w:ind w:left="4235" w:right="355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b/>
          <w:bCs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339" w:before="65" w:after="0"/>
        <w:ind w:left="3446" w:right="3421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position w:val="-1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0"/>
          <w:szCs w:val="30"/>
        </w:rPr>
        <w:t>овани</w:t>
      </w:r>
      <w:r>
        <w:rPr>
          <w:rFonts w:cs="Times New Roman" w:ascii="Times New Roman" w:hAnsi="Times New Roman"/>
          <w:b/>
          <w:bCs/>
          <w:w w:val="99"/>
          <w:position w:val="-1"/>
          <w:sz w:val="30"/>
          <w:szCs w:val="30"/>
        </w:rPr>
        <w:t>я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ОГ</w:t>
      </w:r>
      <w:r>
        <w:rPr>
          <w:rFonts w:cs="Times New Roman" w:ascii="Times New Roman" w:hAnsi="Times New Roman"/>
          <w:b/>
          <w:bCs/>
          <w:spacing w:val="-1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АС</w:t>
      </w:r>
      <w:r>
        <w:rPr>
          <w:rFonts w:cs="Times New Roman" w:ascii="Times New Roman" w:hAnsi="Times New Roman"/>
          <w:b/>
          <w:bCs/>
          <w:spacing w:val="1"/>
          <w:w w:val="101"/>
        </w:rPr>
        <w:t>ОВ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О</w:t>
      </w:r>
      <w:r>
        <w:rPr>
          <w:rFonts w:cs="Times New Roman" w:ascii="Times New Roman" w:hAnsi="Times New Roman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even" r:id="rId2"/>
          <w:footerReference w:type="default" r:id="rId3"/>
          <w:type w:val="evenPage"/>
          <w:pgSz w:w="12240" w:h="15800"/>
          <w:pgMar w:left="1720" w:right="960" w:gutter="0" w:header="0" w:top="1000" w:footer="652" w:bottom="70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0" w:after="0"/>
        <w:ind w:left="398" w:right="-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лав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4"/>
          <w:w w:val="101"/>
        </w:rPr>
        <w:t>ф</w:t>
      </w:r>
      <w:r>
        <w:rPr>
          <w:rFonts w:cs="Times New Roman" w:ascii="Times New Roman" w:hAnsi="Times New Roman"/>
          <w:b/>
          <w:bCs/>
          <w:spacing w:val="2"/>
          <w:w w:val="101"/>
        </w:rPr>
        <w:t>те</w:t>
      </w:r>
      <w:r>
        <w:rPr>
          <w:rFonts w:cs="Times New Roman" w:ascii="Times New Roman" w:hAnsi="Times New Roman"/>
          <w:b/>
          <w:bCs/>
          <w:w w:val="101"/>
        </w:rPr>
        <w:t>ю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с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а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exact" w:line="229" w:before="0" w:after="0"/>
        <w:ind w:left="93" w:right="-2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</w:rPr>
        <w:t>В</w:t>
      </w:r>
      <w:r>
        <w:rPr>
          <w:rFonts w:cs="Times New Roman" w:ascii="Times New Roman" w:hAnsi="Times New Roman"/>
          <w:b/>
          <w:bCs/>
          <w:w w:val="101"/>
        </w:rPr>
        <w:t>.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</w:rPr>
        <w:t>Б</w:t>
      </w:r>
      <w:r>
        <w:rPr>
          <w:rFonts w:cs="Times New Roman" w:ascii="Times New Roman" w:hAnsi="Times New Roman"/>
          <w:b/>
          <w:bCs/>
          <w:w w:val="101"/>
        </w:rPr>
        <w:t>у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ов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206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«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2</w:t>
      </w:r>
      <w:r>
        <w:rPr>
          <w:rFonts w:cs="Times New Roman" w:ascii="Times New Roman" w:hAnsi="Times New Roman"/>
          <w:b/>
          <w:bCs/>
          <w:w w:val="101"/>
        </w:rPr>
        <w:t>010</w:t>
      </w:r>
      <w:r>
        <w:rPr>
          <w:rFonts w:cs="Times New Roman" w:ascii="Times New Roman" w:hAnsi="Times New Roman"/>
          <w:b/>
          <w:bCs/>
          <w:spacing w:val="2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58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-1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</w:rPr>
        <w:t>П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cols w:num="2" w:equalWidth="false" w:sep="false">
            <w:col w:w="3286" w:space="1850"/>
            <w:col w:w="4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ОГ</w:t>
      </w:r>
      <w:r>
        <w:rPr>
          <w:rFonts w:cs="Times New Roman" w:ascii="Times New Roman" w:hAnsi="Times New Roman"/>
          <w:b/>
          <w:bCs/>
          <w:spacing w:val="-1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АС</w:t>
      </w:r>
      <w:r>
        <w:rPr>
          <w:rFonts w:cs="Times New Roman" w:ascii="Times New Roman" w:hAnsi="Times New Roman"/>
          <w:b/>
          <w:bCs/>
          <w:spacing w:val="1"/>
          <w:w w:val="101"/>
        </w:rPr>
        <w:t>ОВ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О</w:t>
      </w:r>
      <w:r>
        <w:rPr>
          <w:rFonts w:cs="Times New Roman" w:ascii="Times New Roman" w:hAnsi="Times New Roman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0" w:after="0"/>
        <w:ind w:left="398" w:right="-1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вый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зам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spacing w:val="-3"/>
          <w:w w:val="101"/>
        </w:rPr>
        <w:t>и</w:t>
      </w:r>
      <w:r>
        <w:rPr>
          <w:rFonts w:cs="Times New Roman" w:ascii="Times New Roman" w:hAnsi="Times New Roman"/>
          <w:b/>
          <w:bCs/>
          <w:spacing w:val="2"/>
          <w:w w:val="101"/>
        </w:rPr>
        <w:t>те</w:t>
      </w:r>
      <w:r>
        <w:rPr>
          <w:rFonts w:cs="Times New Roman" w:ascii="Times New Roman" w:hAnsi="Times New Roman"/>
          <w:b/>
          <w:bCs/>
          <w:w w:val="101"/>
        </w:rPr>
        <w:t>ль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главы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4"/>
          <w:w w:val="101"/>
        </w:rPr>
        <w:t>ф</w:t>
      </w:r>
      <w:r>
        <w:rPr>
          <w:rFonts w:cs="Times New Roman" w:ascii="Times New Roman" w:hAnsi="Times New Roman"/>
          <w:b/>
          <w:bCs/>
          <w:spacing w:val="2"/>
          <w:w w:val="101"/>
        </w:rPr>
        <w:t>те</w:t>
      </w:r>
      <w:r>
        <w:rPr>
          <w:rFonts w:cs="Times New Roman" w:ascii="Times New Roman" w:hAnsi="Times New Roman"/>
          <w:b/>
          <w:bCs/>
          <w:w w:val="101"/>
        </w:rPr>
        <w:t>ю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с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а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</w:rPr>
        <w:t>Б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ова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206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«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2</w:t>
      </w:r>
      <w:r>
        <w:rPr>
          <w:rFonts w:cs="Times New Roman" w:ascii="Times New Roman" w:hAnsi="Times New Roman"/>
          <w:b/>
          <w:bCs/>
          <w:w w:val="101"/>
        </w:rPr>
        <w:t>010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6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-1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</w:rPr>
        <w:t>П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cols w:num="2" w:equalWidth="false" w:sep="false">
            <w:col w:w="3229" w:space="1886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ОГ</w:t>
      </w:r>
      <w:r>
        <w:rPr>
          <w:rFonts w:cs="Times New Roman" w:ascii="Times New Roman" w:hAnsi="Times New Roman"/>
          <w:b/>
          <w:bCs/>
          <w:spacing w:val="-1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АС</w:t>
      </w:r>
      <w:r>
        <w:rPr>
          <w:rFonts w:cs="Times New Roman" w:ascii="Times New Roman" w:hAnsi="Times New Roman"/>
          <w:b/>
          <w:bCs/>
          <w:spacing w:val="1"/>
          <w:w w:val="101"/>
        </w:rPr>
        <w:t>ОВ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О</w:t>
      </w:r>
      <w:r>
        <w:rPr>
          <w:rFonts w:cs="Times New Roman" w:ascii="Times New Roman" w:hAnsi="Times New Roman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0" w:after="0"/>
        <w:ind w:left="398" w:right="-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З</w:t>
      </w:r>
      <w:r>
        <w:rPr>
          <w:rFonts w:cs="Times New Roman" w:ascii="Times New Roman" w:hAnsi="Times New Roman"/>
          <w:b/>
          <w:bCs/>
          <w:w w:val="101"/>
        </w:rPr>
        <w:t>ам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т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ль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лавы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</w:p>
    <w:p>
      <w:pPr>
        <w:pStyle w:val="Normal"/>
        <w:widowControl w:val="false"/>
        <w:autoSpaceDE w:val="false"/>
        <w:spacing w:lineRule="auto" w:line="240" w:before="6" w:after="0"/>
        <w:ind w:left="457" w:right="-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во</w:t>
      </w:r>
      <w:r>
        <w:rPr>
          <w:rFonts w:cs="Times New Roman" w:ascii="Times New Roman" w:hAnsi="Times New Roman"/>
          <w:b/>
          <w:bCs/>
          <w:spacing w:val="-1"/>
          <w:w w:val="101"/>
        </w:rPr>
        <w:t>пр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2"/>
          <w:w w:val="101"/>
        </w:rPr>
        <w:t>с</w:t>
      </w:r>
      <w:r>
        <w:rPr>
          <w:rFonts w:cs="Times New Roman" w:ascii="Times New Roman" w:hAnsi="Times New Roman"/>
          <w:b/>
          <w:bCs/>
          <w:w w:val="101"/>
        </w:rPr>
        <w:t>ам</w:t>
      </w:r>
      <w:r>
        <w:rPr>
          <w:rFonts w:cs="Times New Roman" w:ascii="Times New Roman" w:hAnsi="Times New Roman"/>
          <w:b/>
          <w:b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Ж</w:t>
      </w:r>
      <w:r>
        <w:rPr>
          <w:rFonts w:cs="Times New Roman" w:ascii="Times New Roman" w:hAnsi="Times New Roman"/>
          <w:b/>
          <w:bCs/>
          <w:spacing w:val="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Х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40" w:before="0" w:after="0"/>
        <w:ind w:left="3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.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в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ов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2060" w:leader="none"/>
        </w:tabs>
        <w:autoSpaceDE w:val="false"/>
        <w:spacing w:lineRule="auto" w:line="240" w:before="9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«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2</w:t>
      </w:r>
      <w:r>
        <w:rPr>
          <w:rFonts w:cs="Times New Roman" w:ascii="Times New Roman" w:hAnsi="Times New Roman"/>
          <w:b/>
          <w:bCs/>
          <w:w w:val="101"/>
        </w:rPr>
        <w:t>010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6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-1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</w:rPr>
        <w:t>П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cols w:num="2" w:equalWidth="false" w:sep="false">
            <w:col w:w="2361" w:space="2754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ОГ</w:t>
      </w:r>
      <w:r>
        <w:rPr>
          <w:rFonts w:cs="Times New Roman" w:ascii="Times New Roman" w:hAnsi="Times New Roman"/>
          <w:b/>
          <w:bCs/>
          <w:spacing w:val="-1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АС</w:t>
      </w:r>
      <w:r>
        <w:rPr>
          <w:rFonts w:cs="Times New Roman" w:ascii="Times New Roman" w:hAnsi="Times New Roman"/>
          <w:b/>
          <w:bCs/>
          <w:spacing w:val="1"/>
          <w:w w:val="101"/>
        </w:rPr>
        <w:t>ОВ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О</w:t>
      </w:r>
      <w:r>
        <w:rPr>
          <w:rFonts w:cs="Times New Roman" w:ascii="Times New Roman" w:hAnsi="Times New Roman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0" w:after="0"/>
        <w:ind w:left="398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spacing w:val="-1"/>
          <w:w w:val="101"/>
        </w:rPr>
        <w:t>ир</w:t>
      </w:r>
      <w:r>
        <w:rPr>
          <w:rFonts w:cs="Times New Roman" w:ascii="Times New Roman" w:hAnsi="Times New Roman"/>
          <w:b/>
          <w:bCs/>
          <w:spacing w:val="6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ор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ам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3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Ж</w:t>
      </w:r>
      <w:r>
        <w:rPr>
          <w:rFonts w:cs="Times New Roman" w:ascii="Times New Roman" w:hAnsi="Times New Roman"/>
          <w:b/>
          <w:bCs/>
          <w:spacing w:val="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Х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м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spacing w:val="2"/>
          <w:w w:val="101"/>
        </w:rPr>
        <w:t>ст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и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Д</w:t>
      </w:r>
      <w:r>
        <w:rPr>
          <w:rFonts w:cs="Times New Roman" w:ascii="Times New Roman" w:hAnsi="Times New Roman"/>
          <w:b/>
          <w:bCs/>
          <w:spacing w:val="2"/>
          <w:w w:val="101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</w:rPr>
        <w:t>В</w:t>
      </w:r>
      <w:r>
        <w:rPr>
          <w:rFonts w:cs="Times New Roman" w:ascii="Times New Roman" w:hAnsi="Times New Roman"/>
          <w:b/>
          <w:bCs/>
          <w:w w:val="101"/>
        </w:rPr>
        <w:t>.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М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ль</w:t>
      </w:r>
      <w:r>
        <w:rPr>
          <w:rFonts w:cs="Times New Roman" w:ascii="Times New Roman" w:hAnsi="Times New Roman"/>
          <w:b/>
          <w:bCs/>
          <w:spacing w:val="-1"/>
          <w:w w:val="101"/>
        </w:rPr>
        <w:t>ник</w:t>
      </w:r>
      <w:r>
        <w:rPr>
          <w:rFonts w:cs="Times New Roman" w:ascii="Times New Roman" w:hAnsi="Times New Roman"/>
          <w:b/>
          <w:bCs/>
          <w:w w:val="101"/>
        </w:rPr>
        <w:t>ов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2300" w:leader="none"/>
        </w:tabs>
        <w:autoSpaceDE w:val="false"/>
        <w:spacing w:lineRule="auto" w:line="240" w:before="9" w:after="0"/>
        <w:ind w:left="24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«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2</w:t>
      </w:r>
      <w:r>
        <w:rPr>
          <w:rFonts w:cs="Times New Roman" w:ascii="Times New Roman" w:hAnsi="Times New Roman"/>
          <w:b/>
          <w:bCs/>
          <w:w w:val="101"/>
        </w:rPr>
        <w:t>010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</w:p>
    <w:p>
      <w:pPr>
        <w:pStyle w:val="Normal"/>
        <w:widowControl w:val="false"/>
        <w:autoSpaceDE w:val="false"/>
        <w:spacing w:lineRule="exact" w:line="249" w:before="47" w:after="0"/>
        <w:ind w:left="94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-1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</w:rPr>
        <w:t>П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cols w:num="2" w:equalWidth="false" w:sep="false">
            <w:col w:w="3441" w:space="1426"/>
            <w:col w:w="4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ОГ</w:t>
      </w:r>
      <w:r>
        <w:rPr>
          <w:rFonts w:cs="Times New Roman" w:ascii="Times New Roman" w:hAnsi="Times New Roman"/>
          <w:b/>
          <w:bCs/>
          <w:spacing w:val="-1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АС</w:t>
      </w:r>
      <w:r>
        <w:rPr>
          <w:rFonts w:cs="Times New Roman" w:ascii="Times New Roman" w:hAnsi="Times New Roman"/>
          <w:b/>
          <w:bCs/>
          <w:spacing w:val="1"/>
          <w:w w:val="101"/>
        </w:rPr>
        <w:t>ОВ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О</w:t>
      </w:r>
      <w:r>
        <w:rPr>
          <w:rFonts w:cs="Times New Roman" w:ascii="Times New Roman" w:hAnsi="Times New Roman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р</w:t>
      </w:r>
      <w:r>
        <w:rPr>
          <w:rFonts w:cs="Times New Roman" w:ascii="Times New Roman" w:hAnsi="Times New Roman"/>
          <w:b/>
          <w:bCs/>
          <w:w w:val="101"/>
        </w:rPr>
        <w:t>аль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w w:val="101"/>
        </w:rPr>
        <w:t>ый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spacing w:val="-1"/>
          <w:w w:val="101"/>
        </w:rPr>
        <w:t>ир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ор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uto" w:line="240" w:before="43" w:after="0"/>
        <w:ind w:left="39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3"/>
          <w:w w:val="101"/>
        </w:rPr>
        <w:t>ОО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1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</w:rPr>
        <w:t>«</w:t>
      </w:r>
      <w:r>
        <w:rPr>
          <w:rFonts w:cs="Times New Roman" w:ascii="Times New Roman" w:hAnsi="Times New Roman"/>
          <w:b/>
          <w:bCs/>
          <w:spacing w:val="1"/>
          <w:w w:val="101"/>
        </w:rPr>
        <w:t>Ю</w:t>
      </w:r>
      <w:r>
        <w:rPr>
          <w:rFonts w:cs="Times New Roman" w:ascii="Times New Roman" w:hAnsi="Times New Roman"/>
          <w:b/>
          <w:bCs/>
          <w:spacing w:val="4"/>
          <w:w w:val="101"/>
        </w:rPr>
        <w:t>г</w:t>
      </w:r>
      <w:r>
        <w:rPr>
          <w:rFonts w:cs="Times New Roman" w:ascii="Times New Roman" w:hAnsi="Times New Roman"/>
          <w:b/>
          <w:bCs/>
          <w:spacing w:val="2"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spacing w:val="4"/>
          <w:w w:val="101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</w:rPr>
        <w:t>к</w:t>
      </w:r>
      <w:r>
        <w:rPr>
          <w:rFonts w:cs="Times New Roman" w:ascii="Times New Roman" w:hAnsi="Times New Roman"/>
          <w:b/>
          <w:bCs/>
          <w:spacing w:val="5"/>
          <w:w w:val="101"/>
        </w:rPr>
        <w:t>в</w:t>
      </w:r>
      <w:r>
        <w:rPr>
          <w:rFonts w:cs="Times New Roman" w:ascii="Times New Roman" w:hAnsi="Times New Roman"/>
          <w:b/>
          <w:bCs/>
          <w:spacing w:val="2"/>
          <w:w w:val="101"/>
        </w:rPr>
        <w:t>о</w:t>
      </w:r>
      <w:r>
        <w:rPr>
          <w:rFonts w:cs="Times New Roman" w:ascii="Times New Roman" w:hAnsi="Times New Roman"/>
          <w:b/>
          <w:bCs/>
          <w:spacing w:val="3"/>
          <w:w w:val="101"/>
        </w:rPr>
        <w:t>д</w:t>
      </w:r>
      <w:r>
        <w:rPr>
          <w:rFonts w:cs="Times New Roman" w:ascii="Times New Roman" w:hAnsi="Times New Roman"/>
          <w:b/>
          <w:bCs/>
          <w:spacing w:val="2"/>
          <w:w w:val="101"/>
        </w:rPr>
        <w:t>о</w:t>
      </w:r>
      <w:r>
        <w:rPr>
          <w:rFonts w:cs="Times New Roman" w:ascii="Times New Roman" w:hAnsi="Times New Roman"/>
          <w:b/>
          <w:bCs/>
          <w:spacing w:val="3"/>
          <w:w w:val="101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spacing w:val="4"/>
          <w:w w:val="101"/>
        </w:rPr>
        <w:t>а</w:t>
      </w:r>
      <w:r>
        <w:rPr>
          <w:rFonts w:cs="Times New Roman" w:ascii="Times New Roman" w:hAnsi="Times New Roman"/>
          <w:b/>
          <w:bCs/>
          <w:spacing w:val="2"/>
          <w:w w:val="101"/>
        </w:rPr>
        <w:t>л</w:t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3"/>
          <w:w w:val="101"/>
        </w:rPr>
        <w:t>_</w:t>
      </w:r>
      <w:r>
        <w:rPr>
          <w:rFonts w:cs="Times New Roman" w:ascii="Times New Roman" w:hAnsi="Times New Roman"/>
          <w:b/>
          <w:bCs/>
          <w:spacing w:val="2"/>
          <w:w w:val="101"/>
        </w:rPr>
        <w:t>_______</w:t>
      </w:r>
      <w:r>
        <w:rPr>
          <w:rFonts w:cs="Times New Roman" w:ascii="Times New Roman" w:hAnsi="Times New Roman"/>
          <w:b/>
          <w:bCs/>
          <w:spacing w:val="4"/>
          <w:w w:val="101"/>
        </w:rPr>
        <w:t>_</w:t>
      </w:r>
      <w:r>
        <w:rPr>
          <w:rFonts w:cs="Times New Roman" w:ascii="Times New Roman" w:hAnsi="Times New Roman"/>
          <w:b/>
          <w:bCs/>
          <w:spacing w:val="2"/>
          <w:w w:val="101"/>
        </w:rPr>
        <w:t>___</w:t>
      </w:r>
      <w:r>
        <w:rPr>
          <w:rFonts w:cs="Times New Roman" w:ascii="Times New Roman" w:hAnsi="Times New Roman"/>
          <w:b/>
          <w:bCs/>
          <w:spacing w:val="4"/>
          <w:w w:val="101"/>
        </w:rPr>
        <w:t>_</w:t>
      </w:r>
      <w:r>
        <w:rPr>
          <w:rFonts w:cs="Times New Roman" w:ascii="Times New Roman" w:hAnsi="Times New Roman"/>
          <w:b/>
          <w:bCs/>
          <w:spacing w:val="2"/>
          <w:w w:val="101"/>
        </w:rPr>
        <w:t>___</w:t>
      </w:r>
      <w:r>
        <w:rPr>
          <w:rFonts w:cs="Times New Roman" w:ascii="Times New Roman" w:hAnsi="Times New Roman"/>
          <w:b/>
          <w:bCs/>
          <w:spacing w:val="4"/>
          <w:w w:val="101"/>
        </w:rPr>
        <w:t>_</w:t>
      </w:r>
      <w:r>
        <w:rPr>
          <w:rFonts w:cs="Times New Roman" w:ascii="Times New Roman" w:hAnsi="Times New Roman"/>
          <w:b/>
          <w:bCs/>
          <w:w w:val="101"/>
        </w:rPr>
        <w:t>_</w:t>
      </w:r>
      <w:r>
        <w:rPr>
          <w:rFonts w:cs="Times New Roman" w:ascii="Times New Roman" w:hAnsi="Times New Roman"/>
          <w:b/>
          <w:bCs/>
          <w:spacing w:val="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</w:rPr>
        <w:t>В</w:t>
      </w:r>
      <w:r>
        <w:rPr>
          <w:rFonts w:cs="Times New Roman" w:ascii="Times New Roman" w:hAnsi="Times New Roman"/>
          <w:b/>
          <w:bCs/>
          <w:spacing w:val="4"/>
          <w:w w:val="101"/>
        </w:rPr>
        <w:t>.</w:t>
      </w:r>
      <w:r>
        <w:rPr>
          <w:rFonts w:cs="Times New Roman" w:ascii="Times New Roman" w:hAnsi="Times New Roman"/>
          <w:b/>
          <w:bCs/>
          <w:w w:val="101"/>
        </w:rPr>
        <w:t>Б.</w:t>
      </w:r>
      <w:r>
        <w:rPr>
          <w:rFonts w:cs="Times New Roman" w:ascii="Times New Roman" w:hAnsi="Times New Roman"/>
          <w:b/>
          <w:bCs/>
          <w:spacing w:val="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К</w:t>
      </w:r>
      <w:r>
        <w:rPr>
          <w:rFonts w:cs="Times New Roman" w:ascii="Times New Roman" w:hAnsi="Times New Roman"/>
          <w:b/>
          <w:bCs/>
          <w:spacing w:val="4"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</w:rPr>
        <w:t>р</w:t>
      </w:r>
      <w:r>
        <w:rPr>
          <w:rFonts w:cs="Times New Roman" w:ascii="Times New Roman" w:hAnsi="Times New Roman"/>
          <w:b/>
          <w:bCs/>
          <w:spacing w:val="3"/>
          <w:w w:val="101"/>
        </w:rPr>
        <w:t>д</w:t>
      </w:r>
      <w:r>
        <w:rPr>
          <w:rFonts w:cs="Times New Roman" w:ascii="Times New Roman" w:hAnsi="Times New Roman"/>
          <w:b/>
          <w:bCs/>
          <w:spacing w:val="2"/>
          <w:w w:val="101"/>
        </w:rPr>
        <w:t>ы</w:t>
      </w:r>
      <w:r>
        <w:rPr>
          <w:rFonts w:cs="Times New Roman" w:ascii="Times New Roman" w:hAnsi="Times New Roman"/>
          <w:b/>
          <w:bCs/>
          <w:spacing w:val="4"/>
          <w:w w:val="101"/>
        </w:rPr>
        <w:t>мо</w:t>
      </w:r>
      <w:r>
        <w:rPr>
          <w:rFonts w:cs="Times New Roman" w:ascii="Times New Roman" w:hAnsi="Times New Roman"/>
          <w:b/>
          <w:bCs/>
          <w:w w:val="101"/>
        </w:rPr>
        <w:t>н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40" w:leader="none"/>
          <w:tab w:val="left" w:pos="7260" w:leader="none"/>
        </w:tabs>
        <w:autoSpaceDE w:val="false"/>
        <w:spacing w:lineRule="auto" w:line="240" w:before="0" w:after="0"/>
        <w:ind w:left="519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«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w w:val="101"/>
        </w:rPr>
        <w:t>»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</w:rPr>
        <w:t>2</w:t>
      </w:r>
      <w:r>
        <w:rPr>
          <w:rFonts w:cs="Times New Roman" w:ascii="Times New Roman" w:hAnsi="Times New Roman"/>
          <w:b/>
          <w:bCs/>
          <w:w w:val="101"/>
        </w:rPr>
        <w:t>010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.</w:t>
      </w:r>
    </w:p>
    <w:p>
      <w:pPr>
        <w:pStyle w:val="Normal"/>
        <w:widowControl w:val="false"/>
        <w:autoSpaceDE w:val="false"/>
        <w:spacing w:lineRule="exact" w:line="249" w:before="45" w:after="0"/>
        <w:ind w:left="5807" w:right="33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-1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</w:rPr>
        <w:t>П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3921" w:right="362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</w:p>
    <w:p>
      <w:pPr>
        <w:pStyle w:val="Normal"/>
        <w:widowControl w:val="false"/>
        <w:autoSpaceDE w:val="false"/>
        <w:spacing w:lineRule="exact" w:line="180" w:before="1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3" w:after="0"/>
        <w:ind w:left="398" w:right="-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</w:t>
        <w:tab/>
        <w:t>Ц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ч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6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3" w:after="0"/>
        <w:ind w:left="398" w:right="-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О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«Ю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bCs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8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3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 с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0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6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0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3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.2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у</w:t>
      </w:r>
      <w:r>
        <w:rPr>
          <w:rFonts w:cs="Times New Roman" w:ascii="Times New Roman" w:hAnsi="Times New Roman"/>
          <w:b/>
          <w:bCs/>
          <w:sz w:val="26"/>
          <w:szCs w:val="26"/>
        </w:rPr>
        <w:t>ры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3" w:after="0"/>
        <w:ind w:left="906" w:right="-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3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  <w:tab/>
        <w:t>П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3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щ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щи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м </w:t>
      </w:r>
      <w:r>
        <w:rPr>
          <w:rFonts w:cs="Times New Roman" w:ascii="Times New Roman" w:hAnsi="Times New Roman"/>
          <w:b/>
          <w:bCs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3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  <w:tab/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щ</w:t>
      </w:r>
      <w:r>
        <w:rPr>
          <w:rFonts w:cs="Times New Roman" w:ascii="Times New Roman" w:hAnsi="Times New Roman"/>
          <w:b/>
          <w:bCs/>
          <w:sz w:val="26"/>
          <w:szCs w:val="26"/>
        </w:rPr>
        <w:t>е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1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6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2</w:t>
        <w:tab/>
        <w:t>П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7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2280" w:leader="none"/>
          <w:tab w:val="left" w:pos="2800" w:leader="none"/>
          <w:tab w:val="left" w:pos="4260" w:leader="none"/>
          <w:tab w:val="left" w:pos="6200" w:leader="none"/>
          <w:tab w:val="left" w:pos="6860" w:leader="none"/>
          <w:tab w:val="left" w:pos="8360" w:leader="none"/>
        </w:tabs>
        <w:autoSpaceDE w:val="false"/>
        <w:spacing w:lineRule="auto" w:line="240" w:before="3" w:after="0"/>
        <w:ind w:left="799" w:right="-170" w:hanging="40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</w:t>
        <w:tab/>
        <w:t>Переч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  <w:tab/>
        <w:t>и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п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  <w:tab/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  <w:tab/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 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ж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«Ю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8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398" w:right="-2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</w:t>
        <w:tab/>
        <w:t>Э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з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–</w:t>
      </w:r>
    </w:p>
    <w:p>
      <w:pPr>
        <w:pStyle w:val="Normal"/>
        <w:widowControl w:val="false"/>
        <w:autoSpaceDE w:val="false"/>
        <w:spacing w:lineRule="auto" w:line="240" w:before="3" w:after="0"/>
        <w:ind w:left="799" w:right="-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р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а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9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2" w:before="3" w:after="0"/>
        <w:ind w:left="799" w:right="82" w:hanging="4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Фи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ые</w:t>
      </w:r>
      <w:r>
        <w:rPr>
          <w:rFonts w:cs="Times New Roman" w:ascii="Times New Roman" w:hAnsi="Times New Roman"/>
          <w:b/>
          <w:bCs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ОО</w:t>
      </w:r>
      <w:r>
        <w:rPr>
          <w:rFonts w:cs="Times New Roman" w:ascii="Times New Roman" w:hAnsi="Times New Roman"/>
          <w:b/>
          <w:bCs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»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х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е</w:t>
      </w:r>
      <w:r>
        <w:rPr>
          <w:rFonts w:cs="Times New Roman" w:ascii="Times New Roman" w:hAnsi="Times New Roman"/>
          <w:b/>
          <w:bCs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я р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  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а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2760" w:leader="none"/>
          <w:tab w:val="left" w:pos="5400" w:leader="none"/>
          <w:tab w:val="left" w:pos="7400" w:leader="none"/>
        </w:tabs>
        <w:autoSpaceDE w:val="false"/>
        <w:spacing w:lineRule="exact" w:line="302" w:before="0" w:after="0"/>
        <w:ind w:left="799" w:right="-170" w:hanging="40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</w:t>
        <w:tab/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к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0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сч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auto" w:line="240" w:before="3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1  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й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х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auto" w:line="240" w:before="3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2  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й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ый 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auto" w:line="240" w:before="6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>.3   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auto" w:line="240" w:before="3" w:after="0"/>
        <w:ind w:left="680" w:right="-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4  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bCs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7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4120" w:leader="none"/>
          <w:tab w:val="left" w:pos="4520" w:leader="none"/>
          <w:tab w:val="left" w:pos="6280" w:leader="none"/>
          <w:tab w:val="left" w:pos="7520" w:leader="none"/>
          <w:tab w:val="left" w:pos="8020" w:leader="none"/>
        </w:tabs>
        <w:autoSpaceDE w:val="false"/>
        <w:spacing w:lineRule="auto" w:line="240" w:before="3" w:after="0"/>
        <w:ind w:left="799" w:right="-197" w:hanging="40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е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  <w:tab/>
        <w:t>и</w:t>
        <w:tab/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  <w:tab/>
        <w:t>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9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5260" w:leader="none"/>
          <w:tab w:val="left" w:pos="7440" w:leader="none"/>
        </w:tabs>
        <w:autoSpaceDE w:val="false"/>
        <w:spacing w:lineRule="auto" w:line="240" w:before="3" w:after="0"/>
        <w:ind w:right="-1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29</w:t>
      </w:r>
    </w:p>
    <w:p>
      <w:pPr>
        <w:pStyle w:val="Normal"/>
        <w:widowControl w:val="false"/>
        <w:autoSpaceDE w:val="false"/>
        <w:spacing w:lineRule="auto" w:line="240" w:before="2" w:after="0"/>
        <w:ind w:left="906" w:right="-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</w:t>
      </w: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>…29</w:t>
      </w:r>
    </w:p>
    <w:p>
      <w:pPr>
        <w:pStyle w:val="Normal"/>
        <w:widowControl w:val="false"/>
        <w:autoSpaceDE w:val="false"/>
        <w:spacing w:lineRule="auto" w:line="240" w:before="3" w:after="0"/>
        <w:ind w:left="906" w:right="-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ь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э</w:t>
      </w:r>
      <w:r>
        <w:rPr>
          <w:rFonts w:cs="Times New Roman" w:ascii="Times New Roman" w:hAnsi="Times New Roman"/>
          <w:b/>
          <w:bCs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-4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1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 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2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3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г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о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4</w:t>
      </w:r>
    </w:p>
    <w:p>
      <w:pPr>
        <w:sectPr>
          <w:footerReference w:type="even" r:id="rId4"/>
          <w:footerReference w:type="default" r:id="rId5"/>
          <w:type w:val="nextPage"/>
          <w:pgSz w:w="12240" w:h="15800"/>
          <w:pgMar w:left="1720" w:right="96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60" w:leader="none"/>
          <w:tab w:val="left" w:pos="3260" w:leader="none"/>
          <w:tab w:val="left" w:pos="4700" w:leader="none"/>
          <w:tab w:val="left" w:pos="6180" w:leader="none"/>
          <w:tab w:val="left" w:pos="6700" w:leader="none"/>
          <w:tab w:val="left" w:pos="7940" w:leader="none"/>
          <w:tab w:val="left" w:pos="8580" w:leader="none"/>
        </w:tabs>
        <w:autoSpaceDE w:val="false"/>
        <w:spacing w:lineRule="auto" w:line="240" w:before="3" w:after="0"/>
        <w:ind w:left="799" w:right="-172" w:hanging="40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4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  <w:tab/>
        <w:t>о</w:t>
        <w:tab/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а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  <w:t>к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z w:val="26"/>
          <w:szCs w:val="26"/>
        </w:rPr>
        <w:t>у</w:t>
        <w:tab/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и 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я 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«Ю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 xml:space="preserve"> 35</w:t>
      </w:r>
    </w:p>
    <w:p>
      <w:pPr>
        <w:pStyle w:val="Normal"/>
        <w:widowControl w:val="false"/>
        <w:autoSpaceDE w:val="false"/>
        <w:spacing w:lineRule="auto" w:line="240" w:before="66" w:after="0"/>
        <w:ind w:left="4403" w:right="42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</w:p>
    <w:p>
      <w:pPr>
        <w:pStyle w:val="Normal"/>
        <w:widowControl w:val="false"/>
        <w:autoSpaceDE w:val="false"/>
        <w:spacing w:lineRule="auto" w:line="240" w:before="6" w:after="0"/>
        <w:ind w:left="1560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ОО «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b/>
          <w:bCs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3" w:after="0"/>
        <w:ind w:left="2789" w:right="459" w:hanging="18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ци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я 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 Не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tbl>
      <w:tblPr>
        <w:tblW w:w="9263" w:type="dxa"/>
        <w:jc w:val="left"/>
        <w:tblInd w:w="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6860"/>
      </w:tblGrid>
      <w:tr>
        <w:trPr>
          <w:trHeight w:val="918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94" w:right="-147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с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мма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-4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Ю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4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 </w:t>
            </w:r>
            <w:r>
              <w:rPr>
                <w:rFonts w:cs="Times New Roman" w:ascii="Times New Roman" w:hAnsi="Times New Roman"/>
                <w:spacing w:val="-3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  <w:tab w:val="left" w:pos="2840" w:leader="none"/>
                <w:tab w:val="left" w:pos="4860" w:leader="none"/>
              </w:tabs>
              <w:autoSpaceDE w:val="false"/>
              <w:spacing w:lineRule="auto" w:line="242" w:before="3" w:after="0"/>
              <w:ind w:left="94"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ю</w:t>
              <w:tab/>
              <w:t>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  <w:tab/>
              <w:t>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иц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 </w:t>
            </w:r>
            <w:r>
              <w:rPr>
                <w:rFonts w:cs="Times New Roman" w:ascii="Times New Roman" w:hAnsi="Times New Roman"/>
                <w:spacing w:val="-3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</w:tr>
      <w:tr>
        <w:trPr>
          <w:trHeight w:val="636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з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а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94" w:right="-136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2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0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pacing w:val="2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0" w:leader="none"/>
                <w:tab w:val="left" w:pos="3260" w:leader="none"/>
                <w:tab w:val="left" w:pos="4960" w:leader="none"/>
              </w:tabs>
              <w:autoSpaceDE w:val="false"/>
              <w:spacing w:lineRule="auto" w:line="240" w:before="3" w:after="0"/>
              <w:ind w:left="94" w:right="-177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ег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  <w:t>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89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 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а 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 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  <w:tab w:val="left" w:pos="2080" w:leader="none"/>
                <w:tab w:val="left" w:pos="2640" w:leader="none"/>
                <w:tab w:val="left" w:pos="3380" w:leader="none"/>
                <w:tab w:val="left" w:pos="5120" w:leader="none"/>
              </w:tabs>
              <w:autoSpaceDE w:val="false"/>
              <w:spacing w:lineRule="auto" w:line="240" w:before="6" w:after="0"/>
              <w:ind w:left="94" w:right="94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  <w:tab/>
              <w:t>№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  <w:tab/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  <w:tab/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  <w:t>м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cs="Times New Roman" w:ascii="Times New Roman" w:hAnsi="Times New Roman"/>
                <w:spacing w:val="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cs="Times New Roman" w:ascii="Times New Roman" w:hAnsi="Times New Roman"/>
                <w:spacing w:val="2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с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ц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89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 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а 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 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  <w:tab w:val="left" w:pos="1660" w:leader="none"/>
                <w:tab w:val="left" w:pos="2560" w:leader="none"/>
                <w:tab w:val="left" w:pos="3340" w:leader="none"/>
                <w:tab w:val="left" w:pos="3880" w:leader="none"/>
                <w:tab w:val="left" w:pos="5120" w:leader="none"/>
                <w:tab w:val="left" w:pos="5300" w:leader="none"/>
              </w:tabs>
              <w:autoSpaceDE w:val="false"/>
              <w:spacing w:lineRule="auto" w:line="242" w:before="3" w:after="0"/>
              <w:ind w:left="94" w:right="8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  <w:tab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  <w:tab/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ж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  <w:t>м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 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х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 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 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мм</w:t>
              <w:tab/>
              <w:tab/>
              <w:t>о</w:t>
            </w:r>
            <w:r>
              <w:rPr>
                <w:rFonts w:cs="Times New Roman" w:ascii="Times New Roman" w:hAnsi="Times New Roman"/>
                <w:spacing w:val="-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40" w:leader="none"/>
                <w:tab w:val="left" w:pos="4380" w:leader="none"/>
                <w:tab w:val="left" w:pos="6060" w:leader="none"/>
              </w:tabs>
              <w:autoSpaceDE w:val="false"/>
              <w:spacing w:lineRule="exact" w:line="302" w:before="0" w:after="0"/>
              <w:ind w:left="94" w:right="10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м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 </w:t>
            </w:r>
            <w:r>
              <w:rPr>
                <w:rFonts w:cs="Times New Roman" w:ascii="Times New Roman" w:hAnsi="Times New Roman"/>
                <w:spacing w:val="-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cs="Times New Roman" w:ascii="Times New Roman" w:hAnsi="Times New Roman"/>
                <w:spacing w:val="-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 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  <w:tab/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иц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 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2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 </w:t>
            </w:r>
            <w:r>
              <w:rPr>
                <w:rFonts w:cs="Times New Roman" w:ascii="Times New Roman" w:hAnsi="Times New Roman"/>
                <w:spacing w:val="-2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ш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м 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ы г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</w:t>
            </w:r>
            <w:r>
              <w:rPr>
                <w:rFonts w:cs="Times New Roman" w:ascii="Times New Roman" w:hAnsi="Times New Roman"/>
                <w:spacing w:val="-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№7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4" w:right="-117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ц</w:t>
            </w:r>
            <w:r>
              <w:rPr>
                <w:rFonts w:cs="Times New Roman" w:ascii="Times New Roman" w:hAnsi="Times New Roman"/>
                <w:spacing w:val="-3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2220" w:leader="none"/>
                <w:tab w:val="left" w:pos="3780" w:leader="none"/>
                <w:tab w:val="left" w:pos="3940" w:leader="none"/>
                <w:tab w:val="left" w:pos="4460" w:leader="none"/>
                <w:tab w:val="left" w:pos="5280" w:leader="none"/>
                <w:tab w:val="left" w:pos="5920" w:leader="none"/>
              </w:tabs>
              <w:autoSpaceDE w:val="false"/>
              <w:spacing w:lineRule="auto" w:line="240" w:before="6" w:after="0"/>
              <w:ind w:left="94"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pacing w:val="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ж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ж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  <w:tab/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мм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  <w:tab/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ю</w:t>
              <w:tab/>
              <w:t>с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ф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1561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2320" w:leader="none"/>
                <w:tab w:val="left" w:pos="2640" w:leader="none"/>
                <w:tab w:val="left" w:pos="4300" w:leader="none"/>
                <w:tab w:val="left" w:pos="4500" w:leader="none"/>
                <w:tab w:val="left" w:pos="4980" w:leader="none"/>
                <w:tab w:val="left" w:pos="5720" w:leader="none"/>
              </w:tabs>
              <w:autoSpaceDE w:val="false"/>
              <w:spacing w:lineRule="exact" w:line="304" w:before="2" w:after="0"/>
              <w:ind w:left="94" w:right="-171" w:hanging="0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дежно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ы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  <w:t>в</w:t>
              <w:tab/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  <w:tab/>
              <w:t>с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р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4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еб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я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80" w:leader="none"/>
                <w:tab w:val="left" w:pos="4420" w:leader="none"/>
                <w:tab w:val="left" w:pos="5720" w:leader="none"/>
              </w:tabs>
              <w:autoSpaceDE w:val="false"/>
              <w:spacing w:lineRule="auto" w:line="242" w:before="3" w:after="0"/>
              <w:ind w:left="94"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э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б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343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00" w:leader="none"/>
                <w:tab w:val="left" w:pos="5740" w:leader="none"/>
              </w:tabs>
              <w:autoSpaceDE w:val="false"/>
              <w:spacing w:lineRule="exact" w:line="304" w:before="2" w:after="0"/>
              <w:ind w:left="94" w:right="-104" w:hanging="0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нжен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п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2820" w:leader="none"/>
                <w:tab w:val="left" w:pos="4480" w:leader="none"/>
                <w:tab w:val="left" w:pos="6400" w:leader="none"/>
              </w:tabs>
              <w:autoSpaceDE w:val="false"/>
              <w:spacing w:lineRule="exact" w:line="302" w:before="18" w:after="0"/>
              <w:ind w:left="94" w:right="-87" w:hanging="0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бо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  <w:t>и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р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ия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н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к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3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4500" w:leader="none"/>
              </w:tabs>
              <w:autoSpaceDE w:val="false"/>
              <w:spacing w:lineRule="exact" w:line="304" w:before="17" w:after="0"/>
              <w:ind w:left="94" w:right="-169" w:hanging="0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ци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</w:t>
            </w:r>
            <w:r>
              <w:rPr>
                <w:rFonts w:cs="Times New Roman" w:ascii="Times New Roman" w:hAnsi="Times New Roman"/>
                <w:spacing w:val="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ы </w:t>
            </w:r>
            <w:r>
              <w:rPr>
                <w:rFonts w:cs="Times New Roman" w:ascii="Times New Roman" w:hAnsi="Times New Roman"/>
                <w:spacing w:val="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4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2" w:before="3" w:after="0"/>
              <w:ind w:left="94" w:right="-99" w:hanging="0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пре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анс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бно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е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я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3460" w:leader="none"/>
                <w:tab w:val="left" w:pos="3860" w:leader="none"/>
                <w:tab w:val="left" w:pos="4860" w:leader="none"/>
                <w:tab w:val="left" w:pos="6340" w:leader="none"/>
              </w:tabs>
              <w:autoSpaceDE w:val="false"/>
              <w:spacing w:lineRule="exact" w:line="302" w:before="18" w:after="0"/>
              <w:ind w:left="94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бо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  <w:tab/>
              <w:t>к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це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  <w:tab/>
              <w:t>(т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риф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риф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240" w:h="15800"/>
          <w:pgMar w:left="1720" w:right="8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89" w:type="dxa"/>
        <w:jc w:val="left"/>
        <w:tblInd w:w="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7086"/>
      </w:tblGrid>
      <w:tr>
        <w:trPr>
          <w:trHeight w:val="616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4560" w:leader="none"/>
                <w:tab w:val="left" w:pos="6400" w:leader="none"/>
              </w:tabs>
              <w:autoSpaceDE w:val="false"/>
              <w:spacing w:lineRule="exact" w:line="285" w:before="0" w:after="0"/>
              <w:ind w:left="94" w:right="-78" w:hanging="0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105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1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105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</w:tr>
      <w:tr>
        <w:trPr>
          <w:trHeight w:val="3170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8" w:before="48" w:after="0"/>
              <w:ind w:left="9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 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94" w:right="-139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ъ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м  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 </w:t>
            </w:r>
            <w:r>
              <w:rPr>
                <w:rFonts w:cs="Times New Roman" w:ascii="Times New Roman" w:hAnsi="Times New Roman"/>
                <w:spacing w:val="-2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мы 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4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9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94,34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2" w:before="3" w:after="0"/>
              <w:ind w:left="392" w:right="-218" w:hanging="266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т 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ст</w:t>
            </w: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иц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spacing w:val="-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д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в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 к тарифу  </w:t>
            </w:r>
            <w:r>
              <w:rPr>
                <w:rFonts w:cs="Times New Roman" w:ascii="Times New Roman" w:hAnsi="Times New Roman"/>
                <w:b/>
                <w:spacing w:val="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,24</w:t>
            </w:r>
            <w:r>
              <w:rPr>
                <w:rFonts w:cs="Times New Roman" w:ascii="Times New Roman" w:hAnsi="Times New Roman"/>
                <w:b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.</w:t>
            </w:r>
          </w:p>
          <w:p>
            <w:pPr>
              <w:pStyle w:val="Normal"/>
              <w:widowControl w:val="false"/>
              <w:autoSpaceDE w:val="false"/>
              <w:spacing w:lineRule="auto" w:line="242" w:before="3" w:after="0"/>
              <w:ind w:left="392" w:right="-218" w:hanging="266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940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Symbol" w:ascii="Symbol" w:hAnsi="Symbol"/>
                <w:position w:val="-1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ть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2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66,86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8"/>
                <w:position w:val="-1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2" w:after="0"/>
              <w:ind w:left="1300" w:right="-2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13,38 м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т </w:t>
            </w: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 xml:space="preserve">  средств    </w:t>
            </w: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 xml:space="preserve">местного бюджет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,1 </w:t>
            </w:r>
            <w:r>
              <w:rPr>
                <w:rFonts w:cs="Times New Roman" w:ascii="Times New Roman" w:hAnsi="Times New Roman"/>
                <w:b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pacing w:val="-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</w:t>
            </w:r>
          </w:p>
          <w:p>
            <w:pPr>
              <w:pStyle w:val="Normal"/>
              <w:widowControl w:val="false"/>
              <w:autoSpaceDE w:val="false"/>
              <w:spacing w:lineRule="auto" w:line="242" w:before="3" w:after="0"/>
              <w:ind w:left="392" w:right="-218" w:hanging="266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940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Symbol" w:ascii="Symbol" w:hAnsi="Symbol"/>
                <w:position w:val="-1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с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ть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2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11,76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8"/>
                <w:position w:val="-1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2" w:after="0"/>
              <w:ind w:left="1300" w:right="-2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%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2,34 м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ж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78" w:before="48" w:after="0"/>
              <w:ind w:left="94" w:right="7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е 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 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 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о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е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:</w:t>
            </w:r>
          </w:p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5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Symbol" w:ascii="Symbol" w:hAnsi="Symbol"/>
                <w:position w:val="-1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снижени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6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ари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7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22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о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position w:val="-1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position w:val="-1"/>
                <w:sz w:val="26"/>
                <w:szCs w:val="26"/>
              </w:rPr>
              <w:t>едения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80" w:leader="none"/>
                <w:tab w:val="left" w:pos="3300" w:leader="none"/>
                <w:tab w:val="left" w:pos="4660" w:leader="none"/>
              </w:tabs>
              <w:autoSpaceDE w:val="false"/>
              <w:spacing w:lineRule="auto" w:line="240" w:before="4" w:after="0"/>
              <w:ind w:left="392" w:right="-134" w:hanging="266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ч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р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ж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кан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р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392" w:right="-228" w:hanging="266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до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ж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ч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3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ы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  <w:tab w:val="left" w:pos="3440" w:leader="none"/>
                <w:tab w:val="left" w:pos="4760" w:leader="none"/>
                <w:tab w:val="left" w:pos="6540" w:leader="none"/>
              </w:tabs>
              <w:autoSpaceDE w:val="false"/>
              <w:spacing w:lineRule="exact" w:line="304" w:before="14" w:after="0"/>
              <w:ind w:left="392" w:right="-163" w:hanging="266"/>
              <w:rPr/>
            </w:pPr>
            <w:r>
              <w:rPr>
                <w:rFonts w:cs="Symbol" w:ascii="Symbol" w:hAnsi="Symbol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че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  <w:tab/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ж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ча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д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  <w:tab w:val="left" w:pos="4360" w:leader="none"/>
                <w:tab w:val="left" w:pos="6040" w:leader="none"/>
              </w:tabs>
              <w:autoSpaceDE w:val="false"/>
              <w:spacing w:lineRule="exact" w:line="298" w:before="0" w:after="0"/>
              <w:ind w:left="392" w:right="-72" w:hanging="0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ци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б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92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ф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ю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16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:</w:t>
            </w:r>
          </w:p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position w:val="-1"/>
                <w:sz w:val="26"/>
                <w:szCs w:val="26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position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фф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5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64 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с. руб.</w:t>
            </w:r>
          </w:p>
        </w:tc>
      </w:tr>
      <w:tr>
        <w:trPr>
          <w:trHeight w:val="1825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С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78" w:before="48" w:after="0"/>
              <w:ind w:left="94" w:right="4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м П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  <w:tab w:val="left" w:pos="4640" w:leader="none"/>
              </w:tabs>
              <w:autoSpaceDE w:val="false"/>
              <w:spacing w:lineRule="exact" w:line="283" w:before="0" w:after="0"/>
              <w:ind w:left="94" w:right="-86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ро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я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е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н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  <w:tab w:val="left" w:pos="2200" w:leader="none"/>
                <w:tab w:val="left" w:pos="2440" w:leader="none"/>
                <w:tab w:val="left" w:pos="3820" w:leader="none"/>
                <w:tab w:val="left" w:pos="4380" w:leader="none"/>
                <w:tab w:val="left" w:pos="4820" w:leader="none"/>
                <w:tab w:val="left" w:pos="6060" w:leader="none"/>
                <w:tab w:val="left" w:pos="6580" w:leader="none"/>
              </w:tabs>
              <w:autoSpaceDE w:val="false"/>
              <w:spacing w:lineRule="auto" w:line="242" w:before="3" w:after="0"/>
              <w:ind w:left="94"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щ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я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pacing w:val="-1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н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2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с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ы</w:t>
            </w:r>
            <w:r>
              <w:rPr>
                <w:rFonts w:cs="Times New Roman" w:ascii="Times New Roman" w:hAnsi="Times New Roman"/>
                <w:spacing w:val="3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щ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2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ни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ци</w:t>
            </w:r>
            <w:r>
              <w:rPr>
                <w:rFonts w:cs="Times New Roman" w:ascii="Times New Roman" w:hAnsi="Times New Roman"/>
                <w:spacing w:val="1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  <w:tab/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р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  <w:tab/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ф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юг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н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  <w:tab/>
              <w:t>в</w:t>
              <w:tab/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е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  <w:tab/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  <w:tab/>
              <w:t xml:space="preserve">в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о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нод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80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ind w:left="94" w:right="-2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  <w:tab w:val="left" w:pos="4640" w:leader="none"/>
              </w:tabs>
              <w:autoSpaceDE w:val="false"/>
              <w:spacing w:lineRule="exact" w:line="283" w:before="0" w:after="0"/>
              <w:ind w:left="94" w:right="-86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АО Аудиторская компания «Рост»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2240" w:h="15800"/>
          <w:pgMar w:left="1720" w:right="840" w:gutter="0" w:header="0" w:top="98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65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0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9"/>
          <w:w w:val="99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ы</w:t>
      </w:r>
      <w:r>
        <w:rPr>
          <w:rFonts w:cs="Times New Roman" w:ascii="Times New Roman" w:hAnsi="Times New Roman"/>
          <w:b/>
          <w:bCs/>
          <w:spacing w:val="1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6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auto" w:line="240" w:before="6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л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н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мм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3060" w:leader="none"/>
          <w:tab w:val="left" w:pos="4760" w:leader="none"/>
          <w:tab w:val="left" w:pos="5920" w:leader="none"/>
          <w:tab w:val="left" w:pos="7280" w:leader="none"/>
          <w:tab w:val="left" w:pos="9320" w:leader="none"/>
        </w:tabs>
        <w:autoSpaceDE w:val="false"/>
        <w:spacing w:lineRule="exact" w:line="304" w:before="14" w:after="0"/>
        <w:ind w:left="398" w:right="-196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на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ж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аб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4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я</w:t>
        <w:tab/>
        <w:t xml:space="preserve">в </w:t>
      </w:r>
      <w:r>
        <w:rPr>
          <w:rFonts w:cs="Times New Roman" w:ascii="Times New Roman" w:hAnsi="Times New Roman"/>
          <w:spacing w:val="3"/>
          <w:sz w:val="26"/>
          <w:szCs w:val="26"/>
        </w:rPr>
        <w:t>с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ны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б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ния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3080" w:leader="none"/>
          <w:tab w:val="left" w:pos="5180" w:leader="none"/>
          <w:tab w:val="left" w:pos="6360" w:leader="none"/>
          <w:tab w:val="left" w:pos="7740" w:leader="none"/>
        </w:tabs>
        <w:autoSpaceDE w:val="false"/>
        <w:spacing w:lineRule="exact" w:line="302" w:before="18" w:after="0"/>
        <w:ind w:left="398" w:right="-199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spacing w:val="3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або</w:t>
      </w:r>
      <w:r>
        <w:rPr>
          <w:rFonts w:cs="Times New Roman" w:ascii="Times New Roman" w:hAnsi="Times New Roman"/>
          <w:sz w:val="26"/>
          <w:szCs w:val="26"/>
        </w:rPr>
        <w:t>ты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ицип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ф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3360" w:leader="none"/>
          <w:tab w:val="left" w:pos="4320" w:leader="none"/>
          <w:tab w:val="left" w:pos="6500" w:leader="none"/>
          <w:tab w:val="left" w:pos="8060" w:leader="none"/>
        </w:tabs>
        <w:autoSpaceDE w:val="false"/>
        <w:spacing w:lineRule="exact" w:line="302" w:before="0" w:after="0"/>
        <w:ind w:left="398" w:right="-195" w:firstLine="666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ц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ц</w:t>
      </w:r>
      <w:r>
        <w:rPr>
          <w:rFonts w:cs="Times New Roman" w:ascii="Times New Roman" w:hAnsi="Times New Roman"/>
          <w:spacing w:val="3"/>
          <w:sz w:val="26"/>
          <w:szCs w:val="26"/>
        </w:rPr>
        <w:t>ио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м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еде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наче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ц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б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sectPr>
          <w:footerReference w:type="even" r:id="rId10"/>
          <w:footerReference w:type="default" r:id="rId11"/>
          <w:type w:val="nextPage"/>
          <w:pgSz w:w="12240" w:h="15800"/>
          <w:pgMar w:left="1720" w:right="96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3" w:right="-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вые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exact" w:line="294" w:before="3" w:after="0"/>
        <w:ind w:left="3347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 xml:space="preserve">ООО </w:t>
      </w:r>
      <w:r>
        <w:rPr>
          <w:rFonts w:cs="Times New Roman" w:ascii="Times New Roman" w:hAnsi="Times New Roman"/>
          <w:b/>
          <w:bCs/>
          <w:spacing w:val="7"/>
          <w:position w:val="-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4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cols w:num="2" w:equalWidth="false" w:sep="false">
            <w:col w:w="7896" w:space="342"/>
            <w:col w:w="1321"/>
          </w:cols>
          <w:formProt w:val="false"/>
          <w:textDirection w:val="lrTb"/>
          <w:docGrid w:type="default" w:linePitch="360" w:charSpace="0"/>
        </w:sectPr>
      </w:pPr>
    </w:p>
    <w:tbl>
      <w:tblPr>
        <w:tblW w:w="8995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016"/>
        <w:gridCol w:w="2847"/>
        <w:gridCol w:w="1036"/>
        <w:gridCol w:w="1426"/>
      </w:tblGrid>
      <w:tr>
        <w:trPr>
          <w:trHeight w:val="1166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04" w:right="202" w:hanging="6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ж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ы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зу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ты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з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30" w:right="125"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з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я (2013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)</w:t>
            </w:r>
          </w:p>
        </w:tc>
      </w:tr>
      <w:tr>
        <w:trPr>
          <w:trHeight w:val="30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441" w:right="1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356" w:right="1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1" w:right="4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47" w:right="6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5</w:t>
            </w:r>
          </w:p>
        </w:tc>
      </w:tr>
      <w:tr>
        <w:trPr>
          <w:trHeight w:val="970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4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ь (б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б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й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ь)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ми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м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6" w:after="0"/>
              <w:ind w:left="91" w:righ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Ав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йн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ь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w w:val="101"/>
              </w:rPr>
              <w:t>омму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н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ф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т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.</w:t>
            </w:r>
            <w:r>
              <w:rPr>
                <w:rFonts w:cs="Times New Roman" w:ascii="Times New Roman" w:hAnsi="Times New Roman"/>
                <w:w w:val="101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w w:val="101"/>
              </w:rPr>
              <w:t>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8" w:right="4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2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</w:tr>
      <w:tr>
        <w:trPr>
          <w:trHeight w:val="932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58" w:after="0"/>
              <w:ind w:left="91" w:right="1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зн</w:t>
            </w:r>
            <w:r>
              <w:rPr>
                <w:rFonts w:cs="Times New Roman" w:ascii="Times New Roman" w:hAnsi="Times New Roman"/>
                <w:w w:val="101"/>
              </w:rPr>
              <w:t>ос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w w:val="101"/>
              </w:rPr>
              <w:t>омму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н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ф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т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67</w:t>
            </w:r>
          </w:p>
        </w:tc>
      </w:tr>
      <w:tr>
        <w:trPr>
          <w:trHeight w:val="600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8" w:righ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2" w:after="0"/>
              <w:ind w:left="91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ы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1"/>
              </w:rPr>
              <w:t>й</w:t>
            </w:r>
            <w:r>
              <w:rPr>
                <w:rFonts w:cs="Times New Roman" w:ascii="Times New Roman" w:hAnsi="Times New Roman"/>
                <w:w w:val="101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жд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ю</w:t>
            </w:r>
            <w:r>
              <w:rPr>
                <w:rFonts w:cs="Times New Roman" w:ascii="Times New Roman" w:hAnsi="Times New Roman"/>
                <w:w w:val="101"/>
              </w:rPr>
              <w:t>щ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2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587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З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н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мм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4520" w:leader="none"/>
          <w:tab w:val="left" w:pos="6360" w:leader="none"/>
          <w:tab w:val="left" w:pos="7740" w:leader="none"/>
        </w:tabs>
        <w:autoSpaceDE w:val="false"/>
        <w:spacing w:lineRule="exact" w:line="302" w:before="16" w:after="0"/>
        <w:ind w:left="398" w:right="-199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жен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16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-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х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п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10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304" w:before="17" w:after="0"/>
        <w:ind w:left="398" w:right="-122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бо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раб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м</w:t>
      </w:r>
      <w:r>
        <w:rPr>
          <w:rFonts w:cs="Times New Roman" w:ascii="Times New Roman" w:hAnsi="Times New Roman"/>
          <w:spacing w:val="3"/>
          <w:sz w:val="26"/>
          <w:szCs w:val="26"/>
        </w:rPr>
        <w:t>ероп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р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н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8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5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16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3040" w:leader="none"/>
          <w:tab w:val="left" w:pos="5240" w:leader="none"/>
          <w:tab w:val="left" w:pos="7720" w:leader="none"/>
        </w:tabs>
        <w:autoSpaceDE w:val="false"/>
        <w:spacing w:lineRule="exact" w:line="304" w:before="16" w:after="0"/>
        <w:ind w:left="398" w:right="-146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ц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и</w:t>
      </w:r>
      <w:r>
        <w:rPr>
          <w:rFonts w:cs="Times New Roman" w:ascii="Times New Roman" w:hAnsi="Times New Roman"/>
          <w:spacing w:val="2"/>
          <w:sz w:val="26"/>
          <w:szCs w:val="26"/>
        </w:rPr>
        <w:t>в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3"/>
          <w:sz w:val="26"/>
          <w:szCs w:val="26"/>
        </w:rPr>
        <w:t>инфра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9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ча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6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302" w:before="18" w:after="0"/>
        <w:ind w:left="398" w:right="-125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пре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>оди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нанс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бнос</w:t>
      </w:r>
      <w:r>
        <w:rPr>
          <w:rFonts w:cs="Times New Roman" w:ascii="Times New Roman" w:hAnsi="Times New Roman"/>
          <w:sz w:val="26"/>
          <w:szCs w:val="26"/>
        </w:rPr>
        <w:t xml:space="preserve">т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е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еро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ц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640" w:leader="none"/>
          <w:tab w:val="left" w:pos="1960" w:leader="none"/>
          <w:tab w:val="left" w:pos="3100" w:leader="none"/>
          <w:tab w:val="left" w:pos="3620" w:leader="none"/>
          <w:tab w:val="left" w:pos="4380" w:leader="none"/>
          <w:tab w:val="left" w:pos="4640" w:leader="none"/>
          <w:tab w:val="left" w:pos="4980" w:leader="none"/>
          <w:tab w:val="left" w:pos="5700" w:leader="none"/>
          <w:tab w:val="left" w:pos="5960" w:leader="none"/>
          <w:tab w:val="left" w:pos="7100" w:leader="none"/>
          <w:tab w:val="left" w:pos="7600" w:leader="none"/>
        </w:tabs>
        <w:autoSpaceDE w:val="false"/>
        <w:spacing w:lineRule="exact" w:line="304" w:before="17" w:after="0"/>
        <w:ind w:left="398" w:right="-174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бо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>дб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  <w:t>к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3"/>
          <w:sz w:val="26"/>
          <w:szCs w:val="26"/>
        </w:rPr>
        <w:t>цена</w:t>
      </w:r>
      <w:r>
        <w:rPr>
          <w:rFonts w:cs="Times New Roman" w:ascii="Times New Roman" w:hAnsi="Times New Roman"/>
          <w:sz w:val="26"/>
          <w:szCs w:val="26"/>
        </w:rPr>
        <w:t>м</w:t>
        <w:tab/>
        <w:t>(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рифа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)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w w:val="107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еб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3"/>
          <w:sz w:val="26"/>
          <w:szCs w:val="26"/>
        </w:rPr>
        <w:t>надба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  <w:t>к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рифа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w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р</w:t>
      </w:r>
      <w:r>
        <w:rPr>
          <w:rFonts w:cs="Times New Roman" w:ascii="Times New Roman" w:hAnsi="Times New Roman"/>
          <w:sz w:val="26"/>
          <w:szCs w:val="26"/>
        </w:rPr>
        <w:t>ы</w:t>
        <w:tab/>
        <w:t>и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10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ор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4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ем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ал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з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н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500" w:leader="none"/>
          <w:tab w:val="left" w:pos="6200" w:leader="none"/>
          <w:tab w:val="left" w:pos="8060" w:leader="none"/>
        </w:tabs>
        <w:autoSpaceDE w:val="false"/>
        <w:spacing w:lineRule="exact" w:line="298" w:before="0" w:after="0"/>
        <w:ind w:left="1063" w:right="-153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е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е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пр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ред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е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д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жени</w:t>
      </w:r>
      <w:r>
        <w:rPr>
          <w:rFonts w:cs="Times New Roman" w:ascii="Times New Roman" w:hAnsi="Times New Roman"/>
          <w:sz w:val="26"/>
          <w:szCs w:val="26"/>
        </w:rPr>
        <w:t>е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8"/>
          <w:sz w:val="26"/>
          <w:szCs w:val="26"/>
        </w:rPr>
        <w:t>д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щ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6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льт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100" w:before="1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х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л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гич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309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снижени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ар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2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едения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sectPr>
          <w:type w:val="continuous"/>
          <w:pgSz w:w="12240" w:h="15800"/>
          <w:pgMar w:left="1720" w:right="96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58" w:after="0"/>
        <w:ind w:left="10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че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р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жб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ор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5080" w:leader="none"/>
          <w:tab w:val="left" w:pos="7140" w:leader="none"/>
        </w:tabs>
        <w:autoSpaceDE w:val="false"/>
        <w:spacing w:lineRule="auto" w:line="242" w:before="4" w:after="0"/>
        <w:ind w:left="398" w:right="-121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д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ж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х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иче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зв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д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ль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ы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80" w:leader="none"/>
          <w:tab w:val="left" w:pos="2740" w:leader="none"/>
          <w:tab w:val="left" w:pos="3000" w:leader="none"/>
          <w:tab w:val="left" w:pos="3620" w:leader="none"/>
          <w:tab w:val="left" w:pos="4280" w:leader="none"/>
          <w:tab w:val="left" w:pos="5500" w:leader="none"/>
          <w:tab w:val="left" w:pos="5660" w:leader="none"/>
          <w:tab w:val="left" w:pos="7180" w:leader="none"/>
          <w:tab w:val="left" w:pos="7460" w:leader="none"/>
          <w:tab w:val="left" w:pos="7620" w:leader="none"/>
        </w:tabs>
        <w:autoSpaceDE w:val="false"/>
        <w:spacing w:lineRule="exact" w:line="302" w:before="16" w:after="0"/>
        <w:ind w:left="398" w:right="-261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чес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ж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я</w:t>
        <w:tab/>
        <w:t>и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3"/>
          <w:sz w:val="26"/>
          <w:szCs w:val="26"/>
        </w:rPr>
        <w:t>об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ж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я</w:t>
        <w:tab/>
        <w:t>(в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ча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дения</w:t>
      </w:r>
      <w:r>
        <w:rPr>
          <w:rFonts w:cs="Times New Roman" w:ascii="Times New Roman" w:hAnsi="Times New Roman"/>
          <w:sz w:val="26"/>
          <w:szCs w:val="26"/>
        </w:rPr>
        <w:t>)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ицип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го</w:t>
      </w:r>
    </w:p>
    <w:p>
      <w:pPr>
        <w:pStyle w:val="Normal"/>
        <w:widowControl w:val="false"/>
        <w:autoSpaceDE w:val="false"/>
        <w:spacing w:lineRule="exact" w:line="294" w:before="1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обр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а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еф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4" w:before="1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063" w:right="-20" w:hanging="0"/>
        <w:rPr>
          <w:rFonts w:ascii="Times New Roman" w:hAnsi="Times New Roman" w:cs="Times New Roman"/>
          <w:b/>
          <w:b/>
          <w:bCs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3.Экономических :</w:t>
      </w:r>
    </w:p>
    <w:p>
      <w:pPr>
        <w:sectPr>
          <w:footerReference w:type="even" r:id="rId12"/>
          <w:footerReference w:type="default" r:id="rId13"/>
          <w:type w:val="nextPage"/>
          <w:pgSz w:w="12240" w:h="15800"/>
          <w:pgMar w:left="1720" w:right="96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right="-20" w:hanging="0"/>
        <w:rPr/>
      </w:pPr>
      <w:r>
        <w:rPr>
          <w:rFonts w:cs="Times New Roman" w:ascii="Times New Roman" w:hAnsi="Times New Roman"/>
          <w:bCs/>
          <w:spacing w:val="3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экономический эффект -84,64 тыс. руб. за счет экономии затрат на аварийно- ремонтное обслуживание сетей водоотведения.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3660" w:leader="none"/>
          <w:tab w:val="left" w:pos="7560" w:leader="none"/>
        </w:tabs>
        <w:autoSpaceDE w:val="false"/>
        <w:spacing w:lineRule="auto" w:line="240" w:before="65" w:after="0"/>
        <w:ind w:left="398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е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и</w:t>
      </w:r>
    </w:p>
    <w:p>
      <w:pPr>
        <w:pStyle w:val="Normal"/>
        <w:widowControl w:val="false"/>
        <w:autoSpaceDE w:val="false"/>
        <w:spacing w:lineRule="auto" w:line="240" w:before="2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«Юг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»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220" w:leader="none"/>
          <w:tab w:val="left" w:pos="2480" w:leader="none"/>
          <w:tab w:val="left" w:pos="2620" w:leader="none"/>
          <w:tab w:val="left" w:pos="3720" w:leader="none"/>
          <w:tab w:val="left" w:pos="3820" w:leader="none"/>
          <w:tab w:val="left" w:pos="4400" w:leader="none"/>
          <w:tab w:val="left" w:pos="4700" w:leader="none"/>
          <w:tab w:val="left" w:pos="5900" w:leader="none"/>
          <w:tab w:val="left" w:pos="6360" w:leader="none"/>
          <w:tab w:val="left" w:pos="6960" w:leader="none"/>
          <w:tab w:val="left" w:pos="7440" w:leader="none"/>
          <w:tab w:val="left" w:pos="7600" w:leader="none"/>
          <w:tab w:val="left" w:pos="8480" w:leader="none"/>
          <w:tab w:val="left" w:pos="8880" w:leader="none"/>
          <w:tab w:val="left" w:pos="9280" w:leader="none"/>
        </w:tabs>
        <w:autoSpaceDE w:val="false"/>
        <w:spacing w:lineRule="auto" w:line="240" w:before="0" w:after="0"/>
        <w:ind w:left="398" w:right="109" w:firstLine="666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ью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ее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)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,</w:t>
        <w:tab/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л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 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т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  <w:tab/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Ад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7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к</w:t>
        <w:tab/>
        <w:t>в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Г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9</w:t>
      </w:r>
      <w:r>
        <w:rPr>
          <w:rFonts w:cs="Times New Roman" w:ascii="Times New Roman" w:hAnsi="Times New Roman"/>
          <w:spacing w:val="-1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-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>ест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4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Ф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99</w:t>
      </w:r>
      <w:r>
        <w:rPr>
          <w:rFonts w:cs="Times New Roman" w:ascii="Times New Roman" w:hAnsi="Times New Roman"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53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>15</w:t>
      </w:r>
      <w:r>
        <w:rPr>
          <w:rFonts w:cs="Times New Roman" w:ascii="Times New Roman" w:hAnsi="Times New Roman"/>
          <w:spacing w:val="7"/>
          <w:sz w:val="26"/>
          <w:szCs w:val="26"/>
        </w:rPr>
        <w:t>4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в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4"/>
          <w:sz w:val="26"/>
          <w:szCs w:val="26"/>
        </w:rPr>
        <w:t>Ф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159" w:firstLine="666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ется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ю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ть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в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о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ства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к</w:t>
      </w:r>
      <w:r>
        <w:rPr>
          <w:rFonts w:cs="Times New Roman" w:ascii="Times New Roman" w:hAnsi="Times New Roman"/>
          <w:b/>
          <w:bCs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exact" w:line="296" w:before="0" w:after="0"/>
        <w:ind w:left="1075" w:right="-169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>е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</w:p>
    <w:p>
      <w:pPr>
        <w:pStyle w:val="Normal"/>
        <w:widowControl w:val="false"/>
        <w:autoSpaceDE w:val="false"/>
        <w:spacing w:lineRule="auto" w:line="242" w:before="3" w:after="0"/>
        <w:ind w:left="398" w:right="84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л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а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13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ы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ч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16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4060" w:leader="none"/>
          <w:tab w:val="left" w:pos="6000" w:leader="none"/>
          <w:tab w:val="left" w:pos="6940" w:leader="none"/>
        </w:tabs>
        <w:autoSpaceDE w:val="false"/>
        <w:spacing w:lineRule="auto" w:line="240" w:before="0" w:after="0"/>
        <w:ind w:left="1075" w:right="-1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м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  <w:t>ООО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к</w:t>
      </w:r>
      <w:r>
        <w:rPr>
          <w:rFonts w:cs="Times New Roman" w:ascii="Times New Roman" w:hAnsi="Times New Roman"/>
          <w:b/>
          <w:bCs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л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17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о</w:t>
      </w:r>
      <w:r>
        <w:rPr>
          <w:rFonts w:cs="Times New Roman" w:ascii="Times New Roman" w:hAnsi="Times New Roman"/>
          <w:position w:val="-1"/>
          <w:sz w:val="26"/>
          <w:szCs w:val="26"/>
        </w:rPr>
        <w:t>е 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ж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и</w:t>
      </w:r>
      <w:r>
        <w:rPr>
          <w:rFonts w:cs="Times New Roman" w:ascii="Times New Roman" w:hAnsi="Times New Roman"/>
          <w:position w:val="-1"/>
          <w:sz w:val="26"/>
          <w:szCs w:val="26"/>
        </w:rPr>
        <w:t>е;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680" w:leader="none"/>
          <w:tab w:val="left" w:pos="5920" w:leader="none"/>
          <w:tab w:val="left" w:pos="6280" w:leader="none"/>
          <w:tab w:val="left" w:pos="7900" w:leader="none"/>
          <w:tab w:val="left" w:pos="8780" w:leader="none"/>
        </w:tabs>
        <w:autoSpaceDE w:val="false"/>
        <w:spacing w:lineRule="auto" w:line="242" w:before="2" w:after="0"/>
        <w:ind w:left="398" w:right="-132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и</w:t>
        <w:tab/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 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7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position w:val="-1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ы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;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3520" w:leader="none"/>
          <w:tab w:val="left" w:pos="4660" w:leader="none"/>
          <w:tab w:val="left" w:pos="6480" w:leader="none"/>
          <w:tab w:val="left" w:pos="7360" w:leader="none"/>
          <w:tab w:val="left" w:pos="9300" w:leader="none"/>
        </w:tabs>
        <w:autoSpaceDE w:val="false"/>
        <w:spacing w:lineRule="auto" w:line="242" w:before="2" w:after="0"/>
        <w:ind w:left="398" w:right="-199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е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бы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й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6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position w:val="-1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е с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-2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ж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8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я 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3140" w:leader="none"/>
          <w:tab w:val="left" w:pos="4280" w:leader="none"/>
          <w:tab w:val="left" w:pos="8320" w:leader="none"/>
          <w:tab w:val="left" w:pos="9280" w:leader="none"/>
        </w:tabs>
        <w:autoSpaceDE w:val="false"/>
        <w:spacing w:lineRule="auto" w:line="240" w:before="4" w:after="0"/>
        <w:ind w:left="398" w:right="-174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  <w:tab/>
        <w:t>сетей</w:t>
        <w:tab/>
        <w:t>и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чн</w:t>
      </w:r>
      <w:r>
        <w:rPr>
          <w:rFonts w:cs="Times New Roman" w:ascii="Times New Roman" w:hAnsi="Times New Roman"/>
          <w:spacing w:val="13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10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0"/>
          <w:sz w:val="26"/>
          <w:szCs w:val="26"/>
        </w:rPr>
        <w:t>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140" w:leader="none"/>
          <w:tab w:val="left" w:pos="5180" w:leader="none"/>
          <w:tab w:val="left" w:pos="5600" w:leader="none"/>
          <w:tab w:val="left" w:pos="7240" w:leader="none"/>
        </w:tabs>
        <w:autoSpaceDE w:val="false"/>
        <w:spacing w:lineRule="auto" w:line="242" w:before="2" w:after="0"/>
        <w:ind w:left="398" w:right="-132" w:firstLine="666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  <w:tab/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  <w:t>и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5020" w:leader="none"/>
          <w:tab w:val="left" w:pos="5860" w:leader="none"/>
          <w:tab w:val="left" w:pos="6260" w:leader="none"/>
          <w:tab w:val="left" w:pos="7320" w:leader="none"/>
          <w:tab w:val="left" w:pos="9300" w:leader="none"/>
        </w:tabs>
        <w:autoSpaceDE w:val="false"/>
        <w:spacing w:lineRule="exact" w:line="302" w:before="18" w:after="0"/>
        <w:ind w:left="398" w:right="-197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й</w:t>
        <w:tab/>
        <w:t>и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м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7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  <w:t>и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10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 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м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2" w:before="2" w:after="0"/>
        <w:ind w:left="398" w:right="120" w:firstLine="66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о</w:t>
      </w:r>
      <w:r>
        <w:rPr>
          <w:rFonts w:cs="Times New Roman" w:ascii="Times New Roman" w:hAnsi="Times New Roman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ци</w:t>
      </w:r>
      <w:r>
        <w:rPr>
          <w:rFonts w:cs="Times New Roman" w:ascii="Times New Roman" w:hAnsi="Times New Roman"/>
          <w:sz w:val="26"/>
          <w:szCs w:val="26"/>
        </w:rPr>
        <w:t>й т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т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т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sectPr>
          <w:footerReference w:type="even" r:id="rId14"/>
          <w:footerReference w:type="default" r:id="rId15"/>
          <w:type w:val="nextPage"/>
          <w:pgSz w:w="12240" w:h="15800"/>
          <w:pgMar w:left="1720" w:right="96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120" w:leader="none"/>
          <w:tab w:val="left" w:pos="3520" w:leader="none"/>
          <w:tab w:val="left" w:pos="5060" w:leader="none"/>
          <w:tab w:val="left" w:pos="6900" w:leader="none"/>
          <w:tab w:val="left" w:pos="8520" w:leader="none"/>
        </w:tabs>
        <w:autoSpaceDE w:val="false"/>
        <w:spacing w:lineRule="exact" w:line="317" w:before="0" w:after="0"/>
        <w:ind w:left="1063" w:right="-135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и</w:t>
      </w:r>
      <w:r>
        <w:rPr>
          <w:rFonts w:cs="Times New Roman" w:ascii="Times New Roman" w:hAnsi="Times New Roman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ство</w:t>
        <w:tab/>
        <w:t>и</w:t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я</w:t>
        <w:tab/>
        <w:t>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ьны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  <w:tab/>
        <w:t>ма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,</w:t>
        <w:tab/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740" w:leader="none"/>
          <w:tab w:val="left" w:pos="4280" w:leader="none"/>
          <w:tab w:val="left" w:pos="5880" w:leader="none"/>
        </w:tabs>
        <w:autoSpaceDE w:val="false"/>
        <w:spacing w:lineRule="auto" w:line="242" w:before="79" w:after="0"/>
        <w:ind w:left="398" w:right="-21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4060" w:leader="none"/>
          <w:tab w:val="left" w:pos="4940" w:leader="none"/>
          <w:tab w:val="left" w:pos="6440" w:leader="none"/>
          <w:tab w:val="left" w:pos="7800" w:leader="none"/>
          <w:tab w:val="left" w:pos="8220" w:leader="none"/>
        </w:tabs>
        <w:autoSpaceDE w:val="false"/>
        <w:spacing w:lineRule="exact" w:line="302" w:before="17" w:after="0"/>
        <w:ind w:left="398" w:right="145" w:firstLine="66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  <w:tab/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  <w:tab/>
        <w:t>и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,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ема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;</w:t>
      </w:r>
    </w:p>
    <w:p>
      <w:pPr>
        <w:pStyle w:val="Normal"/>
        <w:widowControl w:val="false"/>
        <w:autoSpaceDE w:val="false"/>
        <w:spacing w:lineRule="auto" w:line="240" w:before="1" w:after="0"/>
        <w:ind w:left="10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-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очн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sectPr>
          <w:footerReference w:type="even" r:id="rId16"/>
          <w:footerReference w:type="default" r:id="rId17"/>
          <w:type w:val="nextPage"/>
          <w:pgSz w:w="12240" w:h="15800"/>
          <w:pgMar w:left="1720" w:right="960" w:gutter="0" w:header="0" w:top="98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2" w:after="0"/>
        <w:ind w:left="398" w:right="-200" w:firstLine="666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ща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65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3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ук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0" w:right="-56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ти</w:t>
      </w:r>
    </w:p>
    <w:p>
      <w:pPr>
        <w:pStyle w:val="Normal"/>
        <w:widowControl w:val="false"/>
        <w:autoSpaceDE w:val="false"/>
        <w:spacing w:lineRule="auto" w:line="240" w:before="3" w:after="0"/>
        <w:ind w:left="4655" w:right="-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ч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44930</wp:posOffset>
                </wp:positionH>
                <wp:positionV relativeFrom="paragraph">
                  <wp:posOffset>15240</wp:posOffset>
                </wp:positionV>
                <wp:extent cx="2586355" cy="377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6"/>
                              <w:gridCol w:w="1721"/>
                              <w:gridCol w:w="60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в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 w:before="0" w:after="0"/>
                                    <w:ind w:left="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6"/>
                                      <w:szCs w:val="2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щест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т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 w:before="0" w:after="0"/>
                                    <w:ind w:left="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8" w:before="0" w:after="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6"/>
                                      <w:szCs w:val="26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6"/>
                                      <w:szCs w:val="26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8" w:before="0" w:after="0"/>
                                    <w:ind w:left="17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д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я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8" w:before="0" w:after="0"/>
                                    <w:ind w:left="3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29.7pt;mso-wrap-distance-left:9.05pt;mso-wrap-distance-right:9.05pt;mso-wrap-distance-top:0pt;mso-wrap-distance-bottom:0pt;margin-top:1.2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6"/>
                        <w:gridCol w:w="1721"/>
                        <w:gridCol w:w="60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left="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6"/>
                                <w:szCs w:val="26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6"/>
                                <w:szCs w:val="2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ще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т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left="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6"/>
                                <w:szCs w:val="26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6"/>
                                <w:szCs w:val="26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6"/>
                                <w:szCs w:val="26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left="17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д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6"/>
                                <w:szCs w:val="26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я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left="3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20" w:leader="none"/>
          <w:tab w:val="left" w:pos="6580" w:leader="none"/>
          <w:tab w:val="left" w:pos="8320" w:leader="none"/>
          <w:tab w:val="left" w:pos="9260" w:leader="none"/>
        </w:tabs>
        <w:autoSpaceDE w:val="false"/>
        <w:spacing w:lineRule="auto" w:line="240" w:before="3" w:after="0"/>
        <w:ind w:left="398" w:right="68" w:firstLine="4241"/>
        <w:rPr/>
      </w:pP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в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етей</w:t>
        <w:tab/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 (К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)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280" w:leader="none"/>
          <w:tab w:val="left" w:pos="3440" w:leader="none"/>
          <w:tab w:val="left" w:pos="5260" w:leader="none"/>
          <w:tab w:val="left" w:pos="6360" w:leader="none"/>
          <w:tab w:val="left" w:pos="6760" w:leader="none"/>
          <w:tab w:val="left" w:pos="8460" w:leader="none"/>
        </w:tabs>
        <w:autoSpaceDE w:val="false"/>
        <w:spacing w:lineRule="auto" w:line="240" w:before="2" w:after="0"/>
        <w:ind w:left="398" w:right="275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  <w:tab/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  <w:tab/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  <w:t>за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ах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00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меты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 з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ат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63" w:right="-23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н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ци</w:t>
      </w:r>
      <w:r>
        <w:rPr>
          <w:rFonts w:cs="Times New Roman" w:ascii="Times New Roman" w:hAnsi="Times New Roman"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М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1"/>
          <w:sz w:val="26"/>
          <w:szCs w:val="26"/>
        </w:rPr>
        <w:t>фо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auto" w:line="242" w:before="3" w:after="0"/>
        <w:ind w:left="398" w:right="237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и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е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ства 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ы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ав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5180" w:leader="none"/>
          <w:tab w:val="left" w:pos="6800" w:leader="none"/>
          <w:tab w:val="left" w:pos="8160" w:leader="none"/>
          <w:tab w:val="left" w:pos="9100" w:leader="none"/>
        </w:tabs>
        <w:autoSpaceDE w:val="false"/>
        <w:spacing w:lineRule="auto" w:line="242" w:before="0" w:after="0"/>
        <w:ind w:left="398" w:right="291" w:firstLine="666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а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ат  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ат 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220" w:leader="none"/>
          <w:tab w:val="left" w:pos="5040" w:leader="none"/>
          <w:tab w:val="left" w:pos="5920" w:leader="none"/>
          <w:tab w:val="left" w:pos="6440" w:leader="none"/>
          <w:tab w:val="left" w:pos="8300" w:leader="none"/>
        </w:tabs>
        <w:autoSpaceDE w:val="false"/>
        <w:spacing w:lineRule="exact" w:line="302" w:before="0" w:after="0"/>
        <w:ind w:left="398" w:right="-44" w:firstLine="666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ф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 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98" w:before="0" w:after="0"/>
        <w:ind w:left="664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3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ма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4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э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2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а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4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хн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2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ата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4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4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664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3" w:after="0"/>
        <w:ind w:left="100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exact" w:line="313" w:before="4" w:after="0"/>
        <w:ind w:left="100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щ</w:t>
      </w:r>
      <w:r>
        <w:rPr>
          <w:rFonts w:cs="Times New Roman" w:ascii="Times New Roman" w:hAnsi="Times New Roman"/>
          <w:position w:val="-1"/>
          <w:sz w:val="26"/>
          <w:szCs w:val="26"/>
        </w:rPr>
        <w:t>еэ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ы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ы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8199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auto" w:line="244" w:before="6" w:after="0"/>
        <w:ind w:left="4436" w:right="42" w:hanging="39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ия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а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ОО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z w:val="24"/>
          <w:szCs w:val="24"/>
        </w:rPr>
        <w:t>г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к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и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о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z w:val="24"/>
          <w:szCs w:val="24"/>
        </w:rPr>
        <w:t>, 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>с. 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</w:p>
    <w:tbl>
      <w:tblPr>
        <w:tblW w:w="9198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1310"/>
        <w:gridCol w:w="1356"/>
        <w:gridCol w:w="1489"/>
        <w:gridCol w:w="1072"/>
        <w:gridCol w:w="1302"/>
      </w:tblGrid>
      <w:tr>
        <w:trPr>
          <w:trHeight w:val="1306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08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09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4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7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/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1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,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11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9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ля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173" w:right="119" w:hanging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- м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,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%</w:t>
            </w:r>
          </w:p>
        </w:tc>
      </w:tr>
      <w:tr>
        <w:trPr>
          <w:trHeight w:val="34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268" w:right="1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88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11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76" w:right="6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69" w:right="4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6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ямы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л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687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809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395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Эл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т</w:t>
            </w:r>
            <w:r>
              <w:rPr>
                <w:rFonts w:cs="Times New Roman" w:ascii="Times New Roman" w:hAnsi="Times New Roman"/>
                <w:w w:val="101"/>
              </w:rPr>
              <w:t>роэ</w:t>
            </w:r>
            <w:r>
              <w:rPr>
                <w:rFonts w:cs="Times New Roman" w:ascii="Times New Roman" w:hAnsi="Times New Roman"/>
                <w:spacing w:val="-3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рг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6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30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027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8</w:t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w="12240" w:h="15800"/>
          <w:pgMar w:left="1720" w:right="82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8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1310"/>
        <w:gridCol w:w="1356"/>
        <w:gridCol w:w="1489"/>
        <w:gridCol w:w="1072"/>
        <w:gridCol w:w="1302"/>
      </w:tblGrid>
      <w:tr>
        <w:trPr>
          <w:trHeight w:val="1308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08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09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4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7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/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1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,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11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9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ля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173" w:right="119" w:hanging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- м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.,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%</w:t>
            </w:r>
          </w:p>
        </w:tc>
      </w:tr>
      <w:tr>
        <w:trPr>
          <w:trHeight w:val="34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268" w:right="1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88" w:right="5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11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76" w:right="6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69" w:right="4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6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Амор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з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ц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440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80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597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98" w:right="4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5</w:t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м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4</w:t>
            </w:r>
            <w:r>
              <w:rPr>
                <w:rFonts w:cs="Times New Roman" w:ascii="Times New Roman" w:hAnsi="Times New Roman"/>
                <w:w w:val="101"/>
              </w:rPr>
              <w:t>8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47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907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11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6514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3332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3332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6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680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876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833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11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</w:t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Про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94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857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551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8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Ц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ховы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0591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9638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22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8</w:t>
            </w:r>
          </w:p>
        </w:tc>
      </w:tr>
      <w:tr>
        <w:trPr>
          <w:trHeight w:val="60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58" w:after="0"/>
              <w:ind w:left="94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Общ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э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ци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ы</w:t>
            </w:r>
            <w:r>
              <w:rPr>
                <w:rFonts w:cs="Times New Roman" w:ascii="Times New Roman" w:hAnsi="Times New Roman"/>
                <w:w w:val="101"/>
              </w:rPr>
              <w:t>е 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с</w:t>
            </w:r>
            <w:r>
              <w:rPr>
                <w:rFonts w:cs="Times New Roman" w:ascii="Times New Roman" w:hAnsi="Times New Roman"/>
                <w:w w:val="101"/>
              </w:rPr>
              <w:t>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46475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41614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4325</w:t>
            </w:r>
            <w:r>
              <w:rPr>
                <w:rFonts w:cs="Times New Roman" w:ascii="Times New Roman" w:hAnsi="Times New Roman"/>
                <w:spacing w:val="6"/>
                <w:w w:val="101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4</w:t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20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16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25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92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70" w:right="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00</w:t>
            </w:r>
          </w:p>
        </w:tc>
      </w:tr>
      <w:tr>
        <w:trPr>
          <w:trHeight w:val="305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П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бы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3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57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28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57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В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27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52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39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75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54</w:t>
            </w:r>
            <w:r>
              <w:rPr>
                <w:rFonts w:cs="Times New Roman" w:ascii="Times New Roman" w:hAnsi="Times New Roman"/>
                <w:b/>
                <w:bCs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353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1075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</w:p>
    <w:p>
      <w:pPr>
        <w:pStyle w:val="Normal"/>
        <w:widowControl w:val="false"/>
        <w:tabs>
          <w:tab w:val="clear" w:pos="720"/>
          <w:tab w:val="left" w:pos="4180" w:leader="none"/>
        </w:tabs>
        <w:autoSpaceDE w:val="false"/>
        <w:spacing w:lineRule="auto" w:line="240" w:before="3" w:after="0"/>
        <w:ind w:left="398" w:right="-59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0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25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9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5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п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57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/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7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08</w:t>
      </w:r>
      <w:r>
        <w:rPr>
          <w:rFonts w:cs="Times New Roman" w:ascii="Times New Roman" w:hAnsi="Times New Roman"/>
          <w:spacing w:val="2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м ст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 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2" w:after="0"/>
        <w:ind w:left="1075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ма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88%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2" w:after="0"/>
        <w:ind w:left="1075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5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4" w:after="0"/>
        <w:ind w:left="1075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а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7</w:t>
      </w:r>
      <w:r>
        <w:rPr>
          <w:rFonts w:cs="Times New Roman" w:ascii="Times New Roman" w:hAnsi="Times New Roman"/>
          <w:spacing w:val="-1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398" w:right="-104" w:firstLine="67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а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м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491</w:t>
      </w:r>
      <w:r>
        <w:rPr>
          <w:rFonts w:cs="Times New Roman" w:ascii="Times New Roman" w:hAnsi="Times New Roman"/>
          <w:spacing w:val="2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5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</w:p>
    <w:p>
      <w:pPr>
        <w:pStyle w:val="Normal"/>
        <w:widowControl w:val="false"/>
        <w:autoSpaceDE w:val="false"/>
        <w:spacing w:lineRule="auto" w:line="240" w:before="2" w:after="0"/>
        <w:ind w:left="398" w:right="-20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1%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ше 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75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pacing w:val="-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 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л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pacing w:val="-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.2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у</w:t>
      </w:r>
      <w:r>
        <w:rPr>
          <w:rFonts w:cs="Times New Roman" w:ascii="Times New Roman" w:hAnsi="Times New Roman"/>
          <w:b/>
          <w:bCs/>
          <w:sz w:val="26"/>
          <w:szCs w:val="26"/>
        </w:rPr>
        <w:t>ры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920" w:leader="none"/>
          <w:tab w:val="left" w:pos="3540" w:leader="none"/>
          <w:tab w:val="left" w:pos="3860" w:leader="none"/>
          <w:tab w:val="left" w:pos="4260" w:leader="none"/>
          <w:tab w:val="left" w:pos="4600" w:leader="none"/>
          <w:tab w:val="left" w:pos="4980" w:leader="none"/>
          <w:tab w:val="left" w:pos="5720" w:leader="none"/>
          <w:tab w:val="left" w:pos="6160" w:leader="none"/>
          <w:tab w:val="left" w:pos="6720" w:leader="none"/>
          <w:tab w:val="left" w:pos="7760" w:leader="none"/>
          <w:tab w:val="left" w:pos="9040" w:leader="none"/>
        </w:tabs>
        <w:autoSpaceDE w:val="false"/>
        <w:spacing w:lineRule="auto" w:line="240" w:before="0" w:after="0"/>
        <w:ind w:left="398" w:right="225" w:firstLine="67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с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и</w:t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  <w:tab/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0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  <w:tab/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.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иб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й</w:t>
        <w:tab/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 з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318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щ</w:t>
      </w:r>
      <w:r>
        <w:rPr>
          <w:rFonts w:cs="Times New Roman" w:ascii="Times New Roman" w:hAnsi="Times New Roman"/>
          <w:position w:val="-1"/>
          <w:sz w:val="26"/>
          <w:szCs w:val="26"/>
        </w:rPr>
        <w:t>еэ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ы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</w:t>
      </w:r>
      <w:r>
        <w:rPr>
          <w:rFonts w:cs="Times New Roman" w:ascii="Times New Roman" w:hAnsi="Times New Roman"/>
          <w:spacing w:val="-3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34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%</w:t>
      </w:r>
      <w:r>
        <w:rPr>
          <w:rFonts w:cs="Times New Roman" w:ascii="Times New Roman" w:hAnsi="Times New Roman"/>
          <w:position w:val="-1"/>
          <w:sz w:val="26"/>
          <w:szCs w:val="26"/>
        </w:rPr>
        <w:t>);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240" w:before="4" w:after="0"/>
        <w:ind w:left="1075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(26</w:t>
      </w:r>
      <w:r>
        <w:rPr>
          <w:rFonts w:cs="Times New Roman" w:ascii="Times New Roman" w:hAnsi="Times New Roman"/>
          <w:spacing w:val="2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sectPr>
          <w:footerReference w:type="even" r:id="rId20"/>
          <w:footerReference w:type="default" r:id="rId21"/>
          <w:type w:val="nextPage"/>
          <w:pgSz w:w="12240" w:h="15800"/>
          <w:pgMar w:left="1720" w:right="820" w:gutter="0" w:header="0" w:top="98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313" w:before="2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8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%</w:t>
      </w:r>
      <w:r>
        <w:rPr>
          <w:rFonts w:cs="Times New Roman" w:ascii="Times New Roman" w:hAnsi="Times New Roman"/>
          <w:position w:val="-1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auto" w:line="240" w:before="26" w:after="0"/>
        <w:ind w:left="3841" w:right="4412" w:hanging="0"/>
        <w:jc w:val="center"/>
        <w:rPr>
          <w:rFonts w:cs="Calibri;Century Gothic"/>
          <w:sz w:val="18"/>
          <w:szCs w:val="18"/>
        </w:rPr>
      </w:pPr>
      <w:r>
        <w:rPr>
          <w:rFonts w:cs="Calibri;Century Gothic"/>
          <w:spacing w:val="-5"/>
          <w:w w:val="102"/>
          <w:position w:val="8"/>
          <w:sz w:val="18"/>
          <w:szCs w:val="18"/>
        </w:rPr>
        <w:t>3</w:t>
      </w:r>
      <w:r>
        <w:rPr>
          <w:rFonts w:cs="Calibri;Century Gothic"/>
          <w:w w:val="102"/>
          <w:position w:val="8"/>
          <w:sz w:val="18"/>
          <w:szCs w:val="18"/>
        </w:rPr>
        <w:t>%</w:t>
      </w:r>
      <w:r>
        <w:rPr>
          <w:rFonts w:cs="Calibri;Century Gothic"/>
          <w:position w:val="8"/>
          <w:sz w:val="18"/>
          <w:szCs w:val="18"/>
        </w:rPr>
        <w:tab/>
      </w:r>
      <w:r>
        <w:rPr>
          <w:rFonts w:cs="Calibri;Century Gothic"/>
          <w:spacing w:val="-5"/>
          <w:w w:val="102"/>
          <w:sz w:val="18"/>
          <w:szCs w:val="18"/>
        </w:rPr>
        <w:t>0</w:t>
      </w:r>
      <w:r>
        <w:rPr>
          <w:rFonts w:cs="Calibri;Century Gothic"/>
          <w:spacing w:val="-2"/>
          <w:w w:val="102"/>
          <w:sz w:val="18"/>
          <w:szCs w:val="18"/>
        </w:rPr>
        <w:t>,</w:t>
      </w:r>
      <w:r>
        <w:rPr>
          <w:rFonts w:cs="Calibri;Century Gothic"/>
          <w:spacing w:val="-5"/>
          <w:w w:val="102"/>
          <w:sz w:val="18"/>
          <w:szCs w:val="18"/>
        </w:rPr>
        <w:t>5</w:t>
      </w:r>
      <w:r>
        <w:rPr>
          <w:rFonts w:cs="Calibri;Century Gothic"/>
          <w:w w:val="102"/>
          <w:sz w:val="18"/>
          <w:szCs w:val="18"/>
        </w:rPr>
        <w:t>%</w:t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lineRule="auto" w:line="240" w:before="32" w:after="0"/>
        <w:ind w:left="4170" w:right="4635" w:hanging="0"/>
        <w:jc w:val="center"/>
        <w:rPr>
          <w:rFonts w:cs="Calibri;Century Gothic"/>
          <w:sz w:val="18"/>
          <w:szCs w:val="18"/>
        </w:rPr>
      </w:pPr>
      <w:r>
        <w:rPr>
          <w:rFonts w:cs="Calibri;Century Gothic"/>
          <w:spacing w:val="-5"/>
          <w:w w:val="102"/>
          <w:position w:val="-8"/>
          <w:sz w:val="18"/>
          <w:szCs w:val="18"/>
        </w:rPr>
        <w:t>8</w:t>
      </w:r>
      <w:r>
        <w:rPr>
          <w:rFonts w:cs="Calibri;Century Gothic"/>
          <w:w w:val="102"/>
          <w:position w:val="-8"/>
          <w:sz w:val="18"/>
          <w:szCs w:val="18"/>
        </w:rPr>
        <w:t>%</w:t>
      </w:r>
      <w:r>
        <w:rPr>
          <w:rFonts w:cs="Calibri;Century Gothic"/>
          <w:position w:val="-8"/>
          <w:sz w:val="18"/>
          <w:szCs w:val="18"/>
        </w:rPr>
        <w:tab/>
      </w:r>
      <w:r>
        <w:rPr>
          <w:rFonts w:cs="Calibri;Century Gothic"/>
          <w:spacing w:val="-5"/>
          <w:w w:val="102"/>
          <w:sz w:val="18"/>
          <w:szCs w:val="18"/>
        </w:rPr>
        <w:t>2</w:t>
      </w:r>
      <w:r>
        <w:rPr>
          <w:rFonts w:cs="Calibri;Century Gothic"/>
          <w:w w:val="102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cs="Calibri;Century Gothic"/>
          <w:sz w:val="12"/>
          <w:szCs w:val="12"/>
        </w:rPr>
      </w:pPr>
      <w:r>
        <w:rPr>
          <w:rFonts w:cs="Calibri;Century Gothic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5" w:before="0" w:after="0"/>
        <w:ind w:left="2774" w:right="-20" w:hanging="0"/>
        <w:rPr>
          <w:rFonts w:cs="Calibri;Century Gothic"/>
          <w:sz w:val="18"/>
          <w:szCs w:val="18"/>
        </w:rPr>
      </w:pPr>
      <w:r>
        <w:rPr>
          <w:rFonts w:cs="Calibri;Century Gothic"/>
          <w:spacing w:val="-5"/>
          <w:w w:val="102"/>
          <w:position w:val="1"/>
          <w:sz w:val="18"/>
          <w:szCs w:val="18"/>
        </w:rPr>
        <w:t>34</w:t>
      </w:r>
      <w:r>
        <w:rPr>
          <w:rFonts w:cs="Calibri;Century Gothic"/>
          <w:w w:val="102"/>
          <w:position w:val="1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5" w:before="0" w:after="0"/>
        <w:ind w:left="4785" w:right="4719" w:hanging="0"/>
        <w:jc w:val="center"/>
        <w:rPr>
          <w:rFonts w:cs="Calibri;Century Gothic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30170</wp:posOffset>
                </wp:positionH>
                <wp:positionV relativeFrom="paragraph">
                  <wp:posOffset>-876935</wp:posOffset>
                </wp:positionV>
                <wp:extent cx="1674495" cy="175006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749960"/>
                          <a:chOff x="0" y="0"/>
                          <a:chExt cx="1674360" cy="1749960"/>
                        </a:xfrm>
                      </wpg:grpSpPr>
                      <wps:wsp>
                        <wps:cNvSpPr/>
                        <wps:spPr>
                          <a:xfrm>
                            <a:off x="837000" y="6480"/>
                            <a:ext cx="1414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372">
                                <a:moveTo>
                                  <a:pt x="223" y="19"/>
                                </a:moveTo>
                                <a:lnTo>
                                  <a:pt x="223" y="19"/>
                                </a:lnTo>
                                <a:lnTo>
                                  <a:pt x="203" y="15"/>
                                </a:lnTo>
                                <a:lnTo>
                                  <a:pt x="183" y="12"/>
                                </a:lnTo>
                                <a:lnTo>
                                  <a:pt x="163" y="9"/>
                                </a:lnTo>
                                <a:lnTo>
                                  <a:pt x="143" y="7"/>
                                </a:lnTo>
                                <a:lnTo>
                                  <a:pt x="123" y="5"/>
                                </a:lnTo>
                                <a:lnTo>
                                  <a:pt x="103" y="3"/>
                                </a:lnTo>
                                <a:lnTo>
                                  <a:pt x="83" y="2"/>
                                </a:lnTo>
                                <a:lnTo>
                                  <a:pt x="63" y="1"/>
                                </a:lnTo>
                                <a:lnTo>
                                  <a:pt x="43" y="0"/>
                                </a:lnTo>
                                <a:lnTo>
                                  <a:pt x="2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72"/>
                                </a:lnTo>
                                <a:lnTo>
                                  <a:pt x="223" y="19"/>
                                </a:lnTo>
                              </a:path>
                            </a:pathLst>
                          </a:custGeom>
                          <a:solidFill>
                            <a:srgbClr val="4571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8360"/>
                            <a:ext cx="52848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1353">
                                <a:moveTo>
                                  <a:pt x="832" y="288"/>
                                </a:moveTo>
                                <a:lnTo>
                                  <a:pt x="832" y="288"/>
                                </a:lnTo>
                                <a:lnTo>
                                  <a:pt x="806" y="266"/>
                                </a:lnTo>
                                <a:lnTo>
                                  <a:pt x="779" y="244"/>
                                </a:lnTo>
                                <a:lnTo>
                                  <a:pt x="751" y="224"/>
                                </a:lnTo>
                                <a:lnTo>
                                  <a:pt x="723" y="204"/>
                                </a:lnTo>
                                <a:lnTo>
                                  <a:pt x="695" y="185"/>
                                </a:lnTo>
                                <a:lnTo>
                                  <a:pt x="666" y="167"/>
                                </a:lnTo>
                                <a:lnTo>
                                  <a:pt x="636" y="150"/>
                                </a:lnTo>
                                <a:lnTo>
                                  <a:pt x="606" y="133"/>
                                </a:lnTo>
                                <a:lnTo>
                                  <a:pt x="576" y="117"/>
                                </a:lnTo>
                                <a:lnTo>
                                  <a:pt x="545" y="102"/>
                                </a:lnTo>
                                <a:lnTo>
                                  <a:pt x="515" y="88"/>
                                </a:lnTo>
                                <a:lnTo>
                                  <a:pt x="483" y="75"/>
                                </a:lnTo>
                                <a:lnTo>
                                  <a:pt x="452" y="62"/>
                                </a:lnTo>
                                <a:lnTo>
                                  <a:pt x="420" y="51"/>
                                </a:lnTo>
                                <a:lnTo>
                                  <a:pt x="387" y="40"/>
                                </a:lnTo>
                                <a:lnTo>
                                  <a:pt x="355" y="30"/>
                                </a:lnTo>
                                <a:lnTo>
                                  <a:pt x="322" y="21"/>
                                </a:lnTo>
                                <a:lnTo>
                                  <a:pt x="289" y="13"/>
                                </a:lnTo>
                                <a:lnTo>
                                  <a:pt x="256" y="6"/>
                                </a:lnTo>
                                <a:lnTo>
                                  <a:pt x="223" y="0"/>
                                </a:lnTo>
                                <a:lnTo>
                                  <a:pt x="0" y="1353"/>
                                </a:lnTo>
                                <a:lnTo>
                                  <a:pt x="832" y="288"/>
                                </a:lnTo>
                              </a:path>
                            </a:pathLst>
                          </a:cu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1240"/>
                            <a:ext cx="54864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065">
                                <a:moveTo>
                                  <a:pt x="0" y="1065"/>
                                </a:moveTo>
                                <a:lnTo>
                                  <a:pt x="0" y="1065"/>
                                </a:lnTo>
                                <a:lnTo>
                                  <a:pt x="863" y="26"/>
                                </a:lnTo>
                                <a:lnTo>
                                  <a:pt x="832" y="0"/>
                                </a:ln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solidFill>
                            <a:srgbClr val="88a4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17800"/>
                            <a:ext cx="60660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1039">
                                <a:moveTo>
                                  <a:pt x="955" y="88"/>
                                </a:moveTo>
                                <a:lnTo>
                                  <a:pt x="955" y="88"/>
                                </a:lnTo>
                                <a:lnTo>
                                  <a:pt x="941" y="74"/>
                                </a:lnTo>
                                <a:lnTo>
                                  <a:pt x="927" y="60"/>
                                </a:lnTo>
                                <a:lnTo>
                                  <a:pt x="913" y="46"/>
                                </a:lnTo>
                                <a:lnTo>
                                  <a:pt x="898" y="32"/>
                                </a:lnTo>
                                <a:lnTo>
                                  <a:pt x="884" y="18"/>
                                </a:lnTo>
                                <a:lnTo>
                                  <a:pt x="869" y="4"/>
                                </a:lnTo>
                                <a:lnTo>
                                  <a:pt x="863" y="0"/>
                                </a:lnTo>
                                <a:lnTo>
                                  <a:pt x="0" y="1039"/>
                                </a:lnTo>
                                <a:lnTo>
                                  <a:pt x="955" y="88"/>
                                </a:lnTo>
                              </a:path>
                            </a:pathLst>
                          </a:custGeom>
                          <a:solidFill>
                            <a:srgbClr val="705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74320"/>
                            <a:ext cx="837720" cy="12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027">
                                <a:moveTo>
                                  <a:pt x="820" y="2027"/>
                                </a:moveTo>
                                <a:lnTo>
                                  <a:pt x="820" y="2027"/>
                                </a:lnTo>
                                <a:lnTo>
                                  <a:pt x="902" y="1954"/>
                                </a:lnTo>
                                <a:lnTo>
                                  <a:pt x="977" y="1875"/>
                                </a:lnTo>
                                <a:lnTo>
                                  <a:pt x="1045" y="1791"/>
                                </a:lnTo>
                                <a:lnTo>
                                  <a:pt x="1105" y="1702"/>
                                </a:lnTo>
                                <a:lnTo>
                                  <a:pt x="1158" y="1610"/>
                                </a:lnTo>
                                <a:lnTo>
                                  <a:pt x="1204" y="1514"/>
                                </a:lnTo>
                                <a:lnTo>
                                  <a:pt x="1242" y="1416"/>
                                </a:lnTo>
                                <a:lnTo>
                                  <a:pt x="1273" y="1315"/>
                                </a:lnTo>
                                <a:lnTo>
                                  <a:pt x="1296" y="1212"/>
                                </a:lnTo>
                                <a:lnTo>
                                  <a:pt x="1311" y="1107"/>
                                </a:lnTo>
                                <a:lnTo>
                                  <a:pt x="1319" y="1002"/>
                                </a:lnTo>
                                <a:lnTo>
                                  <a:pt x="1319" y="897"/>
                                </a:lnTo>
                                <a:lnTo>
                                  <a:pt x="1311" y="791"/>
                                </a:lnTo>
                                <a:lnTo>
                                  <a:pt x="1296" y="686"/>
                                </a:lnTo>
                                <a:lnTo>
                                  <a:pt x="1272" y="582"/>
                                </a:lnTo>
                                <a:lnTo>
                                  <a:pt x="1241" y="480"/>
                                </a:lnTo>
                                <a:lnTo>
                                  <a:pt x="1201" y="379"/>
                                </a:lnTo>
                                <a:lnTo>
                                  <a:pt x="1154" y="281"/>
                                </a:lnTo>
                                <a:lnTo>
                                  <a:pt x="1098" y="187"/>
                                </a:lnTo>
                                <a:lnTo>
                                  <a:pt x="1034" y="95"/>
                                </a:lnTo>
                                <a:lnTo>
                                  <a:pt x="1021" y="79"/>
                                </a:lnTo>
                                <a:lnTo>
                                  <a:pt x="1008" y="64"/>
                                </a:lnTo>
                                <a:lnTo>
                                  <a:pt x="996" y="48"/>
                                </a:lnTo>
                                <a:lnTo>
                                  <a:pt x="983" y="33"/>
                                </a:lnTo>
                                <a:lnTo>
                                  <a:pt x="970" y="18"/>
                                </a:lnTo>
                                <a:lnTo>
                                  <a:pt x="958" y="3"/>
                                </a:lnTo>
                                <a:lnTo>
                                  <a:pt x="955" y="0"/>
                                </a:lnTo>
                                <a:lnTo>
                                  <a:pt x="0" y="950"/>
                                </a:lnTo>
                                <a:lnTo>
                                  <a:pt x="820" y="2027"/>
                                </a:lnTo>
                              </a:path>
                            </a:pathLst>
                          </a:custGeom>
                          <a:solidFill>
                            <a:srgbClr val="419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77680"/>
                            <a:ext cx="52056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329">
                                <a:moveTo>
                                  <a:pt x="333" y="1329"/>
                                </a:moveTo>
                                <a:lnTo>
                                  <a:pt x="333" y="1329"/>
                                </a:lnTo>
                                <a:lnTo>
                                  <a:pt x="360" y="1322"/>
                                </a:lnTo>
                                <a:lnTo>
                                  <a:pt x="386" y="1314"/>
                                </a:lnTo>
                                <a:lnTo>
                                  <a:pt x="412" y="1305"/>
                                </a:lnTo>
                                <a:lnTo>
                                  <a:pt x="438" y="1296"/>
                                </a:lnTo>
                                <a:lnTo>
                                  <a:pt x="464" y="1286"/>
                                </a:lnTo>
                                <a:lnTo>
                                  <a:pt x="489" y="1276"/>
                                </a:lnTo>
                                <a:lnTo>
                                  <a:pt x="515" y="1265"/>
                                </a:lnTo>
                                <a:lnTo>
                                  <a:pt x="540" y="1254"/>
                                </a:lnTo>
                                <a:lnTo>
                                  <a:pt x="565" y="1242"/>
                                </a:lnTo>
                                <a:lnTo>
                                  <a:pt x="589" y="1229"/>
                                </a:lnTo>
                                <a:lnTo>
                                  <a:pt x="614" y="1216"/>
                                </a:lnTo>
                                <a:lnTo>
                                  <a:pt x="638" y="1203"/>
                                </a:lnTo>
                                <a:lnTo>
                                  <a:pt x="662" y="1189"/>
                                </a:lnTo>
                                <a:lnTo>
                                  <a:pt x="685" y="1174"/>
                                </a:lnTo>
                                <a:lnTo>
                                  <a:pt x="708" y="1159"/>
                                </a:lnTo>
                                <a:lnTo>
                                  <a:pt x="731" y="1144"/>
                                </a:lnTo>
                                <a:lnTo>
                                  <a:pt x="754" y="1128"/>
                                </a:lnTo>
                                <a:lnTo>
                                  <a:pt x="776" y="1111"/>
                                </a:lnTo>
                                <a:lnTo>
                                  <a:pt x="799" y="1095"/>
                                </a:lnTo>
                                <a:lnTo>
                                  <a:pt x="820" y="1077"/>
                                </a:lnTo>
                                <a:lnTo>
                                  <a:pt x="0" y="0"/>
                                </a:lnTo>
                                <a:lnTo>
                                  <a:pt x="333" y="1329"/>
                                </a:lnTo>
                              </a:path>
                            </a:pathLst>
                          </a:custGeom>
                          <a:solidFill>
                            <a:srgbClr val="db84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77680"/>
                            <a:ext cx="21132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363">
                                <a:moveTo>
                                  <a:pt x="170" y="1363"/>
                                </a:moveTo>
                                <a:lnTo>
                                  <a:pt x="170" y="1363"/>
                                </a:lnTo>
                                <a:lnTo>
                                  <a:pt x="190" y="1360"/>
                                </a:lnTo>
                                <a:lnTo>
                                  <a:pt x="210" y="1357"/>
                                </a:lnTo>
                                <a:lnTo>
                                  <a:pt x="229" y="1353"/>
                                </a:lnTo>
                                <a:lnTo>
                                  <a:pt x="249" y="1349"/>
                                </a:lnTo>
                                <a:lnTo>
                                  <a:pt x="269" y="1345"/>
                                </a:lnTo>
                                <a:lnTo>
                                  <a:pt x="288" y="1341"/>
                                </a:lnTo>
                                <a:lnTo>
                                  <a:pt x="308" y="1336"/>
                                </a:lnTo>
                                <a:lnTo>
                                  <a:pt x="327" y="1331"/>
                                </a:lnTo>
                                <a:lnTo>
                                  <a:pt x="333" y="1329"/>
                                </a:lnTo>
                                <a:lnTo>
                                  <a:pt x="0" y="0"/>
                                </a:lnTo>
                                <a:lnTo>
                                  <a:pt x="170" y="1363"/>
                                </a:lnTo>
                              </a:path>
                            </a:pathLst>
                          </a:custGeom>
                          <a:solidFill>
                            <a:srgbClr val="92a9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77680"/>
                            <a:ext cx="10800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363">
                                <a:moveTo>
                                  <a:pt x="0" y="0"/>
                                </a:moveTo>
                                <a:lnTo>
                                  <a:pt x="170" y="1363"/>
                                </a:lnTo>
                                <a:lnTo>
                                  <a:pt x="170" y="1363"/>
                                </a:lnTo>
                              </a:path>
                            </a:pathLst>
                          </a:custGeom>
                          <a:solidFill>
                            <a:srgbClr val="d192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77680"/>
                            <a:ext cx="8046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1374">
                                <a:moveTo>
                                  <a:pt x="0" y="763"/>
                                </a:moveTo>
                                <a:lnTo>
                                  <a:pt x="0" y="763"/>
                                </a:lnTo>
                                <a:lnTo>
                                  <a:pt x="43" y="826"/>
                                </a:lnTo>
                                <a:lnTo>
                                  <a:pt x="89" y="887"/>
                                </a:lnTo>
                                <a:lnTo>
                                  <a:pt x="138" y="944"/>
                                </a:lnTo>
                                <a:lnTo>
                                  <a:pt x="190" y="998"/>
                                </a:lnTo>
                                <a:lnTo>
                                  <a:pt x="245" y="1049"/>
                                </a:lnTo>
                                <a:lnTo>
                                  <a:pt x="302" y="1097"/>
                                </a:lnTo>
                                <a:lnTo>
                                  <a:pt x="361" y="1141"/>
                                </a:lnTo>
                                <a:lnTo>
                                  <a:pt x="422" y="1181"/>
                                </a:lnTo>
                                <a:lnTo>
                                  <a:pt x="485" y="1218"/>
                                </a:lnTo>
                                <a:lnTo>
                                  <a:pt x="550" y="1251"/>
                                </a:lnTo>
                                <a:lnTo>
                                  <a:pt x="617" y="1280"/>
                                </a:lnTo>
                                <a:lnTo>
                                  <a:pt x="685" y="1306"/>
                                </a:lnTo>
                                <a:lnTo>
                                  <a:pt x="755" y="1327"/>
                                </a:lnTo>
                                <a:lnTo>
                                  <a:pt x="825" y="1345"/>
                                </a:lnTo>
                                <a:lnTo>
                                  <a:pt x="897" y="1358"/>
                                </a:lnTo>
                                <a:lnTo>
                                  <a:pt x="970" y="1368"/>
                                </a:lnTo>
                                <a:lnTo>
                                  <a:pt x="1043" y="1373"/>
                                </a:lnTo>
                                <a:lnTo>
                                  <a:pt x="1117" y="1374"/>
                                </a:lnTo>
                                <a:lnTo>
                                  <a:pt x="1192" y="1371"/>
                                </a:lnTo>
                                <a:lnTo>
                                  <a:pt x="1267" y="1363"/>
                                </a:lnTo>
                                <a:lnTo>
                                  <a:pt x="1096" y="0"/>
                                </a:lnTo>
                                <a:lnTo>
                                  <a:pt x="0" y="763"/>
                                </a:lnTo>
                              </a:path>
                            </a:pathLst>
                          </a:custGeom>
                          <a:solidFill>
                            <a:srgbClr val="b8cd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837000" cy="13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2135">
                                <a:moveTo>
                                  <a:pt x="1317" y="0"/>
                                </a:moveTo>
                                <a:lnTo>
                                  <a:pt x="1317" y="0"/>
                                </a:lnTo>
                                <a:lnTo>
                                  <a:pt x="1209" y="4"/>
                                </a:lnTo>
                                <a:lnTo>
                                  <a:pt x="1103" y="17"/>
                                </a:lnTo>
                                <a:lnTo>
                                  <a:pt x="1001" y="39"/>
                                </a:lnTo>
                                <a:lnTo>
                                  <a:pt x="901" y="69"/>
                                </a:lnTo>
                                <a:lnTo>
                                  <a:pt x="804" y="107"/>
                                </a:lnTo>
                                <a:lnTo>
                                  <a:pt x="712" y="153"/>
                                </a:lnTo>
                                <a:lnTo>
                                  <a:pt x="623" y="205"/>
                                </a:lnTo>
                                <a:lnTo>
                                  <a:pt x="539" y="264"/>
                                </a:lnTo>
                                <a:lnTo>
                                  <a:pt x="460" y="330"/>
                                </a:lnTo>
                                <a:lnTo>
                                  <a:pt x="386" y="402"/>
                                </a:lnTo>
                                <a:lnTo>
                                  <a:pt x="317" y="479"/>
                                </a:lnTo>
                                <a:lnTo>
                                  <a:pt x="254" y="561"/>
                                </a:lnTo>
                                <a:lnTo>
                                  <a:pt x="197" y="649"/>
                                </a:lnTo>
                                <a:lnTo>
                                  <a:pt x="147" y="741"/>
                                </a:lnTo>
                                <a:lnTo>
                                  <a:pt x="103" y="838"/>
                                </a:lnTo>
                                <a:lnTo>
                                  <a:pt x="67" y="938"/>
                                </a:lnTo>
                                <a:lnTo>
                                  <a:pt x="38" y="1042"/>
                                </a:lnTo>
                                <a:lnTo>
                                  <a:pt x="17" y="1150"/>
                                </a:lnTo>
                                <a:lnTo>
                                  <a:pt x="4" y="1260"/>
                                </a:lnTo>
                                <a:lnTo>
                                  <a:pt x="0" y="1372"/>
                                </a:lnTo>
                                <a:lnTo>
                                  <a:pt x="0" y="1413"/>
                                </a:lnTo>
                                <a:lnTo>
                                  <a:pt x="2" y="1453"/>
                                </a:lnTo>
                                <a:lnTo>
                                  <a:pt x="5" y="1494"/>
                                </a:lnTo>
                                <a:lnTo>
                                  <a:pt x="9" y="1534"/>
                                </a:lnTo>
                                <a:lnTo>
                                  <a:pt x="14" y="1574"/>
                                </a:lnTo>
                                <a:lnTo>
                                  <a:pt x="20" y="1614"/>
                                </a:lnTo>
                                <a:lnTo>
                                  <a:pt x="27" y="1654"/>
                                </a:lnTo>
                                <a:lnTo>
                                  <a:pt x="36" y="1693"/>
                                </a:lnTo>
                                <a:lnTo>
                                  <a:pt x="45" y="1732"/>
                                </a:lnTo>
                                <a:lnTo>
                                  <a:pt x="56" y="1771"/>
                                </a:lnTo>
                                <a:lnTo>
                                  <a:pt x="68" y="1809"/>
                                </a:lnTo>
                                <a:lnTo>
                                  <a:pt x="80" y="1847"/>
                                </a:lnTo>
                                <a:lnTo>
                                  <a:pt x="94" y="1885"/>
                                </a:lnTo>
                                <a:lnTo>
                                  <a:pt x="109" y="1922"/>
                                </a:lnTo>
                                <a:lnTo>
                                  <a:pt x="125" y="1959"/>
                                </a:lnTo>
                                <a:lnTo>
                                  <a:pt x="142" y="1996"/>
                                </a:lnTo>
                                <a:lnTo>
                                  <a:pt x="160" y="2031"/>
                                </a:lnTo>
                                <a:lnTo>
                                  <a:pt x="179" y="2067"/>
                                </a:lnTo>
                                <a:lnTo>
                                  <a:pt x="199" y="2101"/>
                                </a:lnTo>
                                <a:lnTo>
                                  <a:pt x="220" y="2135"/>
                                </a:lnTo>
                                <a:lnTo>
                                  <a:pt x="1317" y="1372"/>
                                </a:lnTo>
                                <a:lnTo>
                                  <a:pt x="1317" y="0"/>
                                </a:lnTo>
                              </a:path>
                            </a:pathLst>
                          </a:custGeom>
                          <a:solidFill>
                            <a:srgbClr val="a99b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3040" y="0"/>
                            <a:ext cx="1922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34">
                                  <a:moveTo>
                                    <a:pt x="227" y="12"/>
                                  </a:moveTo>
                                  <a:lnTo>
                                    <a:pt x="226" y="14"/>
                                  </a:lnTo>
                                  <a:lnTo>
                                    <a:pt x="302" y="14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27" y="1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34">
                                  <a:moveTo>
                                    <a:pt x="223" y="14"/>
                                  </a:moveTo>
                                  <a:lnTo>
                                    <a:pt x="11" y="333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18" y="2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1" y="333"/>
                                  </a:lnTo>
                                  <a:lnTo>
                                    <a:pt x="223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90440"/>
                            <a:ext cx="1022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4">
                                  <a:moveTo>
                                    <a:pt x="83" y="12"/>
                                  </a:moveTo>
                                  <a:lnTo>
                                    <a:pt x="81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1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4">
                                  <a:moveTo>
                                    <a:pt x="79" y="14"/>
                                  </a:moveTo>
                                  <a:lnTo>
                                    <a:pt x="9" y="93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79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600" y="17388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-69.05pt;width:131.85pt;height:137.8pt" coordorigin="4142,-1381" coordsize="2637,2756">
                <v:shape id="shape_0" coordsize="223,1372" path="m223,19l223,19l203,15l183,12l163,9l143,7l123,5l103,3l83,2l63,1l43,0l23,0l4,0l0,0l0,1372l223,19e" fillcolor="#4571a7" stroked="f" o:allowincell="f" style="position:absolute;left:5460;top:-1371;width:222;height:1371;mso-wrap-style:none;v-text-anchor:middle;mso-position-horizontal-relative:page">
                  <v:fill o:detectmouseclick="t" type="solid" color2="#ba8e58"/>
                  <v:stroke color="#3465a4" joinstyle="round" endcap="flat"/>
                  <w10:wrap type="none"/>
                </v:shape>
                <v:shape id="shape_0" coordsize="832,1353" path="m832,288l832,288l806,266l779,244l751,224l723,204l695,185l666,167l636,150l606,133l576,117l545,102l515,88l483,75l452,62l420,51l387,40l355,30l322,21l289,13l256,6l223,0l0,1353l832,288e" fillcolor="#aa4643" stroked="f" o:allowincell="f" style="position:absolute;left:5460;top:-1352;width:831;height:1352;mso-wrap-style:none;v-text-anchor:middle;mso-position-horizontal-relative:page">
                  <v:fill o:detectmouseclick="t" type="solid" color2="#55b9bc"/>
                  <v:stroke color="#3465a4" joinstyle="round" endcap="flat"/>
                  <w10:wrap type="none"/>
                </v:shape>
                <v:shape id="shape_0" coordsize="864,1065" path="m0,1065l0,1065l863,26l832,0l0,1065e" fillcolor="#88a44e" stroked="f" o:allowincell="f" style="position:absolute;left:5460;top:-1064;width:863;height:1064;mso-wrap-style:none;v-text-anchor:middle;mso-position-horizontal-relative:page">
                  <v:fill o:detectmouseclick="t" type="solid" color2="#775bb1"/>
                  <v:stroke color="#3465a4" joinstyle="round" endcap="flat"/>
                  <w10:wrap type="none"/>
                </v:shape>
                <v:shape id="shape_0" coordsize="955,1039" path="m955,88l955,88l941,74l927,60l913,46l898,32l884,18l869,4l863,0l0,1039l955,88e" fillcolor="#70578f" stroked="f" o:allowincell="f" style="position:absolute;left:5460;top:-1038;width:954;height:1038;mso-wrap-style:none;v-text-anchor:middle;mso-position-horizontal-relative:page">
                  <v:fill o:detectmouseclick="t" type="solid" color2="#8fa870"/>
                  <v:stroke color="#3465a4" joinstyle="round" endcap="flat"/>
                  <w10:wrap type="none"/>
                </v:shape>
                <v:shape id="shape_0" coordsize="1319,2027" path="m820,2027l820,2027l902,1954l977,1875l1045,1791l1105,1702l1158,1610l1204,1514l1242,1416l1273,1315l1296,1212l1311,1107l1319,1002l1319,897l1311,791l1296,686l1272,582l1241,480l1201,379l1154,281l1098,187l1034,95l1021,79l1008,64l996,48l983,33l970,18l958,3l955,0l0,950l820,2027e" fillcolor="#4197ae" stroked="f" o:allowincell="f" style="position:absolute;left:5460;top:-949;width:1318;height:2026;mso-wrap-style:none;v-text-anchor:middle;mso-position-horizontal-relative:page">
                  <v:fill o:detectmouseclick="t" type="solid" color2="#be6851"/>
                  <v:stroke color="#3465a4" joinstyle="round" endcap="flat"/>
                  <w10:wrap type="none"/>
                </v:shape>
                <v:shape id="shape_0" coordsize="820,1329" path="m333,1329l333,1329l360,1322l386,1314l412,1305l438,1296l464,1286l489,1276l515,1265l540,1254l565,1242l589,1229l614,1216l638,1203l662,1189l685,1174l708,1159l731,1144l754,1128l776,1111l799,1095l820,1077l0,0l333,1329e" fillcolor="#db843c" stroked="f" o:allowincell="f" style="position:absolute;left:5460;top:1;width:819;height:1328;mso-wrap-style:none;v-text-anchor:middle;mso-position-horizontal-relative:page">
                  <v:fill o:detectmouseclick="t" type="solid" color2="#247bc3"/>
                  <v:stroke color="#3465a4" joinstyle="round" endcap="flat"/>
                  <w10:wrap type="none"/>
                </v:shape>
                <v:shape id="shape_0" coordsize="333,1363" path="m170,1363l170,1363l190,1360l210,1357l229,1353l249,1349l269,1345l288,1341l308,1336l327,1331l333,1329l0,0l170,1363e" fillcolor="#92a9cf" stroked="f" o:allowincell="f" style="position:absolute;left:5460;top:1;width:332;height:1362;mso-wrap-style:none;v-text-anchor:middle;mso-position-horizontal-relative:page">
                  <v:fill o:detectmouseclick="t" type="solid" color2="#6d5630"/>
                  <v:stroke color="#3465a4" joinstyle="round" endcap="flat"/>
                  <w10:wrap type="none"/>
                </v:shape>
                <v:shape id="shape_0" coordsize="170,1363" path="m0,0l170,1363l170,1363e" fillcolor="#d19292" stroked="f" o:allowincell="f" style="position:absolute;left:5460;top:1;width:169;height:1362;mso-wrap-style:none;v-text-anchor:middle;mso-position-horizontal-relative:page">
                  <v:fill o:detectmouseclick="t" type="solid" color2="#2e6d6d"/>
                  <v:stroke color="#3465a4" joinstyle="round" endcap="flat"/>
                  <w10:wrap type="none"/>
                </v:shape>
                <v:shape id="shape_0" coordsize="1267,1374" path="m0,763l0,763l43,826l89,887l138,944l190,998l245,1049l302,1097l361,1141l422,1181l485,1218l550,1251l617,1280l685,1306l755,1327l825,1345l897,1358l970,1368l1043,1373l1117,1374l1192,1371l1267,1363l1096,0l0,763e" fillcolor="#b8cd95" stroked="f" o:allowincell="f" style="position:absolute;left:4363;top:1;width:1266;height:1373;mso-wrap-style:none;v-text-anchor:middle;mso-position-horizontal-relative:page">
                  <v:fill o:detectmouseclick="t" type="solid" color2="#47326a"/>
                  <v:stroke color="#3465a4" joinstyle="round" endcap="flat"/>
                  <w10:wrap type="none"/>
                </v:shape>
                <v:shape id="shape_0" coordsize="1318,2135" path="m1317,0l1317,0l1209,4l1103,17l1001,39l901,69l804,107l712,153l623,205l539,264l460,330l386,402l317,479l254,561l197,649l147,741l103,838l67,938l38,1042l17,1150l4,1260l0,1372l0,1413l2,1453l5,1494l9,1534l14,1574l20,1614l27,1654l36,1693l45,1732l56,1771l68,1809l80,1847l94,1885l109,1922l125,1959l142,1996l160,2031l179,2067l199,2101l220,2135l1317,1372l1317,0e" fillcolor="#a99bbc" stroked="f" o:allowincell="f" style="position:absolute;left:4142;top:-1371;width:1317;height:2134;mso-wrap-style:none;v-text-anchor:middle;mso-position-horizontal-relative:page">
                  <v:fill o:detectmouseclick="t" type="solid" color2="#566443"/>
                  <v:stroke color="#3465a4" joinstyle="round" endcap="flat"/>
                  <w10:wrap type="none"/>
                </v:shape>
                <v:group id="shape_0" style="position:absolute;left:6304;top:-1381;width:303;height:334">
                  <v:shape id="shape_0" coordsize="303,334" path="m227,12l226,14l302,14l302,0l223,0l227,12e" fillcolor="black" stroked="f" o:allowincell="f" style="position:absolute;left:6304;top:-1381;width:302;height:3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334" path="m223,14l11,333l226,14l227,12l223,0l218,2l0,326l11,333l223,14e" fillcolor="black" stroked="f" o:allowincell="f" style="position:absolute;left:6304;top:-1381;width:302;height:3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67;top:-1081;width:161;height:94">
                  <v:shape id="shape_0" coordsize="161,94" path="m83,12l81,14l160,14l160,0l79,0l83,12e" fillcolor="black" stroked="f" o:allowincell="f" style="position:absolute;left:6367;top:-1081;width:160;height:9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94" path="m79,14l9,93l81,14l83,12l79,0l74,2l0,83l9,93l79,14e" fillcolor="black" stroked="f" o:allowincell="f" style="position:absolute;left:6367;top:-1081;width:160;height:9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4,0e" stroked="t" o:allowincell="f" style="position:absolute;left:5707;top:1357;width:1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entury Gothic"/>
          <w:spacing w:val="-5"/>
          <w:w w:val="102"/>
          <w:position w:val="1"/>
          <w:sz w:val="18"/>
          <w:szCs w:val="18"/>
        </w:rPr>
        <w:t>26</w:t>
      </w:r>
      <w:r>
        <w:rPr>
          <w:rFonts w:cs="Calibri;Century Gothic"/>
          <w:w w:val="102"/>
          <w:position w:val="1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20" w:after="0"/>
        <w:rPr>
          <w:rFonts w:cs="Calibri;Century Gothic"/>
          <w:sz w:val="14"/>
          <w:szCs w:val="14"/>
        </w:rPr>
      </w:pPr>
      <w:r>
        <w:rPr>
          <w:rFonts w:cs="Calibri;Century Gothic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</w:tabs>
        <w:autoSpaceDE w:val="false"/>
        <w:spacing w:lineRule="exact" w:line="199" w:before="0" w:after="0"/>
        <w:ind w:left="3254" w:right="-20" w:hanging="0"/>
        <w:rPr>
          <w:rFonts w:cs="Calibri;Century Gothic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3970020</wp:posOffset>
                </wp:positionH>
                <wp:positionV relativeFrom="paragraph">
                  <wp:posOffset>325755</wp:posOffset>
                </wp:positionV>
                <wp:extent cx="57785" cy="590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aa46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4643" stroked="f" o:allowincell="f" style="position:absolute;margin-left:312.6pt;margin-top:25.65pt;width:4.5pt;height:4.6pt;mso-wrap-style:none;v-text-anchor:middle;mso-position-horizontal-relative:page">
                <v:fill o:detectmouseclick="t" type="solid" color2="#55b9b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;Century Gothic"/>
          <w:spacing w:val="-5"/>
          <w:w w:val="102"/>
          <w:position w:val="2"/>
          <w:sz w:val="18"/>
          <w:szCs w:val="18"/>
        </w:rPr>
        <w:t>18</w:t>
      </w:r>
      <w:r>
        <w:rPr>
          <w:rFonts w:cs="Calibri;Century Gothic"/>
          <w:w w:val="102"/>
          <w:position w:val="2"/>
          <w:sz w:val="18"/>
          <w:szCs w:val="18"/>
        </w:rPr>
        <w:t>%</w:t>
      </w:r>
      <w:r>
        <w:rPr>
          <w:rFonts w:cs="Calibri;Century Gothic"/>
          <w:position w:val="2"/>
          <w:sz w:val="18"/>
          <w:szCs w:val="18"/>
        </w:rPr>
        <w:tab/>
      </w:r>
      <w:r>
        <w:rPr>
          <w:rFonts w:cs="Calibri;Century Gothic"/>
          <w:spacing w:val="-5"/>
          <w:w w:val="102"/>
          <w:position w:val="1"/>
          <w:sz w:val="18"/>
          <w:szCs w:val="18"/>
        </w:rPr>
        <w:t>7</w:t>
      </w:r>
      <w:r>
        <w:rPr>
          <w:rFonts w:cs="Calibri;Century Gothic"/>
          <w:w w:val="102"/>
          <w:position w:val="1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sectPr>
          <w:footerReference w:type="even" r:id="rId22"/>
          <w:footerReference w:type="default" r:id="rId23"/>
          <w:type w:val="nextPage"/>
          <w:pgSz w:w="12240" w:h="15800"/>
          <w:pgMar w:left="1600" w:right="800" w:gutter="0" w:header="0" w:top="120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0" w:after="0"/>
        <w:ind w:left="1296" w:right="-4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758315</wp:posOffset>
                </wp:positionH>
                <wp:positionV relativeFrom="paragraph">
                  <wp:posOffset>34290</wp:posOffset>
                </wp:positionV>
                <wp:extent cx="57785" cy="590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4571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571a7" stroked="f" o:allowincell="f" style="position:absolute;margin-left:138.45pt;margin-top:2.7pt;width:4.5pt;height:4.6pt;mso-wrap-style:none;v-text-anchor:middle;mso-position-horizontal-relative:page">
                <v:fill o:detectmouseclick="t" type="solid" color2="#ba8e5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М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ер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и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л</w:t>
      </w:r>
      <w:r>
        <w:rPr>
          <w:rFonts w:cs="Times New Roman" w:ascii="Times New Roman" w:hAnsi="Times New Roman"/>
          <w:w w:val="102"/>
          <w:sz w:val="18"/>
          <w:szCs w:val="18"/>
        </w:rPr>
        <w:t>ы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03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Calibri;Century Gothic"/>
          <w:spacing w:val="-5"/>
          <w:w w:val="102"/>
          <w:position w:val="2"/>
          <w:sz w:val="18"/>
          <w:szCs w:val="18"/>
        </w:rPr>
        <w:t>2</w:t>
      </w:r>
      <w:r>
        <w:rPr>
          <w:rFonts w:cs="Calibri;Century Gothic"/>
          <w:w w:val="102"/>
          <w:position w:val="2"/>
          <w:sz w:val="18"/>
          <w:szCs w:val="18"/>
        </w:rPr>
        <w:t>%</w:t>
      </w:r>
      <w:r>
        <w:rPr>
          <w:rFonts w:cs="Calibri;Century Gothic"/>
          <w:position w:val="2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Э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ек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оэ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н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ерг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и</w:t>
      </w:r>
      <w:r>
        <w:rPr>
          <w:rFonts w:cs="Times New Roman" w:ascii="Times New Roman" w:hAnsi="Times New Roman"/>
          <w:w w:val="102"/>
          <w:sz w:val="18"/>
          <w:szCs w:val="18"/>
        </w:rPr>
        <w:t>я</w:t>
      </w:r>
    </w:p>
    <w:p>
      <w:pPr>
        <w:sectPr>
          <w:type w:val="continuous"/>
          <w:pgSz w:w="12240" w:h="15800"/>
          <w:pgMar w:left="1600" w:right="800" w:gutter="0" w:header="0" w:top="1200" w:footer="0" w:bottom="56"/>
          <w:cols w:num="2" w:equalWidth="false" w:sep="false">
            <w:col w:w="2161" w:space="1932"/>
            <w:col w:w="5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auto" w:line="240" w:before="0" w:after="0"/>
        <w:ind w:left="1296"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758315</wp:posOffset>
                </wp:positionH>
                <wp:positionV relativeFrom="paragraph">
                  <wp:posOffset>34925</wp:posOffset>
                </wp:positionV>
                <wp:extent cx="57785" cy="590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88a4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8a44e" stroked="f" o:allowincell="f" style="position:absolute;margin-left:138.45pt;margin-top:2.75pt;width:4.5pt;height:4.6pt;mso-wrap-style:none;v-text-anchor:middle;mso-position-horizontal-relative:page">
                <v:fill o:detectmouseclick="t" type="solid" color2="#775b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3970020</wp:posOffset>
                </wp:positionH>
                <wp:positionV relativeFrom="paragraph">
                  <wp:posOffset>34925</wp:posOffset>
                </wp:positionV>
                <wp:extent cx="57785" cy="590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705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578f" stroked="f" o:allowincell="f" style="position:absolute;margin-left:312.6pt;margin-top:2.75pt;width:4.5pt;height:4.6pt;mso-wrap-style:none;v-text-anchor:middle;mso-position-horizontal-relative:page">
                <v:fill o:detectmouseclick="t" type="solid" color2="#8fa8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8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м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ор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и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за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ци</w:t>
      </w:r>
      <w:r>
        <w:rPr>
          <w:rFonts w:cs="Times New Roman" w:ascii="Times New Roman" w:hAnsi="Times New Roman"/>
          <w:w w:val="102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Ка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п</w:t>
      </w:r>
      <w:r>
        <w:rPr>
          <w:rFonts w:cs="Times New Roman" w:ascii="Times New Roman" w:hAnsi="Times New Roman"/>
          <w:w w:val="102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е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м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н</w:t>
      </w:r>
      <w:r>
        <w:rPr>
          <w:rFonts w:cs="Times New Roman" w:ascii="Times New Roman" w:hAnsi="Times New Roman"/>
          <w:w w:val="102"/>
          <w:sz w:val="18"/>
          <w:szCs w:val="18"/>
        </w:rPr>
        <w:t>т</w:t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204" w:before="0" w:after="0"/>
        <w:ind w:left="1296"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758315</wp:posOffset>
                </wp:positionH>
                <wp:positionV relativeFrom="paragraph">
                  <wp:posOffset>33020</wp:posOffset>
                </wp:positionV>
                <wp:extent cx="57785" cy="603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0480"/>
                        </a:xfrm>
                        <a:prstGeom prst="rect">
                          <a:avLst/>
                        </a:prstGeom>
                        <a:solidFill>
                          <a:srgbClr val="4197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197ae" stroked="f" o:allowincell="f" style="position:absolute;margin-left:138.45pt;margin-top:2.6pt;width:4.5pt;height:4.7pt;mso-wrap-style:none;v-text-anchor:middle;mso-position-horizontal-relative:page">
                <v:fill o:detectmouseclick="t" type="solid" color2="#be685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3970020</wp:posOffset>
                </wp:positionH>
                <wp:positionV relativeFrom="paragraph">
                  <wp:posOffset>33020</wp:posOffset>
                </wp:positionV>
                <wp:extent cx="57785" cy="603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0480"/>
                        </a:xfrm>
                        <a:prstGeom prst="rect">
                          <a:avLst/>
                        </a:prstGeom>
                        <a:solidFill>
                          <a:srgbClr val="db84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843c" stroked="f" o:allowincell="f" style="position:absolute;margin-left:312.6pt;margin-top:2.6pt;width:4.5pt;height:4.7pt;mso-wrap-style:none;v-text-anchor:middle;mso-position-horizontal-relative:page">
                <v:fill o:detectmouseclick="t" type="solid" color2="#247bc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п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</w:t>
      </w:r>
      <w:r>
        <w:rPr>
          <w:rFonts w:cs="Times New Roman" w:ascii="Times New Roman" w:hAnsi="Times New Roman"/>
          <w:spacing w:val="-9"/>
          <w:w w:val="102"/>
          <w:sz w:val="18"/>
          <w:szCs w:val="18"/>
        </w:rPr>
        <w:t>у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д</w:t>
      </w:r>
      <w:r>
        <w:rPr>
          <w:rFonts w:cs="Times New Roman" w:ascii="Times New Roman" w:hAnsi="Times New Roman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Е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С</w:t>
      </w:r>
      <w:r>
        <w:rPr>
          <w:rFonts w:cs="Times New Roman" w:ascii="Times New Roman" w:hAnsi="Times New Roman"/>
          <w:w w:val="102"/>
          <w:sz w:val="18"/>
          <w:szCs w:val="18"/>
        </w:rPr>
        <w:t>Н</w:t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204" w:before="0" w:after="0"/>
        <w:ind w:left="1296"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758315</wp:posOffset>
                </wp:positionH>
                <wp:positionV relativeFrom="paragraph">
                  <wp:posOffset>34290</wp:posOffset>
                </wp:positionV>
                <wp:extent cx="57785" cy="5905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92a9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a9cf" stroked="f" o:allowincell="f" style="position:absolute;margin-left:138.45pt;margin-top:2.7pt;width:4.5pt;height:4.6pt;mso-wrap-style:none;v-text-anchor:middle;mso-position-horizontal-relative:page">
                <v:fill o:detectmouseclick="t" type="solid" color2="#6d56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970020</wp:posOffset>
                </wp:positionH>
                <wp:positionV relativeFrom="paragraph">
                  <wp:posOffset>34290</wp:posOffset>
                </wp:positionV>
                <wp:extent cx="57785" cy="590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d192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9292" stroked="f" o:allowincell="f" style="position:absolute;margin-left:312.6pt;margin-top:2.7pt;width:4.5pt;height:4.6pt;mso-wrap-style:none;v-text-anchor:middle;mso-position-horizontal-relative:page">
                <v:fill o:detectmouseclick="t" type="solid" color2="#2e6d6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П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оч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и</w:t>
      </w:r>
      <w:r>
        <w:rPr>
          <w:rFonts w:cs="Times New Roman" w:ascii="Times New Roman" w:hAnsi="Times New Roman"/>
          <w:w w:val="102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Н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к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д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ны</w:t>
      </w:r>
      <w:r>
        <w:rPr>
          <w:rFonts w:cs="Times New Roman" w:ascii="Times New Roman" w:hAnsi="Times New Roman"/>
          <w:w w:val="102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асхо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д</w:t>
      </w:r>
      <w:r>
        <w:rPr>
          <w:rFonts w:cs="Times New Roman" w:ascii="Times New Roman" w:hAnsi="Times New Roman"/>
          <w:w w:val="102"/>
          <w:sz w:val="18"/>
          <w:szCs w:val="18"/>
        </w:rPr>
        <w:t>ы</w:t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204" w:before="0" w:after="0"/>
        <w:ind w:left="1296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1758315</wp:posOffset>
                </wp:positionH>
                <wp:positionV relativeFrom="paragraph">
                  <wp:posOffset>32385</wp:posOffset>
                </wp:positionV>
                <wp:extent cx="57785" cy="5905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b8cd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d95" stroked="f" o:allowincell="f" style="position:absolute;margin-left:138.45pt;margin-top:2.55pt;width:4.5pt;height:4.6pt;mso-wrap-style:none;v-text-anchor:middle;mso-position-horizontal-relative:page">
                <v:fill o:detectmouseclick="t" type="solid" color2="#47326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3970020</wp:posOffset>
                </wp:positionH>
                <wp:positionV relativeFrom="paragraph">
                  <wp:posOffset>32385</wp:posOffset>
                </wp:positionV>
                <wp:extent cx="57785" cy="590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rect">
                          <a:avLst/>
                        </a:prstGeom>
                        <a:solidFill>
                          <a:srgbClr val="a99b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9bbc" stroked="f" o:allowincell="f" style="position:absolute;margin-left:312.6pt;margin-top:2.55pt;width:4.5pt;height:4.6pt;mso-wrap-style:none;v-text-anchor:middle;mso-position-horizontal-relative:page">
                <v:fill o:detectmouseclick="t" type="solid" color2="#56644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Ц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ехов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ы</w:t>
      </w:r>
      <w:r>
        <w:rPr>
          <w:rFonts w:cs="Times New Roman" w:ascii="Times New Roman" w:hAnsi="Times New Roman"/>
          <w:w w:val="102"/>
          <w:sz w:val="18"/>
          <w:szCs w:val="18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асхо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д</w:t>
      </w:r>
      <w:r>
        <w:rPr>
          <w:rFonts w:cs="Times New Roman" w:ascii="Times New Roman" w:hAnsi="Times New Roman"/>
          <w:w w:val="102"/>
          <w:sz w:val="18"/>
          <w:szCs w:val="18"/>
        </w:rPr>
        <w:t>ы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б</w:t>
      </w:r>
      <w:r>
        <w:rPr>
          <w:rFonts w:cs="Times New Roman" w:ascii="Times New Roman" w:hAnsi="Times New Roman"/>
          <w:spacing w:val="-6"/>
          <w:w w:val="102"/>
          <w:sz w:val="18"/>
          <w:szCs w:val="18"/>
        </w:rPr>
        <w:t>щ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еэкс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п</w:t>
      </w:r>
      <w:r>
        <w:rPr>
          <w:rFonts w:cs="Times New Roman" w:ascii="Times New Roman" w:hAnsi="Times New Roman"/>
          <w:spacing w:val="-3"/>
          <w:w w:val="102"/>
          <w:sz w:val="18"/>
          <w:szCs w:val="18"/>
        </w:rPr>
        <w:t>л</w:t>
      </w:r>
      <w:r>
        <w:rPr>
          <w:rFonts w:cs="Times New Roman" w:ascii="Times New Roman" w:hAnsi="Times New Roman"/>
          <w:spacing w:val="-9"/>
          <w:w w:val="102"/>
          <w:sz w:val="18"/>
          <w:szCs w:val="18"/>
        </w:rPr>
        <w:t>у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w w:val="102"/>
          <w:sz w:val="18"/>
          <w:szCs w:val="18"/>
        </w:rPr>
        <w:t>т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а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ци</w:t>
      </w:r>
      <w:r>
        <w:rPr>
          <w:rFonts w:cs="Times New Roman" w:ascii="Times New Roman" w:hAnsi="Times New Roman"/>
          <w:spacing w:val="-1"/>
          <w:w w:val="102"/>
          <w:sz w:val="18"/>
          <w:szCs w:val="18"/>
        </w:rPr>
        <w:t>о</w:t>
      </w:r>
      <w:r>
        <w:rPr>
          <w:rFonts w:cs="Times New Roman" w:ascii="Times New Roman" w:hAnsi="Times New Roman"/>
          <w:spacing w:val="-5"/>
          <w:w w:val="102"/>
          <w:sz w:val="18"/>
          <w:szCs w:val="18"/>
        </w:rPr>
        <w:t>нн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ы</w:t>
      </w:r>
      <w:r>
        <w:rPr>
          <w:rFonts w:cs="Times New Roman" w:ascii="Times New Roman" w:hAnsi="Times New Roman"/>
          <w:w w:val="102"/>
          <w:sz w:val="18"/>
          <w:szCs w:val="18"/>
        </w:rPr>
        <w:t>е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18"/>
          <w:szCs w:val="18"/>
        </w:rPr>
        <w:t>расхо</w:t>
      </w:r>
      <w:r>
        <w:rPr>
          <w:rFonts w:cs="Times New Roman" w:ascii="Times New Roman" w:hAnsi="Times New Roman"/>
          <w:spacing w:val="-2"/>
          <w:w w:val="102"/>
          <w:sz w:val="18"/>
          <w:szCs w:val="18"/>
        </w:rPr>
        <w:t>д</w:t>
      </w:r>
      <w:r>
        <w:rPr>
          <w:rFonts w:cs="Times New Roman" w:ascii="Times New Roman" w:hAnsi="Times New Roman"/>
          <w:w w:val="102"/>
          <w:sz w:val="18"/>
          <w:szCs w:val="18"/>
        </w:rPr>
        <w:t>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су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8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2"/>
          <w:w w:val="9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w w:val="98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тр</w:t>
      </w:r>
      <w:r>
        <w:rPr>
          <w:rFonts w:cs="Times New Roman" w:ascii="Times New Roman" w:hAnsi="Times New Roman"/>
          <w:b/>
          <w:bCs/>
          <w:spacing w:val="3"/>
          <w:w w:val="98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-2"/>
          <w:w w:val="98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себесто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w w:val="98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т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8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3"/>
          <w:w w:val="98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г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от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3"/>
          <w:w w:val="98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ения</w:t>
      </w:r>
    </w:p>
    <w:p>
      <w:pPr>
        <w:pStyle w:val="Normal"/>
        <w:widowControl w:val="false"/>
        <w:autoSpaceDE w:val="false"/>
        <w:spacing w:lineRule="auto" w:line="240" w:before="1" w:after="0"/>
        <w:ind w:left="102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О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га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кв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w w:val="98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ка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w w:val="98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8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2010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98"/>
          <w:sz w:val="26"/>
          <w:szCs w:val="26"/>
        </w:rPr>
        <w:t>г.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b/>
          <w:b/>
          <w:bCs/>
          <w:spacing w:val="1"/>
          <w:w w:val="9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b/>
          <w:b/>
          <w:bCs/>
          <w:spacing w:val="1"/>
          <w:w w:val="9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b/>
          <w:b/>
          <w:bCs/>
          <w:spacing w:val="1"/>
          <w:w w:val="9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10"/>
          <w:w w:val="99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А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л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4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100" w:leader="none"/>
          <w:tab w:val="left" w:pos="2500" w:leader="none"/>
          <w:tab w:val="left" w:pos="3320" w:leader="none"/>
          <w:tab w:val="left" w:pos="3880" w:leader="none"/>
          <w:tab w:val="left" w:pos="5320" w:leader="none"/>
          <w:tab w:val="left" w:pos="5840" w:leader="none"/>
          <w:tab w:val="left" w:pos="6520" w:leader="none"/>
          <w:tab w:val="left" w:pos="6600" w:leader="none"/>
          <w:tab w:val="left" w:pos="7920" w:leader="none"/>
          <w:tab w:val="left" w:pos="8340" w:leader="none"/>
          <w:tab w:val="left" w:pos="9420" w:leader="none"/>
        </w:tabs>
        <w:autoSpaceDE w:val="false"/>
        <w:spacing w:lineRule="exact" w:line="322" w:before="0" w:after="0"/>
        <w:ind w:left="102" w:right="1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w w:val="99"/>
          <w:sz w:val="28"/>
          <w:szCs w:val="28"/>
        </w:rPr>
        <w:t>татам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я с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бы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т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ж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 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в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О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8"/>
          <w:szCs w:val="28"/>
        </w:rPr>
        <w:t>«</w:t>
      </w:r>
      <w:r>
        <w:rPr>
          <w:rFonts w:cs="Times New Roman" w:ascii="Times New Roman" w:hAnsi="Times New Roman"/>
          <w:w w:val="99"/>
          <w:sz w:val="28"/>
          <w:szCs w:val="28"/>
        </w:rPr>
        <w:t>Юг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ск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д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w w:val="99"/>
          <w:sz w:val="28"/>
          <w:szCs w:val="28"/>
        </w:rPr>
        <w:t>»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>щее:</w:t>
      </w:r>
    </w:p>
    <w:p>
      <w:pPr>
        <w:pStyle w:val="Normal"/>
        <w:widowControl w:val="false"/>
        <w:autoSpaceDE w:val="false"/>
        <w:spacing w:lineRule="exact" w:line="322" w:before="0" w:after="0"/>
        <w:ind w:left="102" w:right="-26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9"/>
          <w:sz w:val="28"/>
          <w:szCs w:val="28"/>
        </w:rPr>
        <w:t>1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ф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ны</w:t>
      </w:r>
      <w:r>
        <w:rPr>
          <w:rFonts w:cs="Times New Roman" w:ascii="Times New Roman" w:hAnsi="Times New Roman"/>
          <w:w w:val="99"/>
          <w:sz w:val="28"/>
          <w:szCs w:val="28"/>
        </w:rPr>
        <w:t>х з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но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w w:val="99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w w:val="99"/>
          <w:sz w:val="28"/>
          <w:szCs w:val="28"/>
        </w:rPr>
        <w:t>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Ю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ме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0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w w:val="99"/>
          <w:sz w:val="28"/>
          <w:szCs w:val="28"/>
        </w:rPr>
        <w:t>ав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0" w:before="0" w:after="0"/>
        <w:ind w:left="102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к</w:t>
      </w:r>
      <w:r>
        <w:rPr>
          <w:rFonts w:cs="Times New Roman" w:ascii="Times New Roman" w:hAnsi="Times New Roman"/>
          <w:w w:val="99"/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820" w:leader="none"/>
          <w:tab w:val="left" w:pos="2080" w:leader="none"/>
          <w:tab w:val="left" w:pos="2420" w:leader="none"/>
          <w:tab w:val="left" w:pos="2960" w:leader="none"/>
          <w:tab w:val="left" w:pos="3480" w:leader="none"/>
          <w:tab w:val="left" w:pos="4220" w:leader="none"/>
          <w:tab w:val="left" w:pos="4580" w:leader="none"/>
          <w:tab w:val="left" w:pos="4620" w:leader="none"/>
          <w:tab w:val="left" w:pos="5380" w:leader="none"/>
          <w:tab w:val="left" w:pos="5620" w:leader="none"/>
          <w:tab w:val="left" w:pos="5980" w:leader="none"/>
          <w:tab w:val="left" w:pos="6600" w:leader="none"/>
          <w:tab w:val="left" w:pos="7040" w:leader="none"/>
          <w:tab w:val="left" w:pos="7240" w:leader="none"/>
          <w:tab w:val="left" w:pos="8060" w:leader="none"/>
          <w:tab w:val="left" w:pos="8600" w:leader="none"/>
          <w:tab w:val="left" w:pos="8800" w:leader="none"/>
        </w:tabs>
        <w:autoSpaceDE w:val="false"/>
        <w:spacing w:lineRule="exact" w:line="322" w:before="3" w:after="0"/>
        <w:ind w:left="102" w:right="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9"/>
          <w:sz w:val="28"/>
          <w:szCs w:val="28"/>
        </w:rPr>
        <w:t>2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spacing w:val="13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о</w:t>
      </w:r>
      <w:r>
        <w:rPr>
          <w:rFonts w:cs="Times New Roman" w:ascii="Times New Roman" w:hAnsi="Times New Roman"/>
          <w:w w:val="99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ф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ч</w:t>
      </w:r>
      <w:r>
        <w:rPr>
          <w:rFonts w:cs="Times New Roman" w:ascii="Times New Roman" w:hAnsi="Times New Roman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стат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и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10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р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с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ы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-10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о</w:t>
      </w:r>
      <w:r>
        <w:rPr>
          <w:rFonts w:cs="Times New Roman" w:ascii="Times New Roman" w:hAnsi="Times New Roman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10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тал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02" w:right="-15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9"/>
          <w:sz w:val="28"/>
          <w:szCs w:val="28"/>
        </w:rPr>
        <w:t>3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6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д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02" w:right="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9"/>
          <w:sz w:val="28"/>
          <w:szCs w:val="28"/>
        </w:rPr>
        <w:t>4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ае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д</w:t>
      </w:r>
      <w:r>
        <w:rPr>
          <w:rFonts w:cs="Times New Roman" w:ascii="Times New Roman" w:hAnsi="Times New Roman"/>
          <w:w w:val="99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т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о (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т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и</w:t>
      </w:r>
      <w:r>
        <w:rPr>
          <w:rFonts w:cs="Times New Roman" w:ascii="Times New Roman" w:hAnsi="Times New Roman"/>
          <w:w w:val="99"/>
          <w:sz w:val="28"/>
          <w:szCs w:val="28"/>
        </w:rPr>
        <w:t>ема</w:t>
      </w:r>
      <w:r>
        <w:rPr>
          <w:rFonts w:cs="Times New Roman" w:ascii="Times New Roman" w:hAnsi="Times New Roman"/>
          <w:spacing w:val="-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ет</w:t>
      </w:r>
      <w:r>
        <w:rPr>
          <w:rFonts w:cs="Times New Roman" w:ascii="Times New Roman" w:hAnsi="Times New Roman"/>
          <w:spacing w:val="15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ак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8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др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ы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2660" w:leader="none"/>
          <w:tab w:val="left" w:pos="3740" w:leader="none"/>
          <w:tab w:val="left" w:pos="4320" w:leader="none"/>
          <w:tab w:val="left" w:pos="4720" w:leader="none"/>
          <w:tab w:val="left" w:pos="5200" w:leader="none"/>
          <w:tab w:val="left" w:pos="6440" w:leader="none"/>
          <w:tab w:val="left" w:pos="7120" w:leader="none"/>
          <w:tab w:val="left" w:pos="7280" w:leader="none"/>
          <w:tab w:val="left" w:pos="8440" w:leader="none"/>
          <w:tab w:val="left" w:pos="8860" w:leader="none"/>
        </w:tabs>
        <w:autoSpaceDE w:val="false"/>
        <w:spacing w:lineRule="exact" w:line="322" w:before="0" w:after="0"/>
        <w:ind w:left="102"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ы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о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4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ым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ал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т О</w:t>
      </w:r>
      <w:r>
        <w:rPr>
          <w:rFonts w:cs="Times New Roman" w:ascii="Times New Roman" w:hAnsi="Times New Roman"/>
          <w:b/>
          <w:bCs/>
          <w:spacing w:val="-16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82"/>
          <w:w w:val="101"/>
          <w:position w:val="-7"/>
        </w:rPr>
        <w:t>М</w:t>
      </w:r>
      <w:r>
        <w:rPr>
          <w:rFonts w:cs="Times New Roman" w:ascii="Times New Roman" w:hAnsi="Times New Roman"/>
          <w:b/>
          <w:bCs/>
          <w:spacing w:val="-33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52"/>
          <w:w w:val="101"/>
          <w:position w:val="-7"/>
        </w:rPr>
        <w:t>А</w:t>
      </w:r>
      <w:r>
        <w:rPr>
          <w:rFonts w:cs="Times New Roman" w:ascii="Times New Roman" w:hAnsi="Times New Roman"/>
          <w:b/>
          <w:bCs/>
          <w:spacing w:val="-87"/>
          <w:w w:val="99"/>
          <w:sz w:val="28"/>
          <w:szCs w:val="28"/>
        </w:rPr>
        <w:t>«</w:t>
      </w:r>
      <w:r>
        <w:rPr>
          <w:rFonts w:cs="Times New Roman" w:ascii="Times New Roman" w:hAnsi="Times New Roman"/>
          <w:spacing w:val="-74"/>
          <w:w w:val="101"/>
          <w:position w:val="-7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6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8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се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47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101"/>
          <w:position w:val="-7"/>
        </w:rPr>
        <w:t>1</w:t>
      </w:r>
      <w:r>
        <w:rPr>
          <w:rFonts w:cs="Times New Roman" w:ascii="Times New Roman" w:hAnsi="Times New Roman"/>
          <w:spacing w:val="-77"/>
          <w:w w:val="101"/>
          <w:position w:val="-7"/>
        </w:rPr>
        <w:t>2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зв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7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.</w:t>
      </w:r>
    </w:p>
    <w:p>
      <w:pPr>
        <w:sectPr>
          <w:type w:val="continuous"/>
          <w:pgSz w:w="12240" w:h="15800"/>
          <w:pgMar w:left="1600" w:right="800" w:gutter="0" w:header="0" w:top="120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65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4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П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1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ю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4600" w:leader="none"/>
          <w:tab w:val="left" w:pos="6200" w:leader="none"/>
          <w:tab w:val="left" w:pos="7100" w:leader="none"/>
        </w:tabs>
        <w:autoSpaceDE w:val="false"/>
        <w:spacing w:lineRule="auto" w:line="240" w:before="0" w:after="0"/>
        <w:ind w:left="1075" w:right="-194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мы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24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ро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ем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8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-</w:t>
      </w:r>
    </w:p>
    <w:p>
      <w:pPr>
        <w:pStyle w:val="Normal"/>
        <w:widowControl w:val="false"/>
        <w:autoSpaceDE w:val="false"/>
        <w:spacing w:lineRule="exact" w:line="293" w:before="3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01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3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)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4" w:before="9" w:after="0"/>
        <w:ind w:left="398" w:right="-256" w:firstLine="677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5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55</w:t>
      </w:r>
      <w:r>
        <w:rPr>
          <w:rFonts w:cs="Times New Roman" w:ascii="Times New Roman" w:hAnsi="Times New Roman"/>
          <w:spacing w:val="1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,8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н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9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шает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%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178" w:firstLine="67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я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4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9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2"/>
          <w:sz w:val="26"/>
          <w:szCs w:val="26"/>
        </w:rPr>
        <w:t>,5</w:t>
      </w:r>
      <w:r>
        <w:rPr>
          <w:rFonts w:cs="Times New Roman" w:ascii="Times New Roman" w:hAnsi="Times New Roman"/>
          <w:sz w:val="26"/>
          <w:szCs w:val="26"/>
        </w:rPr>
        <w:t xml:space="preserve">%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 xml:space="preserve">его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а 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80" w:leader="none"/>
          <w:tab w:val="left" w:pos="5140" w:leader="none"/>
          <w:tab w:val="left" w:pos="6460" w:leader="none"/>
          <w:tab w:val="left" w:pos="8040" w:leader="none"/>
          <w:tab w:val="left" w:pos="8420" w:leader="none"/>
          <w:tab w:val="left" w:pos="9200" w:leader="none"/>
        </w:tabs>
        <w:autoSpaceDE w:val="false"/>
        <w:spacing w:lineRule="exact" w:line="293" w:before="0" w:after="0"/>
        <w:ind w:left="1075" w:right="-1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щ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з</w:t>
        <w:tab/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position w:val="-1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ж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и</w:t>
      </w:r>
      <w:r>
        <w:rPr>
          <w:rFonts w:cs="Times New Roman" w:ascii="Times New Roman" w:hAnsi="Times New Roman"/>
          <w:position w:val="-1"/>
          <w:sz w:val="26"/>
          <w:szCs w:val="26"/>
        </w:rPr>
        <w:t>я</w:t>
        <w:tab/>
        <w:t>в</w:t>
        <w:tab/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position w:val="-1"/>
          <w:sz w:val="26"/>
          <w:szCs w:val="26"/>
        </w:rPr>
        <w:t>9</w:t>
        <w:tab/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8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1"/>
          <w:sz w:val="26"/>
          <w:szCs w:val="26"/>
        </w:rPr>
        <w:t>4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8</w:t>
      </w:r>
      <w:r>
        <w:rPr>
          <w:rFonts w:cs="Times New Roman" w:ascii="Times New Roman" w:hAnsi="Times New Roman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position w:val="-1"/>
          <w:sz w:val="26"/>
          <w:szCs w:val="26"/>
        </w:rPr>
        <w:t>ез</w:t>
      </w:r>
      <w:r>
        <w:rPr>
          <w:rFonts w:cs="Times New Roman" w:ascii="Times New Roman" w:hAnsi="Times New Roman"/>
          <w:spacing w:val="2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0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ста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8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5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7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9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9</w:t>
      </w:r>
      <w:r>
        <w:rPr>
          <w:rFonts w:cs="Times New Roman" w:ascii="Times New Roman" w:hAnsi="Times New Roman"/>
          <w:position w:val="-1"/>
          <w:sz w:val="26"/>
          <w:szCs w:val="26"/>
        </w:rPr>
        <w:t>8</w:t>
      </w:r>
      <w:r>
        <w:rPr>
          <w:rFonts w:cs="Times New Roman" w:ascii="Times New Roman" w:hAnsi="Times New Roman"/>
          <w:spacing w:val="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7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240" w:leader="none"/>
          <w:tab w:val="left" w:pos="5100" w:leader="none"/>
          <w:tab w:val="left" w:pos="6980" w:leader="none"/>
          <w:tab w:val="left" w:pos="7340" w:leader="none"/>
          <w:tab w:val="left" w:pos="8080" w:leader="none"/>
          <w:tab w:val="left" w:pos="8480" w:leader="none"/>
        </w:tabs>
        <w:autoSpaceDE w:val="false"/>
        <w:spacing w:lineRule="exact" w:line="302" w:before="7" w:after="0"/>
        <w:ind w:left="398" w:right="92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м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  <w:tab/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8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200</w:t>
      </w:r>
      <w:r>
        <w:rPr>
          <w:rFonts w:cs="Times New Roman" w:ascii="Times New Roman" w:hAnsi="Times New Roman"/>
          <w:sz w:val="26"/>
          <w:szCs w:val="26"/>
        </w:rPr>
        <w:t>9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85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 xml:space="preserve">ег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а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1"/>
          <w:sz w:val="26"/>
          <w:szCs w:val="26"/>
        </w:rPr>
        <w:t>н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(7</w:t>
      </w:r>
      <w:r>
        <w:rPr>
          <w:rFonts w:cs="Times New Roman" w:ascii="Times New Roman" w:hAnsi="Times New Roman"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spacing w:val="-1"/>
          <w:sz w:val="26"/>
          <w:szCs w:val="26"/>
        </w:rPr>
        <w:t>02</w:t>
      </w:r>
      <w:r>
        <w:rPr>
          <w:rFonts w:cs="Times New Roman" w:ascii="Times New Roman" w:hAnsi="Times New Roman"/>
          <w:spacing w:val="2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с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302" w:before="0" w:after="0"/>
        <w:ind w:left="398" w:right="83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922,1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12"/>
          <w:sz w:val="17"/>
          <w:szCs w:val="17"/>
        </w:rPr>
        <w:t xml:space="preserve">  </w:t>
      </w:r>
      <w:r>
        <w:rPr>
          <w:rFonts w:cs="Times New Roman" w:ascii="Times New Roman" w:hAnsi="Times New Roman"/>
          <w:spacing w:val="-19"/>
          <w:position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4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3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г.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ся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ъ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24"/>
          <w:footerReference w:type="default" r:id="rId25"/>
          <w:type w:val="nextPage"/>
          <w:pgSz w:w="12240" w:h="15800"/>
          <w:pgMar w:left="1720" w:right="9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exact" w:line="231" w:before="0" w:after="0"/>
        <w:ind w:left="398" w:right="-1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1"/>
        </w:rPr>
        <w:t>МА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26"/>
          <w:footerReference w:type="default" r:id="rId27"/>
          <w:type w:val="nextPage"/>
          <w:pgSz w:orient="landscape" w:w="15800" w:h="12240"/>
          <w:pgMar w:left="940" w:right="8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2051" w:right="-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с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я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к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л»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оо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w w:val="10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3"/>
          <w:w w:val="101"/>
          <w:position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09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2011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8" w:before="0" w:after="0"/>
        <w:ind w:right="-20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3</w:t>
      </w:r>
    </w:p>
    <w:p>
      <w:pPr>
        <w:sectPr>
          <w:type w:val="continuous"/>
          <w:pgSz w:orient="landscape" w:w="15800" w:h="12240"/>
          <w:pgMar w:left="940" w:right="860" w:gutter="0" w:header="0" w:top="1120" w:footer="0" w:bottom="280"/>
          <w:cols w:num="2" w:equalWidth="false" w:sep="false">
            <w:col w:w="12459" w:space="110"/>
            <w:col w:w="14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963" w:right="88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8655</wp:posOffset>
                </wp:positionH>
                <wp:positionV relativeFrom="page">
                  <wp:posOffset>1833880</wp:posOffset>
                </wp:positionV>
                <wp:extent cx="8749665" cy="31311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9665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7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4"/>
                              <w:gridCol w:w="3776"/>
                              <w:gridCol w:w="951"/>
                              <w:gridCol w:w="1526"/>
                              <w:gridCol w:w="1728"/>
                              <w:gridCol w:w="1596"/>
                              <w:gridCol w:w="1728"/>
                              <w:gridCol w:w="1728"/>
                            </w:tblGrid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16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1" w:right="2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16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0" w:after="0"/>
                                    <w:ind w:left="1194" w:right="216" w:hanging="87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п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з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д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н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 xml:space="preserve">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w w:val="102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зм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2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0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0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28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м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w w:val="10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010/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41" w:right="7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301" w:right="2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1822" w:right="18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409" w:right="39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697" w:right="6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801" w:right="7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733" w:right="7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798" w:right="78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798" w:right="78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01" w:right="2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9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ч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д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9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6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44178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4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55982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23324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92213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739" w:right="7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ж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я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0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3845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2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384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6475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9948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7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82" w:right="6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21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9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г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9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6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879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4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86571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651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167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39" w:right="7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3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253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д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в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7" w:after="0"/>
                                    <w:ind w:left="528" w:right="3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1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45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2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8036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5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25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4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1803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ind w:left="741" w:right="7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3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25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9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6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735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4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50202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3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550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7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686962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681" w:right="6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3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25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9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41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99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52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8332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45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76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51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7933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739" w:right="7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2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1" w:right="2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21" w:after="0"/>
                                    <w:ind w:left="93" w:right="5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3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28" w:right="3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2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380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2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38000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2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380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8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380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14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83" w:right="6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301" w:right="2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9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Сбро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н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2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2"/>
                                    </w:rPr>
                                    <w:t>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2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9" w:before="0" w:after="0"/>
                                    <w:ind w:left="325" w:right="3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position w:val="-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9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36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506178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4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517982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39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85324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7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454213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739" w:right="7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95pt;height:246.55pt;mso-wrap-distance-left:9.05pt;mso-wrap-distance-right:9.05pt;mso-wrap-distance-top:0pt;mso-wrap-distance-bottom:0pt;margin-top:144.4pt;mso-position-vertical-relative:page;margin-left:5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67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4"/>
                        <w:gridCol w:w="3776"/>
                        <w:gridCol w:w="951"/>
                        <w:gridCol w:w="1526"/>
                        <w:gridCol w:w="1728"/>
                        <w:gridCol w:w="1596"/>
                        <w:gridCol w:w="1728"/>
                        <w:gridCol w:w="1728"/>
                      </w:tblGrid>
                      <w:tr>
                        <w:trPr>
                          <w:trHeight w:val="896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1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1" w:right="22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1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0" w:after="0"/>
                              <w:ind w:left="1194" w:right="216" w:hanging="87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а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зв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д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 xml:space="preserve">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102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зм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Пл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00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00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Пл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0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Пл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0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28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м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10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010/200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.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41" w:right="7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301" w:right="28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1822" w:right="18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409" w:right="39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697" w:right="6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801" w:right="7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733" w:right="7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798" w:right="78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798" w:right="78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01" w:right="28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9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чн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д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го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9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6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44178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4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55982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23324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92213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739" w:right="7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ж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3845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2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384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6475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9948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7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2" w:right="66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21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9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г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9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6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879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4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86571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651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167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39" w:right="7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253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м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д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о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528" w:right="3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45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2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8036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5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25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4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1803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741" w:right="7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3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25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9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6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735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4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50202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3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550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686962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681" w:right="6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3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25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9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41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99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52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8332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45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76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51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7933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739" w:right="7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1" w:right="28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21" w:after="0"/>
                              <w:ind w:left="93" w:right="5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28" w:right="3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380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38000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380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8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380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14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3" w:right="66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301" w:right="28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9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Сбро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д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2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2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2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ind w:left="325" w:right="3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position w:val="-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9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36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506178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4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517982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39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85324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454213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739" w:right="7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2"/>
                              </w:rPr>
                              <w:t>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963" w:right="88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м</w:t>
      </w:r>
    </w:p>
    <w:p>
      <w:pPr>
        <w:pStyle w:val="Normal"/>
        <w:widowControl w:val="false"/>
        <w:autoSpaceDE w:val="false"/>
        <w:spacing w:lineRule="exact" w:line="160" w:before="1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540" w:leader="none"/>
        </w:tabs>
        <w:autoSpaceDE w:val="false"/>
        <w:spacing w:lineRule="exact" w:line="231" w:before="0" w:after="0"/>
        <w:ind w:left="122"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М</w:t>
      </w:r>
      <w:r>
        <w:rPr>
          <w:rFonts w:cs="Times New Roman" w:ascii="Times New Roman" w:hAnsi="Times New Roman"/>
          <w:spacing w:val="-1"/>
          <w:w w:val="102"/>
        </w:rPr>
        <w:t>А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2"/>
        </w:rPr>
        <w:t>14</w:t>
      </w:r>
    </w:p>
    <w:p>
      <w:pPr>
        <w:sectPr>
          <w:type w:val="continuous"/>
          <w:pgSz w:orient="landscape" w:w="15800" w:h="12240"/>
          <w:pgMar w:left="940" w:right="860" w:gutter="0" w:header="0" w:top="11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65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5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8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ую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1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  <w:tab/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щ</w:t>
      </w:r>
      <w:r>
        <w:rPr>
          <w:rFonts w:cs="Times New Roman" w:ascii="Times New Roman" w:hAnsi="Times New Roman"/>
          <w:b/>
          <w:bCs/>
          <w:sz w:val="26"/>
          <w:szCs w:val="26"/>
        </w:rPr>
        <w:t>е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120" w:leader="none"/>
          <w:tab w:val="left" w:pos="3360" w:leader="none"/>
          <w:tab w:val="left" w:pos="4960" w:leader="none"/>
          <w:tab w:val="left" w:pos="5360" w:leader="none"/>
          <w:tab w:val="left" w:pos="6820" w:leader="none"/>
          <w:tab w:val="left" w:pos="8500" w:leader="none"/>
          <w:tab w:val="left" w:pos="9000" w:leader="none"/>
        </w:tabs>
        <w:autoSpaceDE w:val="false"/>
        <w:spacing w:lineRule="auto" w:line="240" w:before="0" w:after="0"/>
        <w:ind w:left="398" w:right="149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ет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14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  <w:tab/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ва т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о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8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р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д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4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я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ы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е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т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314" w:before="0" w:after="0"/>
        <w:ind w:left="1124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сть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-3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е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1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32</w:t>
      </w:r>
      <w:r>
        <w:rPr>
          <w:rFonts w:cs="Times New Roman" w:ascii="Times New Roman" w:hAnsi="Times New Roman"/>
          <w:position w:val="-1"/>
          <w:sz w:val="26"/>
          <w:szCs w:val="26"/>
        </w:rPr>
        <w:t>,5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4" w:after="0"/>
        <w:ind w:left="139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г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,8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2" w:after="0"/>
        <w:ind w:left="139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еть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54</w:t>
      </w:r>
      <w:r>
        <w:rPr>
          <w:rFonts w:cs="Times New Roman" w:ascii="Times New Roman" w:hAnsi="Times New Roman"/>
          <w:sz w:val="26"/>
          <w:szCs w:val="26"/>
        </w:rPr>
        <w:t>,6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4" w:after="0"/>
        <w:ind w:left="139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в</w:t>
      </w:r>
      <w:r>
        <w:rPr>
          <w:rFonts w:cs="Times New Roman" w:ascii="Times New Roman" w:hAnsi="Times New Roman"/>
          <w:spacing w:val="5"/>
          <w:sz w:val="26"/>
          <w:szCs w:val="26"/>
        </w:rPr>
        <w:t>н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ид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 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ть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,1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auto" w:line="240" w:before="2" w:after="0"/>
        <w:ind w:left="1124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К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 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.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auto" w:line="240" w:before="4" w:after="0"/>
        <w:ind w:left="1124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2880" w:leader="none"/>
          <w:tab w:val="left" w:pos="3760" w:leader="none"/>
          <w:tab w:val="left" w:pos="4720" w:leader="none"/>
          <w:tab w:val="left" w:pos="5100" w:leader="none"/>
          <w:tab w:val="left" w:pos="6700" w:leader="none"/>
          <w:tab w:val="left" w:pos="8060" w:leader="none"/>
        </w:tabs>
        <w:autoSpaceDE w:val="false"/>
        <w:spacing w:lineRule="auto" w:line="242" w:before="2" w:after="0"/>
        <w:ind w:left="398" w:right="147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щее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я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  <w:tab/>
        <w:t>и</w:t>
        <w:tab/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ся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4860" w:leader="none"/>
          <w:tab w:val="left" w:pos="7660" w:leader="none"/>
        </w:tabs>
        <w:autoSpaceDE w:val="false"/>
        <w:spacing w:lineRule="exact" w:line="302" w:before="0" w:after="0"/>
        <w:ind w:left="398" w:right="84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а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емы</w:t>
        <w:tab/>
        <w:t>в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в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8 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тся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и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и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7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  <w:t>ав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ст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м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и</w:t>
      </w:r>
      <w:r>
        <w:rPr>
          <w:rFonts w:cs="Times New Roman" w:ascii="Times New Roman" w:hAnsi="Times New Roman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2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м се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 г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9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3</w:t>
      </w:r>
      <w:r>
        <w:rPr>
          <w:rFonts w:cs="Times New Roman" w:ascii="Times New Roman" w:hAnsi="Times New Roman"/>
          <w:position w:val="-1"/>
          <w:sz w:val="26"/>
          <w:szCs w:val="26"/>
        </w:rPr>
        <w:t>,8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/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м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4" w:after="0"/>
        <w:ind w:left="736" w:right="-83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3%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2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яд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50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2" w:before="4" w:after="0"/>
        <w:ind w:left="736" w:right="-209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я</w:t>
      </w:r>
      <w:r>
        <w:rPr>
          <w:rFonts w:cs="Times New Roman" w:ascii="Times New Roman" w:hAnsi="Times New Roman"/>
          <w:spacing w:val="14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ф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о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3"/>
          <w:position w:val="-1"/>
          <w:sz w:val="26"/>
          <w:szCs w:val="26"/>
        </w:rPr>
        <w:t>ь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1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14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э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у</w:t>
      </w:r>
    </w:p>
    <w:p>
      <w:pPr>
        <w:pStyle w:val="Normal"/>
        <w:widowControl w:val="false"/>
        <w:autoSpaceDE w:val="false"/>
        <w:spacing w:lineRule="exact" w:line="308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ч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4</w:t>
      </w:r>
      <w:r>
        <w:rPr>
          <w:rFonts w:cs="Times New Roman" w:ascii="Times New Roman" w:hAnsi="Times New Roman"/>
          <w:position w:val="-1"/>
          <w:sz w:val="26"/>
          <w:szCs w:val="26"/>
        </w:rPr>
        <w:t>6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/</w:t>
      </w:r>
      <w:r>
        <w:rPr>
          <w:rFonts w:cs="Times New Roman" w:ascii="Times New Roman" w:hAnsi="Times New Roman"/>
          <w:spacing w:val="9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Ка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а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ры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к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м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100" w:leader="none"/>
          <w:tab w:val="left" w:pos="4960" w:leader="none"/>
          <w:tab w:val="left" w:pos="6640" w:leader="none"/>
          <w:tab w:val="left" w:pos="8020" w:leader="none"/>
          <w:tab w:val="left" w:pos="9240" w:leader="none"/>
        </w:tabs>
        <w:autoSpaceDE w:val="false"/>
        <w:spacing w:lineRule="exact" w:line="296" w:before="0" w:after="0"/>
        <w:ind w:left="1075" w:right="-122" w:hanging="0"/>
        <w:rPr/>
      </w:pPr>
      <w:r>
        <w:rPr>
          <w:rFonts w:cs="Times New Roman" w:ascii="Times New Roman" w:hAnsi="Times New Roman"/>
          <w:sz w:val="26"/>
          <w:szCs w:val="26"/>
        </w:rPr>
        <w:t>К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  <w:tab/>
        <w:t>и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100" w:leader="none"/>
          <w:tab w:val="left" w:pos="4600" w:leader="none"/>
          <w:tab w:val="left" w:pos="6680" w:leader="none"/>
          <w:tab w:val="left" w:pos="7020" w:leader="none"/>
          <w:tab w:val="left" w:pos="7920" w:leader="none"/>
        </w:tabs>
        <w:autoSpaceDE w:val="false"/>
        <w:spacing w:lineRule="auto" w:line="240" w:before="3" w:after="0"/>
        <w:ind w:left="398" w:right="-138" w:hanging="0"/>
        <w:rPr/>
      </w:pP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  <w:t>а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ам 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а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800" w:leader="none"/>
          <w:tab w:val="left" w:pos="3860" w:leader="none"/>
          <w:tab w:val="left" w:pos="6360" w:leader="none"/>
          <w:tab w:val="left" w:pos="8140" w:leader="none"/>
          <w:tab w:val="left" w:pos="8600" w:leader="none"/>
        </w:tabs>
        <w:autoSpaceDE w:val="false"/>
        <w:spacing w:lineRule="auto" w:line="242" w:before="0" w:after="0"/>
        <w:ind w:left="398" w:right="158" w:firstLine="65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к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е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тв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я 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7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тст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position w:val="-1"/>
          <w:sz w:val="26"/>
          <w:szCs w:val="26"/>
        </w:rPr>
        <w:t>ек 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2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а </w:t>
      </w:r>
      <w:r>
        <w:rPr>
          <w:rFonts w:cs="Times New Roman" w:ascii="Times New Roman" w:hAnsi="Times New Roman"/>
          <w:spacing w:val="1"/>
          <w:sz w:val="26"/>
          <w:szCs w:val="26"/>
        </w:rPr>
        <w:t>о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мам </w:t>
      </w:r>
      <w:r>
        <w:rPr>
          <w:rFonts w:cs="Times New Roman" w:ascii="Times New Roman" w:hAnsi="Times New Roman"/>
          <w:spacing w:val="-1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89</w:t>
      </w:r>
      <w:r>
        <w:rPr>
          <w:rFonts w:cs="Times New Roman" w:ascii="Times New Roman" w:hAnsi="Times New Roman"/>
          <w:spacing w:val="2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sectPr>
          <w:footerReference w:type="even" r:id="rId28"/>
          <w:footerReference w:type="default" r:id="rId29"/>
          <w:type w:val="nextPage"/>
          <w:pgSz w:w="12240" w:h="15800"/>
          <w:pgMar w:left="1720" w:right="960" w:gutter="0" w:header="0" w:top="1000" w:footer="652" w:bottom="708"/>
          <w:pgNumType w:start="1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3" w:before="4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я 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в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ю</w:t>
      </w:r>
      <w:r>
        <w:rPr>
          <w:rFonts w:cs="Times New Roman" w:ascii="Times New Roman" w:hAnsi="Times New Roman"/>
          <w:position w:val="-1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position w:val="-1"/>
          <w:sz w:val="26"/>
          <w:szCs w:val="26"/>
        </w:rPr>
        <w:t>ся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ч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100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%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8199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294" w:before="6" w:after="0"/>
        <w:ind w:left="842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м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ры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4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ых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3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 xml:space="preserve">г 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я</w:t>
      </w:r>
    </w:p>
    <w:tbl>
      <w:tblPr>
        <w:tblW w:w="9161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5728"/>
      </w:tblGrid>
      <w:tr>
        <w:trPr>
          <w:trHeight w:val="765" w:hRule="exac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249" w:right="312" w:hanging="8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с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а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мый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з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уш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1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я)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pacing w:val="-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</w:rPr>
              <w:t>ва</w:t>
            </w:r>
          </w:p>
        </w:tc>
      </w:tr>
      <w:tr>
        <w:trPr>
          <w:trHeight w:val="275" w:hRule="exac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649" w:right="16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1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795" w:right="2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</w:rPr>
              <w:t>2</w:t>
            </w:r>
          </w:p>
        </w:tc>
      </w:tr>
      <w:tr>
        <w:trPr>
          <w:trHeight w:val="792" w:hRule="exac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9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б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йн</w:t>
            </w:r>
            <w:r>
              <w:rPr>
                <w:rFonts w:cs="Times New Roman" w:ascii="Times New Roman" w:hAnsi="Times New Roman"/>
                <w:w w:val="101"/>
              </w:rPr>
              <w:t>о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w w:val="101"/>
              </w:rPr>
              <w:t>гло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водоо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года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овый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–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бо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од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г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ц</w:t>
            </w:r>
            <w:r>
              <w:rPr>
                <w:rFonts w:cs="Times New Roman" w:ascii="Times New Roman" w:hAnsi="Times New Roman"/>
                <w:w w:val="101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89" w:righ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б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р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–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бо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од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ого м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с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ц</w:t>
            </w:r>
            <w:r>
              <w:rPr>
                <w:rFonts w:cs="Times New Roman" w:ascii="Times New Roman" w:hAnsi="Times New Roman"/>
                <w:w w:val="101"/>
              </w:rPr>
              <w:t>а</w:t>
            </w:r>
          </w:p>
        </w:tc>
      </w:tr>
      <w:tr>
        <w:trPr>
          <w:trHeight w:val="532" w:hRule="exac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9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Э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w w:val="101"/>
              </w:rPr>
              <w:t>олог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с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з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сн</w:t>
            </w:r>
            <w:r>
              <w:rPr>
                <w:rFonts w:cs="Times New Roman" w:ascii="Times New Roman" w:hAnsi="Times New Roman"/>
                <w:w w:val="101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о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ых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од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Н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д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с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ы</w:t>
            </w:r>
            <w:r>
              <w:rPr>
                <w:rFonts w:cs="Times New Roman" w:ascii="Times New Roman" w:hAnsi="Times New Roman"/>
                <w:w w:val="101"/>
              </w:rPr>
              <w:t>ше</w:t>
            </w:r>
            <w:r>
              <w:rPr>
                <w:rFonts w:cs="Times New Roman" w:ascii="Times New Roman" w:hAnsi="Times New Roman"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ПД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</w:rPr>
              <w:t>т</w:t>
            </w:r>
            <w:r>
              <w:rPr>
                <w:rFonts w:cs="Times New Roman" w:ascii="Times New Roman" w:hAnsi="Times New Roman"/>
                <w:w w:val="101"/>
              </w:rPr>
              <w:t>оч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ы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од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выш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ПДК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п</w:t>
            </w:r>
            <w:r>
              <w:rPr>
                <w:rFonts w:cs="Times New Roman" w:ascii="Times New Roman" w:hAnsi="Times New Roman"/>
                <w:w w:val="101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и</w:t>
            </w:r>
            <w:r>
              <w:rPr>
                <w:rFonts w:cs="Times New Roman" w:ascii="Times New Roman" w:hAnsi="Times New Roman"/>
                <w:w w:val="101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н</w:t>
            </w:r>
            <w:r>
              <w:rPr>
                <w:rFonts w:cs="Times New Roman" w:ascii="Times New Roman" w:hAnsi="Times New Roman"/>
                <w:w w:val="101"/>
              </w:rPr>
              <w:t>ых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водо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е</w:t>
            </w:r>
            <w:r>
              <w:rPr>
                <w:rFonts w:cs="Times New Roman" w:ascii="Times New Roman" w:hAnsi="Times New Roman"/>
                <w:w w:val="101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а</w:t>
            </w:r>
            <w:r>
              <w:rPr>
                <w:rFonts w:cs="Times New Roman" w:ascii="Times New Roman" w:hAnsi="Times New Roman"/>
                <w:w w:val="101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4740" w:leader="none"/>
          <w:tab w:val="left" w:pos="6500" w:leader="none"/>
          <w:tab w:val="left" w:pos="7780" w:leader="none"/>
        </w:tabs>
        <w:autoSpaceDE w:val="false"/>
        <w:spacing w:lineRule="exact" w:line="269" w:before="0" w:after="0"/>
        <w:ind w:left="1075"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ж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  <w:tab/>
        <w:t>(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  <w:tab/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580" w:leader="none"/>
          <w:tab w:val="left" w:pos="4360" w:leader="none"/>
          <w:tab w:val="left" w:pos="5560" w:leader="none"/>
          <w:tab w:val="left" w:pos="6540" w:leader="none"/>
          <w:tab w:val="left" w:pos="8420" w:leader="none"/>
        </w:tabs>
        <w:autoSpaceDE w:val="false"/>
        <w:spacing w:lineRule="exact" w:line="296" w:before="0" w:after="0"/>
        <w:ind w:left="1075" w:right="-104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4180" w:leader="none"/>
          <w:tab w:val="left" w:pos="6400" w:leader="none"/>
          <w:tab w:val="left" w:pos="8060" w:leader="none"/>
        </w:tabs>
        <w:autoSpaceDE w:val="false"/>
        <w:spacing w:lineRule="auto" w:line="240" w:before="3" w:after="0"/>
        <w:ind w:left="398" w:right="-118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м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5"/>
          <w:sz w:val="26"/>
          <w:szCs w:val="26"/>
        </w:rPr>
        <w:t>ф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9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е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а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4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  <w:t>ав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 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position w:val="-1"/>
          <w:sz w:val="26"/>
          <w:szCs w:val="26"/>
        </w:rPr>
        <w:t>х</w:t>
      </w:r>
      <w:r>
        <w:rPr>
          <w:rFonts w:cs="Times New Roman" w:ascii="Times New Roman" w:hAnsi="Times New Roman"/>
          <w:spacing w:val="3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position w:val="-1"/>
          <w:sz w:val="26"/>
          <w:szCs w:val="26"/>
        </w:rPr>
        <w:t>3,8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/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м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4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и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етей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м.</w:t>
      </w:r>
    </w:p>
    <w:p>
      <w:pPr>
        <w:pStyle w:val="Normal"/>
        <w:widowControl w:val="false"/>
        <w:autoSpaceDE w:val="false"/>
        <w:spacing w:lineRule="auto" w:line="240" w:before="2" w:after="0"/>
        <w:ind w:left="906" w:right="-10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фо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я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>ей</w:t>
      </w:r>
    </w:p>
    <w:p>
      <w:pPr>
        <w:pStyle w:val="Normal"/>
        <w:widowControl w:val="false"/>
        <w:autoSpaceDE w:val="false"/>
        <w:spacing w:lineRule="auto" w:line="240" w:before="6" w:after="0"/>
        <w:ind w:left="398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3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о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</w:r>
    </w:p>
    <w:p>
      <w:pPr>
        <w:pStyle w:val="Normal"/>
        <w:widowControl w:val="false"/>
        <w:autoSpaceDE w:val="false"/>
        <w:spacing w:lineRule="exact" w:line="298" w:before="0" w:after="0"/>
        <w:ind w:left="1075" w:right="-11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143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7</w:t>
      </w:r>
      <w:r>
        <w:rPr>
          <w:rFonts w:cs="Times New Roman" w:ascii="Times New Roman" w:hAnsi="Times New Roman"/>
          <w:spacing w:val="2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я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ще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293" w:before="3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ам</w:t>
      </w:r>
      <w:r>
        <w:rPr>
          <w:rFonts w:cs="Times New Roman" w:ascii="Times New Roman" w:hAnsi="Times New Roman"/>
          <w:spacing w:val="2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т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5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)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6820" w:leader="none"/>
          <w:tab w:val="left" w:pos="7060" w:leader="none"/>
          <w:tab w:val="left" w:pos="7780" w:leader="none"/>
          <w:tab w:val="left" w:pos="8500" w:leader="none"/>
        </w:tabs>
        <w:autoSpaceDE w:val="false"/>
        <w:spacing w:lineRule="exact" w:line="302" w:before="10" w:after="0"/>
        <w:ind w:left="398" w:right="130" w:firstLine="67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1</w:t>
      </w:r>
      <w:r>
        <w:rPr>
          <w:rFonts w:cs="Times New Roman" w:ascii="Times New Roman" w:hAnsi="Times New Roman"/>
          <w:sz w:val="26"/>
          <w:szCs w:val="26"/>
        </w:rPr>
        <w:t xml:space="preserve">2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0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.</w:t>
        <w:tab/>
        <w:tab/>
        <w:t xml:space="preserve">в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у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»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3"/>
          <w:sz w:val="26"/>
          <w:szCs w:val="26"/>
        </w:rPr>
        <w:t>4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2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9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3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pacing w:val="8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075" w:right="-119" w:hanging="0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ез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 (в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сс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к с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х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е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</w:r>
    </w:p>
    <w:p>
      <w:pPr>
        <w:pStyle w:val="Normal"/>
        <w:widowControl w:val="false"/>
        <w:tabs>
          <w:tab w:val="clear" w:pos="720"/>
          <w:tab w:val="left" w:pos="2820" w:leader="none"/>
          <w:tab w:val="left" w:pos="3880" w:leader="none"/>
          <w:tab w:val="left" w:pos="5040" w:leader="none"/>
          <w:tab w:val="left" w:pos="6920" w:leader="none"/>
          <w:tab w:val="left" w:pos="8460" w:leader="none"/>
          <w:tab w:val="left" w:pos="8920" w:leader="none"/>
        </w:tabs>
        <w:autoSpaceDE w:val="false"/>
        <w:spacing w:lineRule="exact" w:line="296" w:before="0" w:after="0"/>
        <w:ind w:left="1075" w:right="-119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ы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ется</w:t>
        <w:tab/>
        <w:t>за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</w:p>
    <w:p>
      <w:pPr>
        <w:sectPr>
          <w:footerReference w:type="even" r:id="rId30"/>
          <w:footerReference w:type="default" r:id="rId31"/>
          <w:type w:val="nextPage"/>
          <w:pgSz w:w="12240" w:h="15800"/>
          <w:pgMar w:left="1720" w:right="9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80" w:leader="none"/>
          <w:tab w:val="left" w:pos="4040" w:leader="none"/>
          <w:tab w:val="left" w:pos="4580" w:leader="none"/>
          <w:tab w:val="left" w:pos="6720" w:leader="none"/>
          <w:tab w:val="left" w:pos="7500" w:leader="none"/>
          <w:tab w:val="left" w:pos="8020" w:leader="none"/>
        </w:tabs>
        <w:autoSpaceDE w:val="false"/>
        <w:spacing w:lineRule="auto" w:line="240" w:before="6" w:after="0"/>
        <w:ind w:left="398" w:right="1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од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ч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к 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  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ае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 т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я</w:t>
        <w:tab/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  <w:tab/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з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5"/>
          <w:sz w:val="26"/>
          <w:szCs w:val="26"/>
        </w:rPr>
        <w:t>н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 xml:space="preserve">ема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тве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х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2" w:before="79" w:after="0"/>
        <w:ind w:left="398" w:right="157" w:firstLine="67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е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о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4440" w:leader="none"/>
          <w:tab w:val="left" w:pos="5020" w:leader="none"/>
          <w:tab w:val="left" w:pos="6800" w:leader="none"/>
        </w:tabs>
        <w:autoSpaceDE w:val="false"/>
        <w:spacing w:lineRule="auto" w:line="240" w:before="6" w:after="0"/>
        <w:ind w:left="398" w:right="-168" w:firstLine="6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ые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  <w:tab/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ерг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 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д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660" w:leader="none"/>
          <w:tab w:val="left" w:pos="5460" w:leader="none"/>
          <w:tab w:val="left" w:pos="5860" w:leader="none"/>
          <w:tab w:val="left" w:pos="8440" w:leader="none"/>
        </w:tabs>
        <w:autoSpaceDE w:val="false"/>
        <w:spacing w:lineRule="exact" w:line="304" w:before="11" w:after="0"/>
        <w:ind w:left="398" w:right="-185" w:firstLine="402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  <w:tab/>
        <w:t>и</w:t>
        <w:tab/>
        <w:t>ав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мы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П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3" w:after="0"/>
        <w:ind w:left="799" w:right="-142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5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у</w:t>
      </w:r>
    </w:p>
    <w:p>
      <w:pPr>
        <w:pStyle w:val="Normal"/>
        <w:widowControl w:val="false"/>
        <w:autoSpaceDE w:val="false"/>
        <w:spacing w:lineRule="auto" w:line="240" w:before="5" w:after="0"/>
        <w:ind w:left="398" w:right="-1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ч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г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;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300" w:leader="none"/>
          <w:tab w:val="left" w:pos="6760" w:leader="none"/>
          <w:tab w:val="left" w:pos="7500" w:leader="none"/>
        </w:tabs>
        <w:autoSpaceDE w:val="false"/>
        <w:spacing w:lineRule="exact" w:line="302" w:before="19" w:after="0"/>
        <w:ind w:left="398" w:right="-138" w:firstLine="402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щее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о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799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z w:val="26"/>
          <w:szCs w:val="26"/>
        </w:rPr>
        <w:t>р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ь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09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ы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а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о</w:t>
      </w:r>
      <w:r>
        <w:rPr>
          <w:rFonts w:cs="Times New Roman" w:ascii="Times New Roman" w:hAnsi="Times New Roman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position w:val="-1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09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00</w:t>
      </w:r>
      <w:r>
        <w:rPr>
          <w:rFonts w:cs="Times New Roman" w:ascii="Times New Roman" w:hAnsi="Times New Roman"/>
          <w:position w:val="-1"/>
          <w:sz w:val="26"/>
          <w:szCs w:val="26"/>
        </w:rPr>
        <w:t>8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г.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position w:val="-1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4</w:t>
      </w:r>
      <w:r>
        <w:rPr>
          <w:rFonts w:cs="Times New Roman" w:ascii="Times New Roman" w:hAnsi="Times New Roman"/>
          <w:position w:val="-1"/>
          <w:sz w:val="26"/>
          <w:szCs w:val="26"/>
        </w:rPr>
        <w:t>6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/</w:t>
      </w:r>
      <w:r>
        <w:rPr>
          <w:rFonts w:cs="Times New Roman" w:ascii="Times New Roman" w:hAnsi="Times New Roman"/>
          <w:spacing w:val="1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2</w:t>
        <w:tab/>
        <w:t>П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ы </w:t>
      </w:r>
      <w:r>
        <w:rPr>
          <w:rFonts w:cs="Times New Roman" w:ascii="Times New Roman" w:hAnsi="Times New Roman"/>
          <w:b/>
          <w:bCs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темы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3080" w:leader="none"/>
          <w:tab w:val="left" w:pos="5020" w:leader="none"/>
          <w:tab w:val="left" w:pos="6520" w:leader="none"/>
          <w:tab w:val="left" w:pos="8440" w:leader="none"/>
          <w:tab w:val="left" w:pos="9260" w:leader="none"/>
        </w:tabs>
        <w:autoSpaceDE w:val="false"/>
        <w:spacing w:lineRule="auto" w:line="242" w:before="3" w:after="0"/>
        <w:ind w:left="398" w:right="-138" w:firstLine="402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  <w:t>се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840" w:leader="none"/>
          <w:tab w:val="left" w:pos="4260" w:leader="none"/>
          <w:tab w:val="left" w:pos="4600" w:leader="none"/>
          <w:tab w:val="left" w:pos="5760" w:leader="none"/>
          <w:tab w:val="left" w:pos="7460" w:leader="none"/>
          <w:tab w:val="left" w:pos="9160" w:leader="none"/>
        </w:tabs>
        <w:autoSpaceDE w:val="false"/>
        <w:spacing w:lineRule="exact" w:line="302" w:before="18" w:after="0"/>
        <w:ind w:left="398" w:right="99" w:firstLine="402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  <w:tab/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>,</w:t>
        <w:tab/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  <w:tab/>
        <w:t>с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б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б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г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8" w:after="0"/>
        <w:ind w:left="398" w:right="-233" w:firstLine="67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 </w:t>
      </w:r>
      <w:r>
        <w:rPr>
          <w:rFonts w:cs="Times New Roman" w:ascii="Times New Roman" w:hAnsi="Times New Roman"/>
          <w:b/>
          <w:bCs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Тр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ц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 </w:t>
      </w:r>
      <w:r>
        <w:rPr>
          <w:rFonts w:cs="Times New Roman" w:ascii="Times New Roman" w:hAnsi="Times New Roman"/>
          <w:b/>
          <w:bCs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й</w:t>
        <w:tab/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щ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ь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 с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ль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е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р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ых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е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32"/>
          <w:footerReference w:type="default" r:id="rId33"/>
          <w:type w:val="nextPage"/>
          <w:pgSz w:w="12240" w:h="15800"/>
          <w:pgMar w:left="1720" w:right="960" w:gutter="0" w:header="0" w:top="98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00" w:leader="none"/>
          <w:tab w:val="left" w:pos="2260" w:leader="none"/>
          <w:tab w:val="left" w:pos="2760" w:leader="none"/>
          <w:tab w:val="left" w:pos="3500" w:leader="none"/>
          <w:tab w:val="left" w:pos="3960" w:leader="none"/>
          <w:tab w:val="left" w:pos="4700" w:leader="none"/>
          <w:tab w:val="left" w:pos="5040" w:leader="none"/>
          <w:tab w:val="left" w:pos="6340" w:leader="none"/>
          <w:tab w:val="left" w:pos="6400" w:leader="none"/>
          <w:tab w:val="left" w:pos="7040" w:leader="none"/>
          <w:tab w:val="left" w:pos="8000" w:leader="none"/>
          <w:tab w:val="left" w:pos="8880" w:leader="none"/>
        </w:tabs>
        <w:autoSpaceDE w:val="false"/>
        <w:spacing w:lineRule="auto" w:line="242" w:before="0" w:after="0"/>
        <w:ind w:left="398" w:right="94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й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т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т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  <w:t>сети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 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мы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я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2280" w:leader="none"/>
          <w:tab w:val="left" w:pos="2660" w:leader="none"/>
          <w:tab w:val="left" w:pos="4140" w:leader="none"/>
          <w:tab w:val="left" w:pos="6160" w:leader="none"/>
          <w:tab w:val="left" w:pos="6700" w:leader="none"/>
          <w:tab w:val="left" w:pos="8220" w:leader="none"/>
        </w:tabs>
        <w:autoSpaceDE w:val="false"/>
        <w:spacing w:lineRule="auto" w:line="240" w:before="65" w:after="0"/>
        <w:ind w:left="398" w:right="-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6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Пер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ы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3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,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у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ва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«Юг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»</w:t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  <w:tab w:val="left" w:pos="2920" w:leader="none"/>
          <w:tab w:val="left" w:pos="4340" w:leader="none"/>
          <w:tab w:val="left" w:pos="5040" w:leader="none"/>
          <w:tab w:val="left" w:pos="5520" w:leader="none"/>
          <w:tab w:val="left" w:pos="5800" w:leader="none"/>
          <w:tab w:val="left" w:pos="6760" w:leader="none"/>
          <w:tab w:val="left" w:pos="8360" w:leader="none"/>
          <w:tab w:val="left" w:pos="8680" w:leader="none"/>
        </w:tabs>
        <w:autoSpaceDE w:val="false"/>
        <w:spacing w:lineRule="auto" w:line="240" w:before="0" w:after="0"/>
        <w:ind w:left="398" w:right="205" w:firstLine="666"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5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нн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еф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ц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обеспече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до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п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беспе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е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йнос</w:t>
      </w:r>
      <w:r>
        <w:rPr>
          <w:rFonts w:cs="Times New Roman" w:ascii="Times New Roman" w:hAnsi="Times New Roman"/>
          <w:sz w:val="26"/>
          <w:szCs w:val="26"/>
        </w:rPr>
        <w:t xml:space="preserve">ти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10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раб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3"/>
          <w:sz w:val="26"/>
          <w:szCs w:val="26"/>
        </w:rPr>
        <w:t>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н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8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кц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3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ицип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еф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с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3"/>
          <w:sz w:val="26"/>
          <w:szCs w:val="26"/>
        </w:rPr>
        <w:t>с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о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pacing w:val="4"/>
          <w:sz w:val="26"/>
          <w:szCs w:val="26"/>
        </w:rPr>
        <w:t>Ю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нск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1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-</w:t>
      </w:r>
    </w:p>
    <w:p>
      <w:pPr>
        <w:pStyle w:val="Normal"/>
        <w:widowControl w:val="false"/>
        <w:autoSpaceDE w:val="false"/>
        <w:spacing w:lineRule="exact" w:line="294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2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position w:val="-1"/>
          <w:sz w:val="26"/>
          <w:szCs w:val="26"/>
        </w:rPr>
        <w:t>3</w:t>
      </w:r>
      <w:r>
        <w:rPr>
          <w:rFonts w:cs="Times New Roman" w:ascii="Times New Roman" w:hAnsi="Times New Roman"/>
          <w:spacing w:val="1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гг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4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1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5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)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17" w:after="0"/>
        <w:ind w:left="8199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auto" w:line="240" w:before="3" w:after="0"/>
        <w:ind w:left="2040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ь</w:t>
      </w:r>
      <w:r>
        <w:rPr>
          <w:rFonts w:cs="Times New Roman" w:ascii="Times New Roman" w:hAnsi="Times New Roman"/>
          <w:b/>
          <w:bCs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м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н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г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auto" w:line="240" w:before="3" w:after="0"/>
        <w:ind w:left="118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«Ю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кв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з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</w:p>
    <w:p>
      <w:pPr>
        <w:pStyle w:val="Normal"/>
        <w:widowControl w:val="false"/>
        <w:autoSpaceDE w:val="false"/>
        <w:spacing w:lineRule="exact" w:line="294" w:before="3" w:after="0"/>
        <w:ind w:left="4128" w:right="39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position w:val="-1"/>
          <w:sz w:val="26"/>
          <w:szCs w:val="26"/>
        </w:rPr>
        <w:t>20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8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3"/>
          <w:position w:val="-1"/>
          <w:sz w:val="26"/>
          <w:szCs w:val="26"/>
        </w:rPr>
        <w:t>-2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pacing w:val="3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26"/>
          <w:szCs w:val="26"/>
        </w:rPr>
        <w:t>гг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.</w:t>
      </w:r>
    </w:p>
    <w:tbl>
      <w:tblPr>
        <w:tblW w:w="9166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1974"/>
        <w:gridCol w:w="1543"/>
        <w:gridCol w:w="1854"/>
        <w:gridCol w:w="1561"/>
        <w:gridCol w:w="1733"/>
      </w:tblGrid>
      <w:tr>
        <w:trPr>
          <w:trHeight w:val="968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328" w:right="281" w:hanging="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а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ропр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, 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00" w:right="268" w:hanging="1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ние рабо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31" w:right="7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х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ч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кое об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1" w:right="57"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ро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в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уата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7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283" w:right="243" w:firstLine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х показа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48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9"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925" w:right="9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711" w:right="6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864" w:right="8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720" w:right="7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805" w:right="7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6</w:t>
            </w:r>
          </w:p>
        </w:tc>
      </w:tr>
      <w:tr>
        <w:trPr>
          <w:trHeight w:val="2482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9"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9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ция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94" w:right="1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чн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ционн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л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 К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(по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9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=500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=23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267" w:right="61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ция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л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51" w:right="244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еп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и 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истеме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ния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д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11" w:right="95"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ийн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сте</w:t>
            </w:r>
            <w:r>
              <w:rPr>
                <w:rFonts w:cs="Times New Roman" w:ascii="Times New Roman" w:hAnsi="Times New Roman"/>
                <w:spacing w:val="3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ой и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ы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306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2,2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3" w:before="0" w:after="0"/>
              <w:ind w:left="121" w:right="117" w:firstLine="1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зн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ем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ой и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76" w:right="568"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3" w:before="0" w:after="0"/>
              <w:ind w:left="136" w:right="12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й, 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pacing w:val="3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х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в за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%</w:t>
            </w:r>
          </w:p>
        </w:tc>
      </w:tr>
      <w:tr>
        <w:trPr>
          <w:trHeight w:val="259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9"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9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ция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94" w:righ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чн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ционн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л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2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т т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4"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8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А 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5,6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(по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94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94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=500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=837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267" w:right="61" w:hanging="1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ция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л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243" w:right="236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еп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и 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истеме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ния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р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д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40" w:leader="none"/>
          <w:tab w:val="left" w:pos="4620" w:leader="none"/>
          <w:tab w:val="left" w:pos="6040" w:leader="none"/>
          <w:tab w:val="left" w:pos="7500" w:leader="none"/>
          <w:tab w:val="left" w:pos="9220" w:leader="none"/>
        </w:tabs>
        <w:autoSpaceDE w:val="false"/>
        <w:spacing w:lineRule="exact" w:line="269" w:before="0" w:after="0"/>
        <w:ind w:left="1063" w:right="-20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е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3"/>
          <w:sz w:val="26"/>
          <w:szCs w:val="26"/>
        </w:rPr>
        <w:t>пр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з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с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ь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надеж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ь</w:t>
        <w:tab/>
        <w:t>и</w:t>
      </w:r>
    </w:p>
    <w:p>
      <w:pPr>
        <w:sectPr>
          <w:footerReference w:type="even" r:id="rId34"/>
          <w:footerReference w:type="default" r:id="rId35"/>
          <w:type w:val="nextPage"/>
          <w:pgSz w:w="12240" w:h="15800"/>
          <w:pgMar w:left="1720" w:right="8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40" w:leader="none"/>
          <w:tab w:val="left" w:pos="3720" w:leader="none"/>
          <w:tab w:val="left" w:pos="5780" w:leader="none"/>
          <w:tab w:val="left" w:pos="8000" w:leader="none"/>
        </w:tabs>
        <w:autoSpaceDE w:val="false"/>
        <w:spacing w:lineRule="auto" w:line="240" w:before="3" w:after="0"/>
        <w:ind w:left="398" w:right="-66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spacing w:val="3"/>
          <w:sz w:val="26"/>
          <w:szCs w:val="26"/>
        </w:rPr>
        <w:t>фф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н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ь</w:t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>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о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де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иципа</w:t>
      </w:r>
      <w:r>
        <w:rPr>
          <w:rFonts w:cs="Times New Roman" w:ascii="Times New Roman" w:hAnsi="Times New Roman"/>
          <w:spacing w:val="2"/>
          <w:sz w:val="26"/>
          <w:szCs w:val="26"/>
        </w:rPr>
        <w:t>л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р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еф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с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2000" w:leader="none"/>
          <w:tab w:val="left" w:pos="3860" w:leader="none"/>
          <w:tab w:val="left" w:pos="5980" w:leader="none"/>
          <w:tab w:val="left" w:pos="6600" w:leader="none"/>
          <w:tab w:val="left" w:pos="8220" w:leader="none"/>
        </w:tabs>
        <w:autoSpaceDE w:val="false"/>
        <w:spacing w:lineRule="auto" w:line="240" w:before="65" w:after="0"/>
        <w:ind w:left="398" w:right="-1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7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6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т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ы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3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–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ган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ц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нн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н</w:t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2580" w:leader="none"/>
          <w:tab w:val="left" w:pos="2660" w:leader="none"/>
          <w:tab w:val="left" w:pos="3420" w:leader="none"/>
          <w:tab w:val="left" w:pos="3920" w:leader="none"/>
          <w:tab w:val="left" w:pos="4300" w:leader="none"/>
          <w:tab w:val="left" w:pos="4720" w:leader="none"/>
          <w:tab w:val="left" w:pos="5280" w:leader="none"/>
          <w:tab w:val="left" w:pos="5600" w:leader="none"/>
          <w:tab w:val="left" w:pos="6300" w:leader="none"/>
          <w:tab w:val="left" w:pos="6840" w:leader="none"/>
          <w:tab w:val="left" w:pos="7120" w:leader="none"/>
          <w:tab w:val="left" w:pos="7700" w:leader="none"/>
          <w:tab w:val="left" w:pos="7800" w:leader="none"/>
          <w:tab w:val="left" w:pos="8140" w:leader="none"/>
          <w:tab w:val="left" w:pos="8500" w:leader="none"/>
          <w:tab w:val="left" w:pos="9180" w:leader="none"/>
        </w:tabs>
        <w:autoSpaceDE w:val="false"/>
        <w:spacing w:lineRule="auto" w:line="240" w:before="0" w:after="0"/>
        <w:ind w:left="398" w:right="84" w:firstLine="66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раб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нны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ер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ия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р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мы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ы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0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к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-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3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г</w:t>
      </w:r>
      <w:r>
        <w:rPr>
          <w:rFonts w:cs="Times New Roman" w:ascii="Times New Roman" w:hAnsi="Times New Roman"/>
          <w:sz w:val="26"/>
          <w:szCs w:val="26"/>
        </w:rPr>
        <w:t>. с</w:t>
      </w:r>
      <w:r>
        <w:rPr>
          <w:rFonts w:cs="Times New Roman" w:ascii="Times New Roman" w:hAnsi="Times New Roman"/>
          <w:spacing w:val="-1"/>
          <w:sz w:val="26"/>
          <w:szCs w:val="26"/>
        </w:rPr>
        <w:t>фор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  <w:tab/>
        <w:t>в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щ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об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м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2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z w:val="26"/>
          <w:szCs w:val="26"/>
        </w:rPr>
        <w:t>ы в</w:t>
      </w:r>
      <w:r>
        <w:rPr>
          <w:rFonts w:cs="Times New Roman" w:ascii="Times New Roman" w:hAnsi="Times New Roman"/>
          <w:spacing w:val="-1"/>
          <w:sz w:val="26"/>
          <w:szCs w:val="26"/>
        </w:rPr>
        <w:t>од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е</w:t>
      </w:r>
      <w:r>
        <w:rPr>
          <w:rFonts w:cs="Times New Roman" w:ascii="Times New Roman" w:hAnsi="Times New Roman"/>
          <w:spacing w:val="8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>обо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обход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pacing w:val="7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20" w:leader="none"/>
          <w:tab w:val="left" w:pos="4720" w:leader="none"/>
          <w:tab w:val="left" w:pos="5400" w:leader="none"/>
          <w:tab w:val="left" w:pos="6300" w:leader="none"/>
          <w:tab w:val="left" w:pos="7800" w:leader="none"/>
          <w:tab w:val="left" w:pos="8140" w:leader="none"/>
        </w:tabs>
        <w:autoSpaceDE w:val="false"/>
        <w:spacing w:lineRule="auto" w:line="240" w:before="0" w:after="0"/>
        <w:ind w:left="398" w:right="87" w:firstLine="666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н</w:t>
        <w:tab/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ц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м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2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ред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1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в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н</w:t>
      </w:r>
    </w:p>
    <w:p>
      <w:pPr>
        <w:sectPr>
          <w:footerReference w:type="even" r:id="rId36"/>
          <w:footerReference w:type="default" r:id="rId37"/>
          <w:type w:val="nextPage"/>
          <w:pgSz w:w="12240" w:h="15800"/>
          <w:pgMar w:left="1720" w:right="96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  <w:tab w:val="left" w:pos="1740" w:leader="none"/>
          <w:tab w:val="left" w:pos="2260" w:leader="none"/>
          <w:tab w:val="left" w:pos="2740" w:leader="none"/>
          <w:tab w:val="left" w:pos="4280" w:leader="none"/>
          <w:tab w:val="left" w:pos="5900" w:leader="none"/>
          <w:tab w:val="left" w:pos="8100" w:leader="none"/>
        </w:tabs>
        <w:autoSpaceDE w:val="false"/>
        <w:spacing w:lineRule="auto" w:line="240" w:before="0" w:after="0"/>
        <w:ind w:left="398" w:right="-155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б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.</w:t>
        <w:tab/>
        <w:t>В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6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ль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е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ин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3"/>
          <w:sz w:val="26"/>
          <w:szCs w:val="26"/>
        </w:rPr>
        <w:t>пред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е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н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8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о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>в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38"/>
          <w:footerReference w:type="default" r:id="rId39"/>
          <w:type w:val="nextPage"/>
          <w:pgSz w:orient="landscape" w:w="15800" w:h="12240"/>
          <w:pgMar w:left="940" w:right="680" w:gutter="0" w:header="0" w:top="112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56" w:right="-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г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«Юг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до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л»</w:t>
      </w:r>
    </w:p>
    <w:p>
      <w:pPr>
        <w:pStyle w:val="Normal"/>
        <w:widowControl w:val="false"/>
        <w:autoSpaceDE w:val="false"/>
        <w:spacing w:lineRule="exact" w:line="272" w:before="5" w:after="0"/>
        <w:ind w:left="4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т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оо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w w:val="10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-2013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оды</w:t>
      </w:r>
    </w:p>
    <w:p>
      <w:pPr>
        <w:pStyle w:val="Normal"/>
        <w:widowControl w:val="false"/>
        <w:autoSpaceDE w:val="false"/>
        <w:spacing w:lineRule="exact" w:line="24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аб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6</w:t>
      </w:r>
    </w:p>
    <w:p>
      <w:pPr>
        <w:sectPr>
          <w:type w:val="continuous"/>
          <w:pgSz w:orient="landscape" w:w="15800" w:h="12240"/>
          <w:pgMar w:left="940" w:right="680" w:gutter="0" w:header="0" w:top="1120" w:footer="652" w:bottom="708"/>
          <w:cols w:num="2" w:equalWidth="false" w:sep="false">
            <w:col w:w="12216" w:space="702"/>
            <w:col w:w="1261"/>
          </w:cols>
          <w:formProt w:val="false"/>
          <w:textDirection w:val="lrTb"/>
          <w:docGrid w:type="default" w:linePitch="360" w:charSpace="0"/>
        </w:sectPr>
      </w:pPr>
    </w:p>
    <w:tbl>
      <w:tblPr>
        <w:tblW w:w="1393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4712"/>
        <w:gridCol w:w="747"/>
        <w:gridCol w:w="1263"/>
        <w:gridCol w:w="697"/>
        <w:gridCol w:w="727"/>
        <w:gridCol w:w="797"/>
        <w:gridCol w:w="799"/>
        <w:gridCol w:w="929"/>
        <w:gridCol w:w="929"/>
        <w:gridCol w:w="1729"/>
      </w:tblGrid>
      <w:tr>
        <w:trPr>
          <w:trHeight w:val="38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/п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р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50" w:right="123" w:firstLine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м.</w:t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5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ц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й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рамм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127" w:right="62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в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лу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ю</w:t>
            </w:r>
          </w:p>
        </w:tc>
      </w:tr>
      <w:tr>
        <w:trPr>
          <w:trHeight w:val="30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 w:before="0" w:after="0"/>
              <w:ind w:left="127" w:right="62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 w:before="0" w:after="0"/>
              <w:ind w:left="127" w:right="62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 w:before="0" w:after="0"/>
              <w:ind w:left="127" w:right="62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355" w:right="274" w:hanging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б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, 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156" w:right="1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8" w:after="0"/>
              <w:ind w:left="1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8" w:after="0"/>
              <w:ind w:left="1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8" w:after="0"/>
              <w:ind w:left="1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238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2290" w:right="22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08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64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283" w:right="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297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3" w:right="3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3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98" w:right="3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40"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43" w:right="7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1</w:t>
            </w:r>
          </w:p>
        </w:tc>
      </w:tr>
      <w:tr>
        <w:trPr>
          <w:trHeight w:val="104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8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9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 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л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172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127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д</w:t>
            </w:r>
          </w:p>
        </w:tc>
      </w:tr>
      <w:tr>
        <w:trPr>
          <w:trHeight w:val="130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изы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ка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ки</w:t>
            </w:r>
            <w:r>
              <w:rPr>
                <w:rFonts w:cs="Times New Roman" w:ascii="Times New Roman" w:hAnsi="Times New Roman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бо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9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 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л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8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7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2 д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 xml:space="preserve">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н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5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9" w:right="4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8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29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07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д</w:t>
            </w:r>
          </w:p>
        </w:tc>
      </w:tr>
      <w:tr>
        <w:trPr>
          <w:trHeight w:val="130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изы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ка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ки</w:t>
            </w:r>
            <w:r>
              <w:rPr>
                <w:rFonts w:cs="Times New Roman" w:ascii="Times New Roman" w:hAnsi="Times New Roman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бо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7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2 д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 xml:space="preserve">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н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мм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87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53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5800" w:h="12240"/>
          <w:pgMar w:left="940" w:right="680" w:gutter="0" w:header="0" w:top="112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  <w:tab w:val="left" w:pos="2420" w:leader="none"/>
          <w:tab w:val="left" w:pos="3060" w:leader="none"/>
          <w:tab w:val="left" w:pos="5020" w:leader="none"/>
          <w:tab w:val="left" w:pos="5300" w:leader="none"/>
          <w:tab w:val="left" w:pos="6540" w:leader="none"/>
          <w:tab w:val="left" w:pos="7180" w:leader="none"/>
        </w:tabs>
        <w:autoSpaceDE w:val="false"/>
        <w:spacing w:lineRule="auto" w:line="240" w:before="65" w:after="0"/>
        <w:ind w:left="398" w:right="8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8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3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бн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«Юг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»</w:t>
      </w:r>
      <w:r>
        <w:rPr>
          <w:rFonts w:cs="Times New Roman" w:ascii="Times New Roman" w:hAnsi="Times New Roman"/>
          <w:b/>
          <w:bCs/>
          <w:spacing w:val="-3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0"/>
          <w:w w:val="99"/>
          <w:sz w:val="30"/>
          <w:szCs w:val="30"/>
        </w:rPr>
        <w:t>бх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80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6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в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9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он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1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–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ы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н</w:t>
      </w:r>
    </w:p>
    <w:p>
      <w:pPr>
        <w:pStyle w:val="Normal"/>
        <w:widowControl w:val="false"/>
        <w:autoSpaceDE w:val="false"/>
        <w:spacing w:lineRule="exact" w:line="120" w:before="1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3" w:right="-171" w:hanging="0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Фи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н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3"/>
          <w:sz w:val="26"/>
          <w:szCs w:val="26"/>
        </w:rPr>
        <w:t>ион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о</w:t>
      </w:r>
      <w:r>
        <w:rPr>
          <w:rFonts w:cs="Times New Roman" w:ascii="Times New Roman" w:hAnsi="Times New Roman"/>
          <w:spacing w:val="-6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pacing w:val="4"/>
          <w:sz w:val="26"/>
          <w:szCs w:val="26"/>
        </w:rPr>
        <w:t>Ю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ан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а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120" w:leader="none"/>
          <w:tab w:val="left" w:pos="2600" w:leader="none"/>
          <w:tab w:val="left" w:pos="3300" w:leader="none"/>
          <w:tab w:val="left" w:pos="3660" w:leader="none"/>
          <w:tab w:val="left" w:pos="4180" w:leader="none"/>
          <w:tab w:val="left" w:pos="5140" w:leader="none"/>
          <w:tab w:val="left" w:pos="5680" w:leader="none"/>
          <w:tab w:val="left" w:pos="7200" w:leader="none"/>
          <w:tab w:val="left" w:pos="7420" w:leader="none"/>
          <w:tab w:val="left" w:pos="8820" w:leader="none"/>
        </w:tabs>
        <w:autoSpaceDE w:val="false"/>
        <w:spacing w:lineRule="auto" w:line="242" w:before="3" w:after="0"/>
        <w:ind w:left="398" w:right="83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ск 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3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г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ста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н 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о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бо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3"/>
          <w:sz w:val="26"/>
          <w:szCs w:val="26"/>
        </w:rPr>
        <w:t>ор</w:t>
      </w:r>
      <w:r>
        <w:rPr>
          <w:rFonts w:cs="Times New Roman" w:ascii="Times New Roman" w:hAnsi="Times New Roman"/>
          <w:spacing w:val="-4"/>
          <w:sz w:val="26"/>
          <w:szCs w:val="26"/>
        </w:rPr>
        <w:t>г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он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л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и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ропри</w:t>
      </w:r>
      <w:r>
        <w:rPr>
          <w:rFonts w:cs="Times New Roman" w:ascii="Times New Roman" w:hAnsi="Times New Roman"/>
          <w:spacing w:val="-4"/>
          <w:sz w:val="26"/>
          <w:szCs w:val="26"/>
        </w:rPr>
        <w:t>ят</w:t>
      </w:r>
      <w:r>
        <w:rPr>
          <w:rFonts w:cs="Times New Roman" w:ascii="Times New Roman" w:hAnsi="Times New Roman"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  <w:tab/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>см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н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ст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ящ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</w:t>
      </w:r>
      <w:r>
        <w:rPr>
          <w:rFonts w:cs="Times New Roman" w:ascii="Times New Roman" w:hAnsi="Times New Roman"/>
          <w:spacing w:val="-6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ст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ящ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7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80" w:leader="none"/>
          <w:tab w:val="left" w:pos="3900" w:leader="none"/>
          <w:tab w:val="left" w:pos="4380" w:leader="none"/>
          <w:tab w:val="left" w:pos="5920" w:leader="none"/>
          <w:tab w:val="left" w:pos="7640" w:leader="none"/>
        </w:tabs>
        <w:autoSpaceDE w:val="false"/>
        <w:spacing w:lineRule="auto" w:line="240" w:before="0" w:after="0"/>
        <w:ind w:left="398" w:right="-205" w:firstLine="666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б</w:t>
      </w:r>
      <w:r>
        <w:rPr>
          <w:rFonts w:cs="Times New Roman" w:ascii="Times New Roman" w:hAnsi="Times New Roman"/>
          <w:spacing w:val="-4"/>
          <w:sz w:val="26"/>
          <w:szCs w:val="26"/>
        </w:rPr>
        <w:t>щ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объ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ропри</w:t>
      </w:r>
      <w:r>
        <w:rPr>
          <w:rFonts w:cs="Times New Roman" w:ascii="Times New Roman" w:hAnsi="Times New Roman"/>
          <w:spacing w:val="-4"/>
          <w:sz w:val="26"/>
          <w:szCs w:val="26"/>
        </w:rPr>
        <w:t>я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3"/>
          <w:sz w:val="26"/>
          <w:szCs w:val="26"/>
        </w:rPr>
        <w:t>ион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"/>
          <w:sz w:val="26"/>
          <w:szCs w:val="26"/>
        </w:rPr>
        <w:t>п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20</w:t>
      </w:r>
      <w:r>
        <w:rPr>
          <w:rFonts w:cs="Times New Roman" w:ascii="Times New Roman" w:hAnsi="Times New Roman"/>
          <w:spacing w:val="-5"/>
          <w:sz w:val="26"/>
          <w:szCs w:val="26"/>
        </w:rPr>
        <w:t>1</w:t>
      </w:r>
      <w:r>
        <w:rPr>
          <w:rFonts w:cs="Times New Roman" w:ascii="Times New Roman" w:hAnsi="Times New Roman"/>
          <w:spacing w:val="2"/>
          <w:sz w:val="26"/>
          <w:szCs w:val="26"/>
        </w:rPr>
        <w:t>1</w:t>
      </w:r>
      <w:r>
        <w:rPr>
          <w:rFonts w:cs="Times New Roman" w:ascii="Times New Roman" w:hAnsi="Times New Roman"/>
          <w:spacing w:val="-4"/>
          <w:sz w:val="26"/>
          <w:szCs w:val="26"/>
        </w:rPr>
        <w:t>-</w:t>
      </w:r>
      <w:r>
        <w:rPr>
          <w:rFonts w:cs="Times New Roman" w:ascii="Times New Roman" w:hAnsi="Times New Roman"/>
          <w:spacing w:val="-5"/>
          <w:sz w:val="26"/>
          <w:szCs w:val="26"/>
        </w:rPr>
        <w:t>2</w:t>
      </w:r>
      <w:r>
        <w:rPr>
          <w:rFonts w:cs="Times New Roman" w:ascii="Times New Roman" w:hAnsi="Times New Roman"/>
          <w:spacing w:val="-3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6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ста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78,62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мл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 р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б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.</w:t>
      </w:r>
      <w:r>
        <w:rPr>
          <w:rFonts w:cs="Times New Roman" w:ascii="Times New Roman" w:hAnsi="Times New Roman"/>
          <w:spacing w:val="-6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од</w:t>
      </w:r>
      <w:r>
        <w:rPr>
          <w:rFonts w:cs="Times New Roman" w:ascii="Times New Roman" w:hAnsi="Times New Roman"/>
          <w:spacing w:val="-4"/>
          <w:sz w:val="26"/>
          <w:szCs w:val="26"/>
        </w:rPr>
        <w:t>а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318" w:before="0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position w:val="-1"/>
          <w:sz w:val="26"/>
          <w:szCs w:val="26"/>
        </w:rPr>
        <w:t>201</w:t>
      </w:r>
      <w:r>
        <w:rPr>
          <w:rFonts w:cs="Times New Roman" w:ascii="Times New Roman" w:hAnsi="Times New Roman"/>
          <w:position w:val="-1"/>
          <w:sz w:val="26"/>
          <w:szCs w:val="26"/>
        </w:rPr>
        <w:t>1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-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7,12</w:t>
      </w:r>
      <w:r>
        <w:rPr>
          <w:rFonts w:cs="Times New Roman" w:ascii="Times New Roman" w:hAnsi="Times New Roman"/>
          <w:b/>
          <w:bCs/>
          <w:spacing w:val="-5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мл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7"/>
          <w:position w:val="-1"/>
          <w:sz w:val="26"/>
          <w:szCs w:val="26"/>
        </w:rPr>
        <w:t xml:space="preserve"> р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5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7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4" w:after="0"/>
        <w:ind w:left="736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6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,</w:t>
      </w:r>
      <w:r>
        <w:rPr>
          <w:rFonts w:cs="Times New Roman" w:ascii="Times New Roman" w:hAnsi="Times New Roman"/>
          <w:b/>
          <w:bCs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мл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 р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уб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2" w:after="0"/>
        <w:ind w:left="73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>5,0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мл</w:t>
      </w:r>
      <w:r>
        <w:rPr>
          <w:rFonts w:cs="Times New Roman" w:ascii="Times New Roman" w:hAnsi="Times New Roman"/>
          <w:b/>
          <w:bCs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 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40"/>
          <w:footerReference w:type="default" r:id="rId41"/>
          <w:type w:val="nextPage"/>
          <w:pgSz w:w="12240" w:h="15800"/>
          <w:pgMar w:left="1720" w:right="960" w:gutter="0" w:header="0" w:top="1000" w:footer="1238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80" w:leader="none"/>
          <w:tab w:val="left" w:pos="3460" w:leader="none"/>
          <w:tab w:val="left" w:pos="4940" w:leader="none"/>
          <w:tab w:val="left" w:pos="7000" w:leader="none"/>
          <w:tab w:val="left" w:pos="8460" w:leader="none"/>
          <w:tab w:val="left" w:pos="8820" w:leader="none"/>
        </w:tabs>
        <w:autoSpaceDE w:val="false"/>
        <w:spacing w:lineRule="auto" w:line="240" w:before="0" w:after="0"/>
        <w:ind w:left="398" w:right="-173" w:firstLine="666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Фи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н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3"/>
          <w:sz w:val="26"/>
          <w:szCs w:val="26"/>
        </w:rPr>
        <w:t>ионн</w:t>
      </w:r>
      <w:r>
        <w:rPr>
          <w:rFonts w:cs="Times New Roman" w:ascii="Times New Roman" w:hAnsi="Times New Roman"/>
          <w:spacing w:val="-5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6"/>
          <w:sz w:val="26"/>
          <w:szCs w:val="26"/>
        </w:rPr>
        <w:t>а</w:t>
      </w:r>
      <w:r>
        <w:rPr>
          <w:rFonts w:cs="Times New Roman" w:ascii="Times New Roman" w:hAnsi="Times New Roman"/>
          <w:spacing w:val="-4"/>
          <w:sz w:val="26"/>
          <w:szCs w:val="26"/>
        </w:rPr>
        <w:t>мм</w:t>
      </w:r>
      <w:r>
        <w:rPr>
          <w:rFonts w:cs="Times New Roman" w:ascii="Times New Roman" w:hAnsi="Times New Roman"/>
          <w:sz w:val="26"/>
          <w:szCs w:val="26"/>
        </w:rPr>
        <w:t>ы</w:t>
        <w:tab/>
        <w:t>в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час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одоо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5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д</w:t>
      </w:r>
      <w:r>
        <w:rPr>
          <w:rFonts w:cs="Times New Roman" w:ascii="Times New Roman" w:hAnsi="Times New Roman"/>
          <w:spacing w:val="-6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>б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7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42"/>
          <w:footerReference w:type="default" r:id="rId43"/>
          <w:type w:val="nextPage"/>
          <w:pgSz w:orient="landscape" w:w="15800" w:h="12240"/>
          <w:pgMar w:left="940" w:right="960" w:gutter="0" w:header="0" w:top="112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right="-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со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реа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в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«Юг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4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л»</w:t>
      </w:r>
    </w:p>
    <w:p>
      <w:pPr>
        <w:pStyle w:val="Normal"/>
        <w:widowControl w:val="false"/>
        <w:autoSpaceDE w:val="false"/>
        <w:spacing w:lineRule="exact" w:line="272" w:before="5" w:after="0"/>
        <w:ind w:left="388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т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оо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w w:val="10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-2013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оды</w:t>
      </w:r>
    </w:p>
    <w:p>
      <w:pPr>
        <w:pStyle w:val="Normal"/>
        <w:widowControl w:val="false"/>
        <w:autoSpaceDE w:val="false"/>
        <w:spacing w:lineRule="exact" w:line="24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аб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7</w:t>
      </w:r>
    </w:p>
    <w:p>
      <w:pPr>
        <w:sectPr>
          <w:type w:val="continuous"/>
          <w:pgSz w:orient="landscape" w:w="15800" w:h="12240"/>
          <w:pgMar w:left="940" w:right="960" w:gutter="0" w:header="0" w:top="1120" w:footer="652" w:bottom="708"/>
          <w:cols w:num="2" w:equalWidth="false" w:sep="false">
            <w:col w:w="11766" w:space="888"/>
            <w:col w:w="1246"/>
          </w:cols>
          <w:formProt w:val="false"/>
          <w:textDirection w:val="lrTb"/>
          <w:docGrid w:type="default" w:linePitch="360" w:charSpace="0"/>
        </w:sectPr>
      </w:pPr>
    </w:p>
    <w:tbl>
      <w:tblPr>
        <w:tblW w:w="1365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4548"/>
        <w:gridCol w:w="783"/>
        <w:gridCol w:w="785"/>
        <w:gridCol w:w="786"/>
        <w:gridCol w:w="785"/>
        <w:gridCol w:w="1001"/>
        <w:gridCol w:w="1002"/>
        <w:gridCol w:w="889"/>
        <w:gridCol w:w="2272"/>
      </w:tblGrid>
      <w:tr>
        <w:trPr>
          <w:trHeight w:val="389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/п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р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94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ть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лн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79" w:right="63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 э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, млн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уб.</w:t>
            </w:r>
          </w:p>
        </w:tc>
      </w:tr>
      <w:tr>
        <w:trPr>
          <w:trHeight w:val="306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79" w:right="63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79" w:right="63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15" w:right="1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37" w:right="3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207" w:right="2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26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28" w:right="3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26" w:right="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26" w:right="3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34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34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80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15" w:righ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0</w:t>
            </w:r>
          </w:p>
        </w:tc>
      </w:tr>
      <w:tr>
        <w:trPr>
          <w:trHeight w:val="193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7" w:right="3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6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3" w:right="1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ы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ка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,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54,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6" w:righ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Инв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с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ци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дб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вк</w:t>
            </w:r>
            <w:r>
              <w:rPr>
                <w:rFonts w:cs="Times New Roman" w:ascii="Times New Roman" w:hAnsi="Times New Roman"/>
                <w:w w:val="102"/>
              </w:rPr>
              <w:t xml:space="preserve">а к тарифу, 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 xml:space="preserve">средства местного бюджета </w:t>
            </w:r>
          </w:p>
        </w:tc>
      </w:tr>
      <w:tr>
        <w:trPr>
          <w:trHeight w:val="156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7" w:right="3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л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7"/>
                <w:w w:val="102"/>
              </w:rPr>
              <w:t>1</w:t>
            </w:r>
            <w:r>
              <w:rPr>
                <w:rFonts w:cs="Times New Roman" w:ascii="Times New Roman" w:hAnsi="Times New Roman"/>
                <w:w w:val="10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3" w:righ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р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 xml:space="preserve">л.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н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8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зы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ка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е 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3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3,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6" w:righ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Инв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с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ци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дб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вк</w:t>
            </w:r>
            <w:r>
              <w:rPr>
                <w:rFonts w:cs="Times New Roman" w:ascii="Times New Roman" w:hAnsi="Times New Roman"/>
                <w:w w:val="102"/>
              </w:rPr>
              <w:t xml:space="preserve">а к тарифу, 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средства местного бюджета</w:t>
            </w:r>
          </w:p>
        </w:tc>
      </w:tr>
      <w:tr>
        <w:trPr>
          <w:trHeight w:val="30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мм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,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,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8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78,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5800" w:h="12240"/>
          <w:pgMar w:left="940" w:right="960" w:gutter="0" w:header="0" w:top="112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  <w:tab w:val="left" w:pos="2580" w:leader="none"/>
          <w:tab w:val="left" w:pos="5180" w:leader="none"/>
          <w:tab w:val="left" w:pos="7180" w:leader="none"/>
        </w:tabs>
        <w:autoSpaceDE w:val="false"/>
        <w:spacing w:lineRule="auto" w:line="240" w:before="65" w:after="0"/>
        <w:ind w:left="398" w:right="-25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то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в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9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н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н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exact" w:line="120" w:before="1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140" w:firstLine="66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п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5"/>
          <w:sz w:val="26"/>
          <w:szCs w:val="26"/>
        </w:rPr>
        <w:t>ов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п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ф</w:t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о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бно</w:t>
      </w:r>
      <w:r>
        <w:rPr>
          <w:rFonts w:cs="Times New Roman" w:ascii="Times New Roman" w:hAnsi="Times New Roman"/>
          <w:spacing w:val="-4"/>
          <w:sz w:val="26"/>
          <w:szCs w:val="26"/>
        </w:rPr>
        <w:t>сте</w:t>
      </w:r>
      <w:r>
        <w:rPr>
          <w:rFonts w:cs="Times New Roman" w:ascii="Times New Roman" w:hAnsi="Times New Roman"/>
          <w:spacing w:val="-5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обх</w:t>
      </w:r>
      <w:r>
        <w:rPr>
          <w:rFonts w:cs="Times New Roman" w:ascii="Times New Roman" w:hAnsi="Times New Roman"/>
          <w:spacing w:val="-5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ди</w:t>
      </w:r>
      <w:r>
        <w:rPr>
          <w:rFonts w:cs="Times New Roman" w:ascii="Times New Roman" w:hAnsi="Times New Roman"/>
          <w:spacing w:val="-4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ст</w:t>
      </w:r>
      <w:r>
        <w:rPr>
          <w:rFonts w:cs="Times New Roman" w:ascii="Times New Roman" w:hAnsi="Times New Roman"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цион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5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pacing w:val="-5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>ч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бор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л</w:t>
      </w:r>
      <w:r>
        <w:rPr>
          <w:rFonts w:cs="Times New Roman" w:ascii="Times New Roman" w:hAnsi="Times New Roman"/>
          <w:spacing w:val="-4"/>
          <w:sz w:val="26"/>
          <w:szCs w:val="26"/>
        </w:rPr>
        <w:t>атеж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оро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ефте</w:t>
      </w:r>
      <w:r>
        <w:rPr>
          <w:rFonts w:cs="Times New Roman" w:ascii="Times New Roman" w:hAnsi="Times New Roman"/>
          <w:spacing w:val="-5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га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ск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6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5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иб</w:t>
      </w:r>
      <w:r>
        <w:rPr>
          <w:rFonts w:cs="Times New Roman" w:ascii="Times New Roman" w:hAnsi="Times New Roman"/>
          <w:spacing w:val="-5"/>
          <w:sz w:val="26"/>
          <w:szCs w:val="26"/>
        </w:rPr>
        <w:t>ы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ме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2</w:t>
      </w:r>
      <w:r>
        <w:rPr>
          <w:rFonts w:cs="Times New Roman" w:ascii="Times New Roman" w:hAnsi="Times New Roman"/>
          <w:spacing w:val="-5"/>
          <w:sz w:val="26"/>
          <w:szCs w:val="26"/>
        </w:rPr>
        <w:t>0</w:t>
      </w:r>
      <w:r>
        <w:rPr>
          <w:rFonts w:cs="Times New Roman" w:ascii="Times New Roman" w:hAnsi="Times New Roman"/>
          <w:spacing w:val="-3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2" w:before="1" w:after="0"/>
        <w:ind w:left="398" w:right="81" w:firstLine="66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8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ци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ск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3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г.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я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94,3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 </w:t>
      </w: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 учетом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а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).</w:t>
      </w:r>
    </w:p>
    <w:p>
      <w:pPr>
        <w:pStyle w:val="Normal"/>
        <w:widowControl w:val="false"/>
        <w:autoSpaceDE w:val="false"/>
        <w:spacing w:lineRule="auto" w:line="240" w:before="1" w:after="0"/>
        <w:ind w:left="1063" w:right="-19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.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0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2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7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2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Ф</w:t>
      </w:r>
      <w:r>
        <w:rPr>
          <w:rFonts w:cs="Times New Roman" w:ascii="Times New Roman" w:hAnsi="Times New Roman"/>
          <w:sz w:val="26"/>
          <w:szCs w:val="26"/>
        </w:rPr>
        <w:t>З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1960" w:leader="none"/>
          <w:tab w:val="left" w:pos="2300" w:leader="none"/>
          <w:tab w:val="left" w:pos="3540" w:leader="none"/>
          <w:tab w:val="left" w:pos="4000" w:leader="none"/>
          <w:tab w:val="left" w:pos="5100" w:leader="none"/>
          <w:tab w:val="left" w:pos="5400" w:leader="none"/>
          <w:tab w:val="left" w:pos="6700" w:leader="none"/>
          <w:tab w:val="left" w:pos="7140" w:leader="none"/>
          <w:tab w:val="left" w:pos="7600" w:leader="none"/>
          <w:tab w:val="left" w:pos="8700" w:leader="none"/>
        </w:tabs>
        <w:autoSpaceDE w:val="false"/>
        <w:spacing w:lineRule="auto" w:line="240" w:before="3" w:after="0"/>
        <w:ind w:left="398" w:right="87" w:hanging="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х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о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5"/>
          <w:sz w:val="26"/>
          <w:szCs w:val="26"/>
        </w:rPr>
        <w:t>бн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р</w:t>
      </w:r>
      <w:r>
        <w:rPr>
          <w:rFonts w:cs="Times New Roman" w:ascii="Times New Roman" w:hAnsi="Times New Roman"/>
          <w:spacing w:val="-4"/>
          <w:sz w:val="26"/>
          <w:szCs w:val="26"/>
        </w:rPr>
        <w:t>г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ь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>п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с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4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щ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5"/>
          <w:sz w:val="26"/>
          <w:szCs w:val="26"/>
        </w:rPr>
        <w:t>р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5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м</w:t>
      </w:r>
      <w:r>
        <w:rPr>
          <w:rFonts w:cs="Times New Roman" w:ascii="Times New Roman" w:hAnsi="Times New Roman"/>
          <w:spacing w:val="-3"/>
          <w:sz w:val="26"/>
          <w:szCs w:val="26"/>
        </w:rPr>
        <w:t>п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в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4"/>
          <w:sz w:val="26"/>
          <w:szCs w:val="26"/>
        </w:rPr>
        <w:t>сте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ь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4"/>
          <w:sz w:val="26"/>
          <w:szCs w:val="26"/>
        </w:rPr>
        <w:t>ф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ры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оры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об</w:t>
      </w:r>
      <w:r>
        <w:rPr>
          <w:rFonts w:cs="Times New Roman" w:ascii="Times New Roman" w:hAnsi="Times New Roman"/>
          <w:spacing w:val="-5"/>
          <w:sz w:val="26"/>
          <w:szCs w:val="26"/>
        </w:rPr>
        <w:t>х</w:t>
      </w:r>
      <w:r>
        <w:rPr>
          <w:rFonts w:cs="Times New Roman" w:ascii="Times New Roman" w:hAnsi="Times New Roman"/>
          <w:spacing w:val="-3"/>
          <w:sz w:val="26"/>
          <w:szCs w:val="26"/>
        </w:rPr>
        <w:t>оди</w:t>
      </w:r>
      <w:r>
        <w:rPr>
          <w:rFonts w:cs="Times New Roman" w:ascii="Times New Roman" w:hAnsi="Times New Roman"/>
          <w:spacing w:val="-6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дл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цион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3"/>
          <w:sz w:val="26"/>
          <w:szCs w:val="26"/>
        </w:rPr>
        <w:t>п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амм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о</w:t>
      </w:r>
      <w:r>
        <w:rPr>
          <w:rFonts w:cs="Times New Roman" w:ascii="Times New Roman" w:hAnsi="Times New Roman"/>
          <w:spacing w:val="-3"/>
          <w:sz w:val="26"/>
          <w:szCs w:val="26"/>
        </w:rPr>
        <w:t>б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4"/>
          <w:sz w:val="26"/>
          <w:szCs w:val="26"/>
        </w:rPr>
        <w:t>еч</w:t>
      </w:r>
      <w:r>
        <w:rPr>
          <w:rFonts w:cs="Times New Roman" w:ascii="Times New Roman" w:hAnsi="Times New Roman"/>
          <w:spacing w:val="-5"/>
          <w:sz w:val="26"/>
          <w:szCs w:val="26"/>
        </w:rPr>
        <w:t>ив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т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ст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о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щ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а</w:t>
      </w:r>
      <w:r>
        <w:rPr>
          <w:rFonts w:cs="Times New Roman" w:ascii="Times New Roman" w:hAnsi="Times New Roman"/>
          <w:spacing w:val="-3"/>
          <w:sz w:val="26"/>
          <w:szCs w:val="26"/>
        </w:rPr>
        <w:t>л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(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о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г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ци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час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б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ц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 (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3"/>
          <w:sz w:val="26"/>
          <w:szCs w:val="26"/>
        </w:rPr>
        <w:t>ри</w:t>
      </w:r>
      <w:r>
        <w:rPr>
          <w:rFonts w:cs="Times New Roman" w:ascii="Times New Roman" w:hAnsi="Times New Roman"/>
          <w:spacing w:val="-4"/>
          <w:sz w:val="26"/>
          <w:szCs w:val="26"/>
        </w:rPr>
        <w:t>фам</w:t>
      </w:r>
      <w:r>
        <w:rPr>
          <w:rFonts w:cs="Times New Roman" w:ascii="Times New Roman" w:hAnsi="Times New Roman"/>
          <w:sz w:val="26"/>
          <w:szCs w:val="26"/>
        </w:rPr>
        <w:t>)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д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по</w:t>
      </w:r>
      <w:r>
        <w:rPr>
          <w:rFonts w:cs="Times New Roman" w:ascii="Times New Roman" w:hAnsi="Times New Roman"/>
          <w:spacing w:val="-7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би</w:t>
      </w:r>
      <w:r>
        <w:rPr>
          <w:rFonts w:cs="Times New Roman" w:ascii="Times New Roman" w:hAnsi="Times New Roman"/>
          <w:spacing w:val="-4"/>
          <w:sz w:val="26"/>
          <w:szCs w:val="26"/>
        </w:rPr>
        <w:t>те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м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ницип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ь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об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  <w:t>(</w:t>
      </w:r>
      <w:r>
        <w:rPr>
          <w:rFonts w:cs="Times New Roman" w:ascii="Times New Roman" w:hAnsi="Times New Roman"/>
          <w:spacing w:val="-4"/>
          <w:sz w:val="26"/>
          <w:szCs w:val="26"/>
        </w:rPr>
        <w:t>час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4"/>
          <w:sz w:val="26"/>
          <w:szCs w:val="26"/>
        </w:rPr>
        <w:t>те</w:t>
      </w:r>
      <w:r>
        <w:rPr>
          <w:rFonts w:cs="Times New Roman" w:ascii="Times New Roman" w:hAnsi="Times New Roman"/>
          <w:spacing w:val="-3"/>
          <w:sz w:val="26"/>
          <w:szCs w:val="26"/>
        </w:rPr>
        <w:t>рри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ор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э</w:t>
      </w:r>
      <w:r>
        <w:rPr>
          <w:rFonts w:cs="Times New Roman" w:ascii="Times New Roman" w:hAnsi="Times New Roman"/>
          <w:spacing w:val="-4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2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>ницип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ь</w:t>
      </w:r>
      <w:r>
        <w:rPr>
          <w:rFonts w:cs="Times New Roman" w:ascii="Times New Roman" w:hAnsi="Times New Roman"/>
          <w:spacing w:val="-3"/>
          <w:sz w:val="26"/>
          <w:szCs w:val="26"/>
        </w:rPr>
        <w:t>н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бр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а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),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та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че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пл</w:t>
      </w:r>
      <w:r>
        <w:rPr>
          <w:rFonts w:cs="Times New Roman" w:ascii="Times New Roman" w:hAnsi="Times New Roman"/>
          <w:spacing w:val="-4"/>
          <w:sz w:val="26"/>
          <w:szCs w:val="26"/>
        </w:rPr>
        <w:t>ат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3"/>
          <w:sz w:val="26"/>
          <w:szCs w:val="26"/>
        </w:rPr>
        <w:t>под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ю</w:t>
      </w:r>
      <w:r>
        <w:rPr>
          <w:rFonts w:cs="Times New Roman" w:ascii="Times New Roman" w:hAnsi="Times New Roman"/>
          <w:spacing w:val="-4"/>
          <w:sz w:val="26"/>
          <w:szCs w:val="26"/>
        </w:rPr>
        <w:t>че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сет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ин</w:t>
      </w:r>
      <w:r>
        <w:rPr>
          <w:rFonts w:cs="Times New Roman" w:ascii="Times New Roman" w:hAnsi="Times New Roman"/>
          <w:spacing w:val="-4"/>
          <w:sz w:val="26"/>
          <w:szCs w:val="26"/>
        </w:rPr>
        <w:t>же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4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-те</w:t>
      </w:r>
      <w:r>
        <w:rPr>
          <w:rFonts w:cs="Times New Roman" w:ascii="Times New Roman" w:hAnsi="Times New Roman"/>
          <w:spacing w:val="-3"/>
          <w:sz w:val="26"/>
          <w:szCs w:val="26"/>
        </w:rPr>
        <w:t>хни</w:t>
      </w:r>
      <w:r>
        <w:rPr>
          <w:rFonts w:cs="Times New Roman" w:ascii="Times New Roman" w:hAnsi="Times New Roman"/>
          <w:spacing w:val="-6"/>
          <w:sz w:val="26"/>
          <w:szCs w:val="26"/>
        </w:rPr>
        <w:t>ч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-6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об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spacing w:val="-4"/>
          <w:sz w:val="26"/>
          <w:szCs w:val="26"/>
        </w:rPr>
        <w:t>ече</w:t>
      </w:r>
      <w:r>
        <w:rPr>
          <w:rFonts w:cs="Times New Roman" w:ascii="Times New Roman" w:hAnsi="Times New Roman"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0" w:leader="none"/>
          <w:tab w:val="left" w:pos="5140" w:leader="none"/>
          <w:tab w:val="left" w:pos="7440" w:leader="none"/>
          <w:tab w:val="left" w:pos="9160" w:leader="none"/>
        </w:tabs>
        <w:autoSpaceDE w:val="false"/>
        <w:spacing w:lineRule="auto" w:line="240" w:before="0" w:after="0"/>
        <w:ind w:left="398" w:right="-219" w:firstLine="6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Фи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  <w:tab/>
        <w:t>р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  <w:tab/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  <w:tab/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  <w:tab/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z w:val="26"/>
          <w:szCs w:val="26"/>
        </w:rPr>
        <w:t>де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-201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щ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95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3" w:after="0"/>
        <w:ind w:left="392" w:right="-218" w:hanging="266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к тарифу  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0,24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н.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2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.:</w:t>
      </w:r>
    </w:p>
    <w:p>
      <w:pPr>
        <w:pStyle w:val="Normal"/>
        <w:widowControl w:val="false"/>
        <w:autoSpaceDE w:val="false"/>
        <w:spacing w:lineRule="exact" w:line="317" w:before="0" w:after="0"/>
        <w:ind w:left="940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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position w:val="-1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2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66,86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0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" w:after="0"/>
        <w:ind w:left="1300" w:right="-2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бы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13,38 м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right="-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 средств  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местного бюджет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,1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н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2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.:</w:t>
      </w:r>
    </w:p>
    <w:p>
      <w:pPr>
        <w:pStyle w:val="Normal"/>
        <w:widowControl w:val="false"/>
        <w:autoSpaceDE w:val="false"/>
        <w:spacing w:lineRule="exact" w:line="317" w:before="0" w:after="0"/>
        <w:ind w:left="940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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position w:val="-1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position w:val="-1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2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11,76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0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" w:after="0"/>
        <w:ind w:left="1300" w:right="-2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бы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2,34 м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footerReference w:type="even" r:id="rId44"/>
          <w:footerReference w:type="default" r:id="rId45"/>
          <w:type w:val="nextPage"/>
          <w:pgSz w:w="12240" w:h="15800"/>
          <w:pgMar w:left="1720" w:right="960" w:gutter="0" w:header="0" w:top="1000" w:footer="1238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80" w:leader="none"/>
          <w:tab w:val="left" w:pos="2000" w:leader="none"/>
          <w:tab w:val="left" w:pos="2320" w:leader="none"/>
          <w:tab w:val="left" w:pos="2860" w:leader="none"/>
          <w:tab w:val="left" w:pos="3600" w:leader="none"/>
          <w:tab w:val="left" w:pos="3960" w:leader="none"/>
          <w:tab w:val="left" w:pos="4260" w:leader="none"/>
          <w:tab w:val="left" w:pos="4640" w:leader="none"/>
          <w:tab w:val="left" w:pos="4980" w:leader="none"/>
          <w:tab w:val="left" w:pos="5160" w:leader="none"/>
          <w:tab w:val="left" w:pos="5780" w:leader="none"/>
          <w:tab w:val="left" w:pos="5860" w:leader="none"/>
          <w:tab w:val="left" w:pos="7540" w:leader="none"/>
          <w:tab w:val="left" w:pos="7940" w:leader="none"/>
          <w:tab w:val="left" w:pos="8520" w:leader="none"/>
          <w:tab w:val="left" w:pos="8960" w:leader="none"/>
        </w:tabs>
        <w:autoSpaceDE w:val="false"/>
        <w:spacing w:lineRule="auto" w:line="242" w:before="5" w:after="0"/>
        <w:ind w:left="398" w:right="94" w:firstLine="666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w w:val="76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)</w:t>
        <w:tab/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w w:val="7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  <w:tab/>
        <w:t>за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б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  <w:t>к</w:t>
        <w:tab/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ф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й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к</w:t>
        <w:tab/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х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-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 w:before="0" w:after="0"/>
        <w:ind w:left="126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аб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272" w:before="3" w:after="0"/>
        <w:ind w:left="1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о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реал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«Юг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к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л»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pacing w:val="11"/>
          <w:w w:val="101"/>
          <w:position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-2013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оды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5324"/>
        <w:gridCol w:w="912"/>
        <w:gridCol w:w="778"/>
        <w:gridCol w:w="781"/>
        <w:gridCol w:w="781"/>
        <w:gridCol w:w="779"/>
        <w:gridCol w:w="997"/>
        <w:gridCol w:w="997"/>
        <w:gridCol w:w="1653"/>
      </w:tblGrid>
      <w:tr>
        <w:trPr>
          <w:trHeight w:val="521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7" w:right="2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/п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2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ед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а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ммы, мл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уб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, млн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уб.</w:t>
            </w:r>
          </w:p>
        </w:tc>
      </w:tr>
      <w:tr>
        <w:trPr>
          <w:trHeight w:val="304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59" w:right="1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в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596" w:right="25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91" w:right="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705" w:right="6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0</w:t>
            </w:r>
          </w:p>
        </w:tc>
      </w:tr>
      <w:tr>
        <w:trPr>
          <w:trHeight w:val="30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Ст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ь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ят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,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6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5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8,62</w:t>
            </w:r>
          </w:p>
        </w:tc>
      </w:tr>
      <w:tr>
        <w:trPr>
          <w:trHeight w:val="52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ог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ы</w:t>
            </w:r>
            <w:r>
              <w:rPr>
                <w:rFonts w:cs="Times New Roman" w:ascii="Times New Roman" w:hAnsi="Times New Roman"/>
                <w:w w:val="102"/>
              </w:rPr>
              <w:t>ль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2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%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,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,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0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5,72</w:t>
            </w:r>
          </w:p>
        </w:tc>
      </w:tr>
      <w:tr>
        <w:trPr>
          <w:trHeight w:val="30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м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8,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,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94,34</w:t>
            </w:r>
          </w:p>
        </w:tc>
      </w:tr>
    </w:tbl>
    <w:p>
      <w:pPr>
        <w:pStyle w:val="Normal"/>
        <w:widowControl w:val="false"/>
        <w:autoSpaceDE w:val="false"/>
        <w:spacing w:lineRule="exact" w:line="272" w:before="3" w:after="0"/>
        <w:ind w:left="1115" w:right="-20" w:hanging="0"/>
        <w:rPr>
          <w:rFonts w:ascii="Times New Roman" w:hAnsi="Times New Roman" w:cs="Times New Roman"/>
          <w:b/>
          <w:b/>
          <w:bCs/>
          <w:w w:val="101"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3" w:after="0"/>
        <w:ind w:left="1115" w:right="-20" w:hanging="0"/>
        <w:rPr>
          <w:rFonts w:ascii="Times New Roman" w:hAnsi="Times New Roman" w:cs="Times New Roman"/>
          <w:b/>
          <w:b/>
          <w:bCs/>
          <w:w w:val="101"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3" w:after="0"/>
        <w:ind w:left="1115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ин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со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в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ы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й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реал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из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ци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0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в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ес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ой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18"/>
          <w:szCs w:val="18"/>
        </w:rPr>
        <w:t>г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мм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ы</w:t>
      </w:r>
      <w:r>
        <w:rPr>
          <w:rFonts w:cs="Times New Roman" w:ascii="Times New Roman" w:hAnsi="Times New Roman"/>
          <w:b/>
          <w:bCs/>
          <w:spacing w:val="4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ООО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«Юг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кв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од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8"/>
          <w:szCs w:val="18"/>
        </w:rPr>
        <w:t>к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ал»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201</w:t>
      </w:r>
      <w:r>
        <w:rPr>
          <w:rFonts w:cs="Times New Roman" w:ascii="Times New Roman" w:hAnsi="Times New Roman"/>
          <w:b/>
          <w:bCs/>
          <w:spacing w:val="11"/>
          <w:w w:val="101"/>
          <w:position w:val="-1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>-2013</w:t>
      </w:r>
      <w:r>
        <w:rPr>
          <w:rFonts w:cs="Times New Roman" w:ascii="Times New Roman" w:hAnsi="Times New Roman"/>
          <w:b/>
          <w:bCs/>
          <w:spacing w:val="3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18"/>
          <w:szCs w:val="18"/>
        </w:rPr>
        <w:t xml:space="preserve">годы в разрезе 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7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5271"/>
        <w:gridCol w:w="912"/>
        <w:gridCol w:w="778"/>
        <w:gridCol w:w="835"/>
        <w:gridCol w:w="727"/>
        <w:gridCol w:w="779"/>
        <w:gridCol w:w="997"/>
        <w:gridCol w:w="997"/>
        <w:gridCol w:w="1653"/>
      </w:tblGrid>
      <w:tr>
        <w:trPr>
          <w:trHeight w:val="379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7" w:right="2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1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/п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я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д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а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аммы, мл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уб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, мл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уб.</w:t>
            </w:r>
          </w:p>
        </w:tc>
      </w:tr>
      <w:tr>
        <w:trPr>
          <w:trHeight w:val="304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left="386" w:right="336" w:firstLine="1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59" w:right="16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8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в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4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596" w:right="25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91" w:right="3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705" w:right="6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10</w:t>
            </w:r>
          </w:p>
        </w:tc>
      </w:tr>
      <w:tr>
        <w:trPr>
          <w:trHeight w:val="306" w:hRule="exact"/>
        </w:trPr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firstLine="29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 xml:space="preserve">Инвестиционная надбавка к тарифу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91" w:right="371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705" w:right="685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Сто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м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ят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3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66,86</w:t>
            </w:r>
          </w:p>
        </w:tc>
      </w:tr>
      <w:tr>
        <w:trPr>
          <w:trHeight w:val="52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лог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ль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(20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%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6" w:right="-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13,38</w:t>
            </w:r>
          </w:p>
        </w:tc>
      </w:tr>
      <w:tr>
        <w:trPr>
          <w:trHeight w:val="62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 xml:space="preserve">за счет средств инвестиционной надбавки к тариф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1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3,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3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3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4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80,24</w:t>
            </w:r>
          </w:p>
        </w:tc>
      </w:tr>
      <w:tr>
        <w:trPr>
          <w:trHeight w:val="306" w:hRule="exact"/>
        </w:trPr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firstLine="29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 xml:space="preserve">Средства местного бюджета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91" w:right="371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6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324" w:right="30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434" w:right="4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 w:before="0" w:after="0"/>
              <w:ind w:left="705" w:right="685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Сто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м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ят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52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3,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,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</w:t>
            </w:r>
          </w:p>
        </w:tc>
      </w:tr>
      <w:tr>
        <w:trPr>
          <w:trHeight w:val="328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17" w:right="2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лог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ль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(20</w:t>
            </w:r>
            <w:r>
              <w:rPr>
                <w:rFonts w:cs="Times New Roman" w:ascii="Times New Roman" w:hAnsi="Times New Roman"/>
                <w:spacing w:val="-1"/>
                <w:w w:val="102"/>
                <w:sz w:val="18"/>
                <w:szCs w:val="18"/>
              </w:rPr>
              <w:t>%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42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2,34</w:t>
            </w:r>
          </w:p>
        </w:tc>
      </w:tr>
      <w:tr>
        <w:trPr>
          <w:trHeight w:val="30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3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 xml:space="preserve">средств местного бюджет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1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9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4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18"/>
                <w:szCs w:val="18"/>
              </w:rPr>
              <w:t>14,1</w:t>
            </w:r>
          </w:p>
        </w:tc>
      </w:tr>
    </w:tbl>
    <w:p>
      <w:pPr>
        <w:sectPr>
          <w:footerReference w:type="even" r:id="rId46"/>
          <w:footerReference w:type="default" r:id="rId47"/>
          <w:type w:val="nextPage"/>
          <w:pgSz w:orient="landscape" w:w="15800" w:h="12240"/>
          <w:pgMar w:left="940" w:right="860" w:gutter="0" w:header="0" w:top="112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5" w:after="0"/>
        <w:ind w:left="398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0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й</w:t>
      </w:r>
      <w:r>
        <w:rPr>
          <w:rFonts w:cs="Times New Roman" w:ascii="Times New Roman" w:hAnsi="Times New Roman"/>
          <w:b/>
          <w:bCs/>
          <w:spacing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вн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ти</w:t>
      </w:r>
      <w:r>
        <w:rPr>
          <w:rFonts w:cs="Times New Roman" w:ascii="Times New Roman" w:hAnsi="Times New Roman"/>
          <w:b/>
          <w:bCs/>
          <w:spacing w:val="2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exact" w:line="120" w:before="1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40" w:leader="none"/>
        </w:tabs>
        <w:autoSpaceDE w:val="false"/>
        <w:spacing w:lineRule="auto" w:line="242" w:before="0" w:after="0"/>
        <w:ind w:left="398" w:right="83" w:firstLine="66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5"/>
          <w:sz w:val="26"/>
          <w:szCs w:val="26"/>
        </w:rPr>
        <w:t>в</w:t>
      </w:r>
      <w:r>
        <w:rPr>
          <w:rFonts w:cs="Times New Roman" w:ascii="Times New Roman" w:hAnsi="Times New Roman"/>
          <w:spacing w:val="-4"/>
          <w:sz w:val="26"/>
          <w:szCs w:val="26"/>
        </w:rPr>
        <w:t>е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3"/>
          <w:sz w:val="26"/>
          <w:szCs w:val="26"/>
        </w:rPr>
        <w:t>ион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п</w:t>
      </w:r>
      <w:r>
        <w:rPr>
          <w:rFonts w:cs="Times New Roman" w:ascii="Times New Roman" w:hAnsi="Times New Roman"/>
          <w:spacing w:val="-3"/>
          <w:sz w:val="26"/>
          <w:szCs w:val="26"/>
        </w:rPr>
        <w:t>ро</w:t>
      </w:r>
      <w:r>
        <w:rPr>
          <w:rFonts w:cs="Times New Roman" w:ascii="Times New Roman" w:hAnsi="Times New Roman"/>
          <w:spacing w:val="-4"/>
          <w:sz w:val="26"/>
          <w:szCs w:val="26"/>
        </w:rPr>
        <w:t>г</w:t>
      </w:r>
      <w:r>
        <w:rPr>
          <w:rFonts w:cs="Times New Roman" w:ascii="Times New Roman" w:hAnsi="Times New Roman"/>
          <w:spacing w:val="-3"/>
          <w:sz w:val="26"/>
          <w:szCs w:val="26"/>
        </w:rPr>
        <w:t>р</w:t>
      </w:r>
      <w:r>
        <w:rPr>
          <w:rFonts w:cs="Times New Roman" w:ascii="Times New Roman" w:hAnsi="Times New Roman"/>
          <w:spacing w:val="-6"/>
          <w:sz w:val="26"/>
          <w:szCs w:val="26"/>
        </w:rPr>
        <w:t>а</w:t>
      </w:r>
      <w:r>
        <w:rPr>
          <w:rFonts w:cs="Times New Roman" w:ascii="Times New Roman" w:hAnsi="Times New Roman"/>
          <w:spacing w:val="-4"/>
          <w:sz w:val="26"/>
          <w:szCs w:val="26"/>
        </w:rPr>
        <w:t>м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од</w:t>
      </w:r>
      <w:r>
        <w:rPr>
          <w:rFonts w:cs="Times New Roman" w:ascii="Times New Roman" w:hAnsi="Times New Roman"/>
          <w:sz w:val="26"/>
          <w:szCs w:val="26"/>
        </w:rPr>
        <w:t xml:space="preserve">а   </w:t>
      </w:r>
      <w:r>
        <w:rPr>
          <w:rFonts w:cs="Times New Roman" w:ascii="Times New Roman" w:hAnsi="Times New Roman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201</w:t>
      </w:r>
      <w:r>
        <w:rPr>
          <w:rFonts w:cs="Times New Roman" w:ascii="Times New Roman" w:hAnsi="Times New Roman"/>
          <w:sz w:val="26"/>
          <w:szCs w:val="26"/>
        </w:rPr>
        <w:t xml:space="preserve">3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вается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е 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.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РФ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с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Ф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06</w:t>
      </w:r>
      <w:r>
        <w:rPr>
          <w:rFonts w:cs="Times New Roman" w:ascii="Times New Roman" w:hAnsi="Times New Roman"/>
          <w:spacing w:val="5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9</w:t>
      </w:r>
      <w:r>
        <w:rPr>
          <w:rFonts w:cs="Times New Roman" w:ascii="Times New Roman" w:hAnsi="Times New Roman"/>
          <w:spacing w:val="1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pacing w:val="-1"/>
          <w:sz w:val="26"/>
          <w:szCs w:val="26"/>
        </w:rPr>
        <w:t>77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 п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133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133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133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6" w:after="0"/>
        <w:ind w:left="1332" w:right="-20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380" w:leader="none"/>
          <w:tab w:val="left" w:pos="5480" w:leader="none"/>
          <w:tab w:val="left" w:pos="7540" w:leader="none"/>
        </w:tabs>
        <w:autoSpaceDE w:val="false"/>
        <w:spacing w:lineRule="auto" w:line="240" w:before="3" w:after="0"/>
        <w:ind w:left="398" w:right="-189" w:firstLine="67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  <w:tab/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04" w:before="18" w:after="0"/>
        <w:ind w:left="398" w:right="-131" w:firstLine="666"/>
        <w:rPr/>
      </w:pPr>
      <w:r>
        <w:rPr>
          <w:rFonts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с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к</w:t>
      </w:r>
      <w:r>
        <w:rPr>
          <w:rFonts w:cs="Times New Roman" w:ascii="Times New Roman" w:hAnsi="Times New Roman"/>
          <w:sz w:val="26"/>
          <w:szCs w:val="26"/>
        </w:rPr>
        <w:t xml:space="preserve">та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се</w:t>
      </w:r>
      <w:r>
        <w:rPr>
          <w:rFonts w:cs="Times New Roman" w:ascii="Times New Roman" w:hAnsi="Times New Roman"/>
          <w:sz w:val="26"/>
          <w:szCs w:val="26"/>
        </w:rPr>
        <w:t xml:space="preserve">го 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ф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;</w:t>
      </w:r>
    </w:p>
    <w:p>
      <w:pPr>
        <w:pStyle w:val="Normal"/>
        <w:widowControl w:val="false"/>
        <w:autoSpaceDE w:val="false"/>
        <w:spacing w:lineRule="exact" w:line="302" w:before="18" w:after="0"/>
        <w:ind w:left="398" w:right="-130" w:firstLine="666"/>
        <w:rPr/>
      </w:pPr>
      <w:r>
        <w:rPr>
          <w:rFonts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ств за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04" w:before="17" w:after="0"/>
        <w:ind w:left="398" w:right="-129" w:firstLine="666"/>
        <w:rPr/>
      </w:pPr>
      <w:r>
        <w:rPr>
          <w:rFonts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left="10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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ч</w:t>
      </w:r>
      <w:r>
        <w:rPr>
          <w:rFonts w:cs="Times New Roman" w:ascii="Times New Roman" w:hAnsi="Times New Roman"/>
          <w:position w:val="-1"/>
          <w:sz w:val="26"/>
          <w:szCs w:val="26"/>
        </w:rPr>
        <w:t>ет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фл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и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640" w:leader="none"/>
          <w:tab w:val="left" w:pos="3000" w:leader="none"/>
          <w:tab w:val="left" w:pos="4960" w:leader="none"/>
          <w:tab w:val="left" w:pos="5020" w:leader="none"/>
          <w:tab w:val="left" w:pos="6900" w:leader="none"/>
          <w:tab w:val="left" w:pos="7360" w:leader="none"/>
          <w:tab w:val="left" w:pos="8420" w:leader="none"/>
          <w:tab w:val="left" w:pos="8660" w:leader="none"/>
        </w:tabs>
        <w:autoSpaceDE w:val="false"/>
        <w:spacing w:lineRule="auto" w:line="240" w:before="5" w:after="0"/>
        <w:ind w:left="398" w:right="84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тв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а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z w:val="26"/>
          <w:szCs w:val="26"/>
        </w:rPr>
        <w:t>та</w:t>
        <w:tab/>
        <w:tab/>
        <w:t>ст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</w:t>
      </w:r>
      <w:r>
        <w:rPr>
          <w:rFonts w:cs="Times New Roman" w:ascii="Times New Roman" w:hAnsi="Times New Roman"/>
          <w:spacing w:val="-4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  <w:t>–</w:t>
        <w:tab/>
      </w:r>
      <w:r>
        <w:rPr>
          <w:rFonts w:cs="Times New Roman" w:ascii="Times New Roman" w:hAnsi="Times New Roman"/>
          <w:w w:val="7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% 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200" w:leader="none"/>
          <w:tab w:val="left" w:pos="4160" w:leader="none"/>
          <w:tab w:val="left" w:pos="5720" w:leader="none"/>
          <w:tab w:val="left" w:pos="7660" w:leader="none"/>
        </w:tabs>
        <w:autoSpaceDE w:val="false"/>
        <w:spacing w:lineRule="auto" w:line="240" w:before="0" w:after="0"/>
        <w:ind w:left="398" w:right="-130" w:firstLine="666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й</w:t>
        <w:tab/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1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>.1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й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х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169" w:firstLine="677"/>
        <w:rPr/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Ч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вает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п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-4574" w:right="3742" w:firstLine="10304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95700</wp:posOffset>
                </wp:positionH>
                <wp:positionV relativeFrom="paragraph">
                  <wp:posOffset>-187325</wp:posOffset>
                </wp:positionV>
                <wp:extent cx="389255" cy="1898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189720"/>
                          <a:chOff x="0" y="0"/>
                          <a:chExt cx="389160" cy="189720"/>
                        </a:xfrm>
                      </wpg:grpSpPr>
                      <wps:wsp>
                        <wps:cNvSpPr txBox="1"/>
                        <wps:spPr>
                          <a:xfrm>
                            <a:off x="289440" y="82440"/>
                            <a:ext cx="9972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-14.75pt;width:30.65pt;height:14.95pt" coordorigin="5820,-295" coordsize="613,2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6;top:-165;width:156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-295;width:432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27500</wp:posOffset>
                </wp:positionH>
                <wp:positionV relativeFrom="paragraph">
                  <wp:posOffset>-327025</wp:posOffset>
                </wp:positionV>
                <wp:extent cx="571500" cy="4679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68000"/>
                          <a:chOff x="0" y="0"/>
                          <a:chExt cx="571680" cy="468000"/>
                        </a:xfrm>
                      </wpg:grpSpPr>
                      <wps:wsp>
                        <wps:cNvSpPr txBox="1"/>
                        <wps:spPr>
                          <a:xfrm>
                            <a:off x="63360" y="0"/>
                            <a:ext cx="101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16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396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4240"/>
                            <a:ext cx="1778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-25.75pt;width:45pt;height:36.85pt" coordorigin="6500,-515" coordsize="900,737">
                <v:shape id="shape_0" stroked="f" o:allowincell="f" style="position:absolute;left:6600;top:-515;width:159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-334;width:339;height:3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-295;width:55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43;width:279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ЧД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3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ж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 ш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г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75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&gt;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520" w:leader="none"/>
          <w:tab w:val="left" w:pos="5720" w:leader="none"/>
          <w:tab w:val="left" w:pos="8120" w:leader="none"/>
        </w:tabs>
        <w:autoSpaceDE w:val="false"/>
        <w:spacing w:lineRule="auto" w:line="240" w:before="3" w:after="0"/>
        <w:ind w:left="398" w:right="96" w:firstLine="67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мы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а  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еет  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Д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</w:r>
    </w:p>
    <w:p>
      <w:pPr>
        <w:sectPr>
          <w:footerReference w:type="even" r:id="rId48"/>
          <w:footerReference w:type="default" r:id="rId49"/>
          <w:type w:val="nextPage"/>
          <w:pgSz w:w="12240" w:h="15800"/>
          <w:pgMar w:left="1720" w:right="960" w:gutter="0" w:header="0" w:top="1000" w:footer="1238" w:bottom="12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4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45,6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position w:val="-1"/>
          <w:sz w:val="26"/>
          <w:szCs w:val="26"/>
        </w:rPr>
        <w:t>у</w:t>
      </w:r>
      <w:r>
        <w:rPr>
          <w:rFonts w:cs="Times New Roman" w:ascii="Times New Roman" w:hAnsi="Times New Roman"/>
          <w:spacing w:val="14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3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(т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л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10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9</w:t>
      </w:r>
      <w:r>
        <w:rPr>
          <w:rFonts w:cs="Times New Roman" w:ascii="Times New Roman" w:hAnsi="Times New Roman"/>
          <w:position w:val="-1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>.2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ый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ый 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1600" w:leader="none"/>
          <w:tab w:val="left" w:pos="2660" w:leader="none"/>
          <w:tab w:val="left" w:pos="4060" w:leader="none"/>
          <w:tab w:val="left" w:pos="5100" w:leader="none"/>
          <w:tab w:val="left" w:pos="7200" w:leader="none"/>
          <w:tab w:val="left" w:pos="8180" w:leader="none"/>
        </w:tabs>
        <w:autoSpaceDE w:val="false"/>
        <w:spacing w:lineRule="auto" w:line="240" w:before="0" w:after="0"/>
        <w:ind w:left="398" w:right="82" w:firstLine="677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а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ся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-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я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pacing w:val="-2"/>
          <w:sz w:val="26"/>
          <w:szCs w:val="26"/>
        </w:rPr>
        <w:t>е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сть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pacing w:val="-1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5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7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а,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 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  <w:t>и</w:t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>за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,</w:t>
        <w:tab/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звав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:</w:t>
      </w:r>
    </w:p>
    <w:p>
      <w:pPr>
        <w:pStyle w:val="Normal"/>
        <w:widowControl w:val="false"/>
        <w:tabs>
          <w:tab w:val="clear" w:pos="720"/>
          <w:tab w:val="left" w:pos="5140" w:leader="none"/>
          <w:tab w:val="left" w:pos="5700" w:leader="none"/>
          <w:tab w:val="left" w:pos="6320" w:leader="none"/>
        </w:tabs>
        <w:autoSpaceDE w:val="false"/>
        <w:spacing w:lineRule="exact" w:line="195" w:before="33" w:after="0"/>
        <w:ind w:left="3374" w:right="-20" w:hanging="0"/>
        <w:rPr>
          <w:rFonts w:ascii="Symbol" w:hAnsi="Symbol" w:cs="Symbol"/>
          <w:sz w:val="30"/>
          <w:szCs w:val="30"/>
        </w:rPr>
      </w:pPr>
      <w:r>
        <w:rPr>
          <w:rFonts w:cs="Symbol" w:ascii="Symbol" w:hAnsi="Symbol"/>
          <w:w w:val="99"/>
          <w:position w:val="-16"/>
          <w:sz w:val="30"/>
          <w:szCs w:val="30"/>
        </w:rPr>
        <w:t></w:t>
      </w:r>
      <w:r>
        <w:rPr>
          <w:rFonts w:cs="Times New Roman" w:ascii="Times New Roman" w:hAnsi="Times New Roman"/>
          <w:position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0"/>
          <w:position w:val="-16"/>
          <w:sz w:val="30"/>
          <w:szCs w:val="30"/>
        </w:rPr>
        <w:t xml:space="preserve"> </w:t>
      </w:r>
      <w:r>
        <w:rPr>
          <w:rFonts w:cs="Calibri;Century Gothic"/>
          <w:i/>
          <w:iCs/>
          <w:w w:val="102"/>
          <w:position w:val="-11"/>
          <w:sz w:val="20"/>
          <w:szCs w:val="20"/>
        </w:rPr>
        <w:t>T</w:t>
      </w:r>
      <w:r>
        <w:rPr>
          <w:rFonts w:cs="Calibri;Century Gothic"/>
          <w:i/>
          <w:iCs/>
          <w:position w:val="-11"/>
          <w:sz w:val="20"/>
          <w:szCs w:val="20"/>
        </w:rPr>
        <w:tab/>
      </w:r>
      <w:r>
        <w:rPr>
          <w:rFonts w:cs="Calibri;Century Gothic"/>
          <w:i/>
          <w:iCs/>
          <w:w w:val="102"/>
          <w:position w:val="-11"/>
          <w:sz w:val="20"/>
          <w:szCs w:val="20"/>
        </w:rPr>
        <w:t>T</w:t>
      </w:r>
      <w:r>
        <w:rPr>
          <w:rFonts w:cs="Calibri;Century Gothic"/>
          <w:i/>
          <w:iCs/>
          <w:position w:val="-11"/>
          <w:sz w:val="20"/>
          <w:szCs w:val="20"/>
        </w:rPr>
        <w:tab/>
      </w:r>
      <w:r>
        <w:rPr>
          <w:rFonts w:cs="Calibri;Century Gothic"/>
          <w:b/>
          <w:bCs/>
          <w:i/>
          <w:iCs/>
          <w:w w:val="99"/>
          <w:position w:val="-20"/>
          <w:sz w:val="30"/>
          <w:szCs w:val="30"/>
        </w:rPr>
        <w:t>K</w:t>
      </w:r>
      <w:r>
        <w:rPr>
          <w:rFonts w:cs="Calibri;Century Gothic"/>
          <w:b/>
          <w:bCs/>
          <w:i/>
          <w:iCs/>
          <w:position w:val="-20"/>
          <w:sz w:val="30"/>
          <w:szCs w:val="30"/>
        </w:rPr>
        <w:tab/>
      </w:r>
      <w:r>
        <w:rPr>
          <w:rFonts w:cs="Symbol" w:ascii="Symbol" w:hAnsi="Symbol"/>
          <w:w w:val="99"/>
          <w:position w:val="-16"/>
          <w:sz w:val="30"/>
          <w:szCs w:val="30"/>
        </w:rPr>
        <w:t></w:t>
      </w:r>
    </w:p>
    <w:p>
      <w:pPr>
        <w:sectPr>
          <w:footerReference w:type="even" r:id="rId50"/>
          <w:footerReference w:type="default" r:id="rId51"/>
          <w:type w:val="nextPage"/>
          <w:pgSz w:w="12240" w:h="15800"/>
          <w:pgMar w:left="172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5" w:before="0" w:after="0"/>
        <w:ind w:left="2427" w:right="-20" w:hanging="0"/>
        <w:rPr>
          <w:rFonts w:cs="Calibri;Century Gothic"/>
          <w:sz w:val="30"/>
          <w:szCs w:val="30"/>
        </w:rPr>
      </w:pPr>
      <w:r>
        <w:rPr>
          <w:rFonts w:cs="Calibri;Century Gothic"/>
          <w:b/>
          <w:bCs/>
          <w:i/>
          <w:iCs/>
          <w:spacing w:val="1"/>
          <w:w w:val="99"/>
          <w:position w:val="-28"/>
          <w:sz w:val="30"/>
          <w:szCs w:val="30"/>
        </w:rPr>
        <w:t>Ч</w:t>
      </w:r>
      <w:r>
        <w:rPr>
          <w:rFonts w:cs="Calibri;Century Gothic"/>
          <w:b/>
          <w:bCs/>
          <w:i/>
          <w:iCs/>
          <w:spacing w:val="-1"/>
          <w:w w:val="99"/>
          <w:position w:val="-28"/>
          <w:sz w:val="30"/>
          <w:szCs w:val="30"/>
        </w:rPr>
        <w:t>Д</w:t>
      </w:r>
      <w:r>
        <w:rPr>
          <w:rFonts w:cs="Calibri;Century Gothic"/>
          <w:b/>
          <w:bCs/>
          <w:i/>
          <w:iCs/>
          <w:w w:val="99"/>
          <w:position w:val="-28"/>
          <w:sz w:val="30"/>
          <w:szCs w:val="30"/>
        </w:rPr>
        <w:t>Д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780" w:leader="none"/>
          <w:tab w:val="left" w:pos="3140" w:leader="none"/>
        </w:tabs>
        <w:autoSpaceDE w:val="false"/>
        <w:spacing w:lineRule="exact" w:line="85" w:before="0" w:after="0"/>
        <w:ind w:right="-20" w:hanging="0"/>
        <w:rPr>
          <w:rFonts w:ascii="Symbol" w:hAnsi="Symbol" w:cs="Symbol"/>
          <w:sz w:val="30"/>
          <w:szCs w:val="30"/>
        </w:rPr>
      </w:pPr>
      <w:r>
        <w:br w:type="column"/>
      </w:r>
      <w:r>
        <w:rPr>
          <w:rFonts w:cs="Symbol" w:ascii="Symbol" w:hAnsi="Symbol"/>
          <w:w w:val="99"/>
          <w:position w:val="-26"/>
          <w:sz w:val="30"/>
          <w:szCs w:val="30"/>
        </w:rPr>
        <w:t></w:t>
      </w:r>
      <w:r>
        <w:rPr>
          <w:rFonts w:cs="Times New Roman" w:ascii="Times New Roman" w:hAnsi="Times New Roman"/>
          <w:spacing w:val="-3"/>
          <w:position w:val="-26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-24"/>
          <w:sz w:val="30"/>
          <w:szCs w:val="30"/>
        </w:rPr>
        <w:t></w:t>
      </w:r>
      <w:r>
        <w:rPr>
          <w:rFonts w:cs="Times New Roman" w:ascii="Times New Roman" w:hAnsi="Times New Roman"/>
          <w:spacing w:val="-40"/>
          <w:position w:val="-24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-33"/>
          <w:sz w:val="45"/>
          <w:szCs w:val="45"/>
        </w:rPr>
        <w:t></w:t>
      </w:r>
      <w:r>
        <w:rPr>
          <w:rFonts w:cs="Times New Roman" w:ascii="Times New Roman" w:hAnsi="Times New Roman"/>
          <w:spacing w:val="-50"/>
          <w:position w:val="-33"/>
          <w:sz w:val="45"/>
          <w:szCs w:val="45"/>
        </w:rPr>
        <w:t xml:space="preserve"> </w:t>
      </w:r>
      <w:r>
        <w:rPr>
          <w:rFonts w:cs="Times New Roman" w:ascii="Times New Roman" w:hAnsi="Times New Roman"/>
          <w:w w:val="101"/>
          <w:position w:val="-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position w:val="-13"/>
          <w:sz w:val="26"/>
          <w:szCs w:val="26"/>
          <w:u w:val="single"/>
        </w:rPr>
        <w:tab/>
      </w:r>
      <w:r>
        <w:rPr>
          <w:rFonts w:cs="Calibri;Century Gothic"/>
          <w:b/>
          <w:bCs/>
          <w:i/>
          <w:iCs/>
          <w:spacing w:val="1"/>
          <w:position w:val="-13"/>
          <w:sz w:val="26"/>
          <w:szCs w:val="26"/>
          <w:u w:val="single"/>
        </w:rPr>
        <w:t>Д</w:t>
      </w:r>
      <w:r>
        <w:rPr>
          <w:rFonts w:cs="Calibri;Century Gothic"/>
          <w:b/>
          <w:bCs/>
          <w:i/>
          <w:iCs/>
          <w:spacing w:val="2"/>
          <w:position w:val="-13"/>
          <w:sz w:val="26"/>
          <w:szCs w:val="26"/>
          <w:u w:val="single"/>
        </w:rPr>
        <w:t>П</w:t>
      </w:r>
      <w:r>
        <w:rPr>
          <w:rFonts w:cs="Calibri;Century Gothic"/>
          <w:b/>
          <w:bCs/>
          <w:i/>
          <w:iCs/>
          <w:w w:val="98"/>
          <w:position w:val="-17"/>
          <w:sz w:val="17"/>
          <w:szCs w:val="17"/>
          <w:u w:val="single"/>
        </w:rPr>
        <w:t>Т</w:t>
      </w:r>
      <w:r>
        <w:rPr>
          <w:rFonts w:cs="Times New Roman" w:ascii="Times New Roman" w:hAnsi="Times New Roman"/>
          <w:w w:val="99"/>
          <w:position w:val="-17"/>
          <w:sz w:val="17"/>
          <w:szCs w:val="17"/>
          <w:u w:val="single"/>
        </w:rPr>
        <w:t xml:space="preserve"> </w:t>
      </w:r>
      <w:r>
        <w:rPr>
          <w:rFonts w:cs="Times New Roman" w:ascii="Times New Roman" w:hAnsi="Times New Roman"/>
          <w:position w:val="-17"/>
          <w:sz w:val="17"/>
          <w:szCs w:val="17"/>
          <w:u w:val="single"/>
        </w:rPr>
        <w:t xml:space="preserve"> </w:t>
      </w:r>
      <w:r>
        <w:rPr>
          <w:rFonts w:cs="Times New Roman" w:ascii="Times New Roman" w:hAnsi="Times New Roman"/>
          <w:spacing w:val="6"/>
          <w:position w:val="-17"/>
          <w:sz w:val="17"/>
          <w:szCs w:val="17"/>
          <w:u w:val="single"/>
        </w:rPr>
        <w:t xml:space="preserve"> </w:t>
      </w:r>
      <w:r>
        <w:rPr>
          <w:rFonts w:cs="Times New Roman" w:ascii="Times New Roman" w:hAnsi="Times New Roman"/>
          <w:position w:val="-17"/>
          <w:sz w:val="17"/>
          <w:szCs w:val="17"/>
          <w:u w:val="single"/>
        </w:rPr>
        <w:t xml:space="preserve"> </w:t>
      </w:r>
      <w:r>
        <w:rPr>
          <w:rFonts w:cs="Times New Roman" w:ascii="Times New Roman" w:hAnsi="Times New Roman"/>
          <w:spacing w:val="-21"/>
          <w:position w:val="-17"/>
          <w:sz w:val="17"/>
          <w:szCs w:val="17"/>
          <w:u w:val="single"/>
        </w:rPr>
        <w:t xml:space="preserve"> </w:t>
      </w:r>
      <w:r>
        <w:rPr>
          <w:rFonts w:cs="Symbol" w:ascii="Symbol" w:hAnsi="Symbol"/>
          <w:w w:val="99"/>
          <w:position w:val="-26"/>
          <w:sz w:val="30"/>
          <w:szCs w:val="30"/>
        </w:rPr>
        <w:t></w:t>
      </w:r>
      <w:r>
        <w:rPr>
          <w:rFonts w:cs="Times New Roman" w:ascii="Times New Roman" w:hAnsi="Times New Roman"/>
          <w:spacing w:val="-17"/>
          <w:position w:val="-26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-33"/>
          <w:sz w:val="45"/>
          <w:szCs w:val="45"/>
        </w:rPr>
        <w:t></w:t>
      </w:r>
      <w:r>
        <w:rPr>
          <w:rFonts w:cs="Times New Roman" w:ascii="Times New Roman" w:hAnsi="Times New Roman"/>
          <w:spacing w:val="-53"/>
          <w:position w:val="-33"/>
          <w:sz w:val="45"/>
          <w:szCs w:val="45"/>
        </w:rPr>
        <w:t xml:space="preserve"> </w:t>
      </w:r>
      <w:r>
        <w:rPr>
          <w:rFonts w:cs="Times New Roman" w:ascii="Times New Roman" w:hAnsi="Times New Roman"/>
          <w:w w:val="103"/>
          <w:position w:val="-19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position w:val="-19"/>
          <w:sz w:val="20"/>
          <w:szCs w:val="20"/>
          <w:u w:val="single"/>
        </w:rPr>
        <w:tab/>
      </w:r>
      <w:r>
        <w:rPr>
          <w:rFonts w:cs="Calibri;Century Gothic"/>
          <w:i/>
          <w:iCs/>
          <w:w w:val="102"/>
          <w:position w:val="-19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w w:val="103"/>
          <w:position w:val="-19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position w:val="-19"/>
          <w:sz w:val="20"/>
          <w:szCs w:val="20"/>
          <w:u w:val="single"/>
        </w:rPr>
        <w:tab/>
      </w:r>
      <w:r>
        <w:rPr>
          <w:rFonts w:cs="Symbol" w:ascii="Symbol" w:hAnsi="Symbol"/>
          <w:w w:val="99"/>
          <w:position w:val="-24"/>
          <w:sz w:val="30"/>
          <w:szCs w:val="30"/>
        </w:rPr>
        <w:t></w:t>
      </w:r>
    </w:p>
    <w:p>
      <w:pPr>
        <w:sectPr>
          <w:type w:val="continuous"/>
          <w:pgSz w:w="12240" w:h="15800"/>
          <w:pgMar w:left="1720" w:right="960" w:gutter="0" w:header="0" w:top="1480" w:footer="0" w:bottom="280"/>
          <w:cols w:num="2" w:equalWidth="false" w:sep="false">
            <w:col w:w="3018" w:space="120"/>
            <w:col w:w="6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75" w:after="0"/>
        <w:ind w:left="3369" w:right="-20" w:hanging="0"/>
        <w:rPr>
          <w:rFonts w:ascii="Symbol" w:hAnsi="Symbol" w:cs="Symbol"/>
          <w:sz w:val="30"/>
          <w:szCs w:val="30"/>
        </w:rPr>
      </w:pPr>
      <w:r>
        <w:rPr>
          <w:rFonts w:cs="Symbol" w:ascii="Symbol" w:hAnsi="Symbol"/>
          <w:w w:val="99"/>
          <w:position w:val="-6"/>
          <w:sz w:val="30"/>
          <w:szCs w:val="30"/>
        </w:rPr>
        <w:t></w:t>
      </w:r>
    </w:p>
    <w:p>
      <w:pPr>
        <w:pStyle w:val="Normal"/>
        <w:widowControl w:val="false"/>
        <w:autoSpaceDE w:val="false"/>
        <w:spacing w:lineRule="exact" w:line="251" w:before="0" w:after="0"/>
        <w:ind w:left="3355" w:right="-20" w:hanging="0"/>
        <w:rPr>
          <w:rFonts w:cs="Calibri;Century Gothic"/>
          <w:sz w:val="20"/>
          <w:szCs w:val="20"/>
        </w:rPr>
      </w:pPr>
      <w:r>
        <w:rPr>
          <w:rFonts w:cs="Symbol" w:ascii="Symbol" w:hAnsi="Symbol"/>
          <w:w w:val="99"/>
          <w:position w:val="2"/>
          <w:sz w:val="30"/>
          <w:szCs w:val="30"/>
        </w:rPr>
        <w:t></w:t>
      </w:r>
      <w:r>
        <w:rPr>
          <w:rFonts w:cs="Times New Roman" w:ascii="Times New Roman" w:hAnsi="Times New Roman"/>
          <w:spacing w:val="-15"/>
          <w:position w:val="2"/>
          <w:sz w:val="30"/>
          <w:szCs w:val="30"/>
        </w:rPr>
        <w:t xml:space="preserve"> </w:t>
      </w:r>
      <w:r>
        <w:rPr>
          <w:rFonts w:cs="Calibri;Century Gothic"/>
          <w:i/>
          <w:iCs/>
          <w:spacing w:val="4"/>
          <w:w w:val="102"/>
          <w:sz w:val="20"/>
          <w:szCs w:val="20"/>
        </w:rPr>
        <w:t>t</w:t>
      </w:r>
      <w:r>
        <w:rPr>
          <w:rFonts w:cs="Symbol" w:ascii="Symbol" w:hAnsi="Symbol"/>
          <w:spacing w:val="-4"/>
          <w:w w:val="102"/>
          <w:position w:val="1"/>
          <w:sz w:val="20"/>
          <w:szCs w:val="20"/>
        </w:rPr>
        <w:t></w:t>
      </w:r>
      <w:r>
        <w:rPr>
          <w:rFonts w:cs="Calibri;Century Gothic"/>
          <w:w w:val="102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auto" w:line="240" w:before="99" w:after="0"/>
        <w:ind w:right="-66" w:hanging="0"/>
        <w:rPr>
          <w:rFonts w:cs="Calibri;Century Gothic"/>
          <w:sz w:val="20"/>
          <w:szCs w:val="20"/>
        </w:rPr>
      </w:pPr>
      <w:r>
        <w:br w:type="column"/>
      </w:r>
      <w:r>
        <w:rPr>
          <w:rFonts w:cs="Symbol" w:ascii="Symbol" w:hAnsi="Symbol"/>
          <w:spacing w:val="-75"/>
          <w:w w:val="99"/>
          <w:position w:val="1"/>
          <w:sz w:val="41"/>
          <w:szCs w:val="41"/>
        </w:rPr>
        <w:t></w:t>
      </w:r>
      <w:r>
        <w:rPr>
          <w:rFonts w:cs="Calibri;Century Gothic"/>
          <w:w w:val="99"/>
          <w:sz w:val="30"/>
          <w:szCs w:val="30"/>
        </w:rPr>
        <w:t>1</w:t>
      </w:r>
      <w:r>
        <w:rPr>
          <w:rFonts w:cs="Calibri;Century Gothic"/>
          <w:spacing w:val="-38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2"/>
          <w:sz w:val="30"/>
          <w:szCs w:val="30"/>
        </w:rPr>
        <w:t></w:t>
      </w:r>
      <w:r>
        <w:rPr>
          <w:rFonts w:cs="Times New Roman" w:ascii="Times New Roman" w:hAnsi="Times New Roman"/>
          <w:spacing w:val="17"/>
          <w:position w:val="2"/>
          <w:sz w:val="30"/>
          <w:szCs w:val="30"/>
        </w:rPr>
        <w:t xml:space="preserve"> </w:t>
      </w:r>
      <w:r>
        <w:rPr>
          <w:rFonts w:cs="Calibri;Century Gothic"/>
          <w:b/>
          <w:bCs/>
          <w:i/>
          <w:iCs/>
          <w:spacing w:val="-9"/>
          <w:position w:val="7"/>
          <w:sz w:val="26"/>
          <w:szCs w:val="26"/>
        </w:rPr>
        <w:t>Д</w:t>
      </w:r>
      <w:r>
        <w:rPr>
          <w:rFonts w:cs="Symbol" w:ascii="Symbol" w:hAnsi="Symbol"/>
          <w:spacing w:val="-55"/>
          <w:w w:val="99"/>
          <w:position w:val="1"/>
          <w:sz w:val="41"/>
          <w:szCs w:val="41"/>
        </w:rPr>
        <w:t></w:t>
      </w:r>
      <w:r>
        <w:rPr>
          <w:rFonts w:cs="Calibri;Century Gothic"/>
          <w:b/>
          <w:bCs/>
          <w:i/>
          <w:iCs/>
          <w:w w:val="102"/>
          <w:position w:val="14"/>
          <w:sz w:val="20"/>
          <w:szCs w:val="20"/>
        </w:rPr>
        <w:t>Т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cs="Calibri;Century Gothic"/>
          <w:sz w:val="14"/>
          <w:szCs w:val="14"/>
        </w:rPr>
      </w:pPr>
      <w:r>
        <w:br w:type="column"/>
      </w:r>
      <w:r>
        <w:rPr>
          <w:rFonts w:cs="Calibri;Century Gothic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right="-28" w:hanging="0"/>
        <w:rPr>
          <w:rFonts w:cs="Calibri;Century Gothic"/>
          <w:sz w:val="20"/>
          <w:szCs w:val="20"/>
        </w:rPr>
      </w:pPr>
      <w:r>
        <w:rPr>
          <w:rFonts w:cs="Calibri;Century Gothic"/>
          <w:i/>
          <w:iCs/>
          <w:spacing w:val="6"/>
          <w:w w:val="102"/>
          <w:position w:val="-1"/>
          <w:sz w:val="20"/>
          <w:szCs w:val="20"/>
        </w:rPr>
        <w:t>t</w:t>
      </w:r>
      <w:r>
        <w:rPr>
          <w:rFonts w:cs="Symbol" w:ascii="Symbol" w:hAnsi="Symbol"/>
          <w:spacing w:val="-7"/>
          <w:w w:val="102"/>
          <w:sz w:val="20"/>
          <w:szCs w:val="20"/>
        </w:rPr>
        <w:t></w:t>
      </w:r>
      <w:r>
        <w:rPr>
          <w:rFonts w:cs="Calibri;Century Gothic"/>
          <w:w w:val="102"/>
          <w:position w:val="-1"/>
          <w:sz w:val="20"/>
          <w:szCs w:val="20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107940</wp:posOffset>
                </wp:positionH>
                <wp:positionV relativeFrom="paragraph">
                  <wp:posOffset>-15875</wp:posOffset>
                </wp:positionV>
                <wp:extent cx="72390" cy="1905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ind w:right="0" w:hanging="0"/>
                              <w:rPr>
                                <w:rFonts w:ascii="Symbol" w:hAnsi="Symbol" w:cs="Symbol"/>
                                <w:w w:val="99"/>
                                <w:position w:val="-1"/>
                                <w:sz w:val="30"/>
                                <w:szCs w:val="3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position w:val="-1"/>
                                <w:sz w:val="30"/>
                                <w:szCs w:val="30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5pt;mso-wrap-distance-left:9.05pt;mso-wrap-distance-right:9.05pt;mso-wrap-distance-top:0pt;mso-wrap-distance-bottom:0pt;margin-top:-1.25pt;mso-position-vertical-relative:text;margin-left:40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ind w:right="0" w:hanging="0"/>
                        <w:rPr>
                          <w:rFonts w:ascii="Symbol" w:hAnsi="Symbol" w:cs="Symbol"/>
                          <w:w w:val="99"/>
                          <w:position w:val="-1"/>
                          <w:sz w:val="30"/>
                          <w:szCs w:val="30"/>
                        </w:rPr>
                      </w:pPr>
                      <w:r>
                        <w:rPr>
                          <w:rFonts w:cs="Symbol" w:ascii="Symbol" w:hAnsi="Symbol"/>
                          <w:w w:val="99"/>
                          <w:position w:val="-1"/>
                          <w:sz w:val="30"/>
                          <w:szCs w:val="30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9" w:after="0"/>
        <w:ind w:right="-42" w:hanging="0"/>
        <w:rPr>
          <w:rFonts w:ascii="Symbol" w:hAnsi="Symbol" w:cs="Symbol"/>
          <w:sz w:val="30"/>
          <w:szCs w:val="30"/>
        </w:rPr>
      </w:pPr>
      <w:r>
        <w:rPr>
          <w:rFonts w:cs="Symbol" w:ascii="Symbol" w:hAnsi="Symbol"/>
          <w:spacing w:val="-75"/>
          <w:w w:val="99"/>
          <w:position w:val="1"/>
          <w:sz w:val="41"/>
          <w:szCs w:val="41"/>
        </w:rPr>
        <w:t></w:t>
      </w:r>
      <w:r>
        <w:rPr>
          <w:rFonts w:cs="Calibri;Century Gothic"/>
          <w:w w:val="99"/>
          <w:sz w:val="30"/>
          <w:szCs w:val="30"/>
        </w:rPr>
        <w:t>1</w:t>
      </w:r>
      <w:r>
        <w:rPr>
          <w:rFonts w:cs="Calibri;Century Gothic"/>
          <w:spacing w:val="-40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2"/>
          <w:sz w:val="30"/>
          <w:szCs w:val="30"/>
        </w:rPr>
        <w:t></w:t>
      </w:r>
    </w:p>
    <w:p>
      <w:pPr>
        <w:pStyle w:val="Normal"/>
        <w:widowControl w:val="false"/>
        <w:autoSpaceDE w:val="false"/>
        <w:spacing w:lineRule="exact" w:line="606" w:before="0" w:after="0"/>
        <w:ind w:right="-20" w:hanging="0"/>
        <w:rPr>
          <w:rFonts w:cs="Calibri;Century Gothic"/>
          <w:sz w:val="30"/>
          <w:szCs w:val="30"/>
        </w:rPr>
      </w:pPr>
      <w:r>
        <w:br w:type="column"/>
      </w:r>
      <w:r>
        <w:rPr>
          <w:rFonts w:cs="Calibri;Century Gothic"/>
          <w:b/>
          <w:bCs/>
          <w:i/>
          <w:iCs/>
          <w:spacing w:val="-54"/>
          <w:sz w:val="26"/>
          <w:szCs w:val="26"/>
        </w:rPr>
        <w:t>Д</w:t>
      </w:r>
      <w:r>
        <w:rPr>
          <w:rFonts w:cs="Symbol" w:ascii="Symbol" w:hAnsi="Symbol"/>
          <w:w w:val="99"/>
          <w:position w:val="-3"/>
          <w:sz w:val="41"/>
          <w:szCs w:val="41"/>
        </w:rPr>
        <w:t></w:t>
      </w:r>
      <w:r>
        <w:rPr>
          <w:rFonts w:cs="Times New Roman" w:ascii="Times New Roman" w:hAnsi="Times New Roman"/>
          <w:spacing w:val="-65"/>
          <w:position w:val="-3"/>
          <w:sz w:val="41"/>
          <w:szCs w:val="41"/>
        </w:rPr>
        <w:t xml:space="preserve"> </w:t>
      </w:r>
      <w:r>
        <w:rPr>
          <w:rFonts w:cs="Calibri;Century Gothic"/>
          <w:i/>
          <w:iCs/>
          <w:spacing w:val="-55"/>
          <w:w w:val="102"/>
          <w:position w:val="9"/>
          <w:sz w:val="20"/>
          <w:szCs w:val="20"/>
        </w:rPr>
        <w:t>Т</w:t>
      </w:r>
      <w:r>
        <w:rPr>
          <w:rFonts w:cs="Symbol" w:ascii="Symbol" w:hAnsi="Symbol"/>
          <w:w w:val="99"/>
          <w:position w:val="11"/>
          <w:sz w:val="30"/>
          <w:szCs w:val="30"/>
        </w:rPr>
        <w:t></w:t>
      </w:r>
      <w:r>
        <w:rPr>
          <w:rFonts w:cs="Times New Roman" w:ascii="Times New Roman" w:hAnsi="Times New Roman"/>
          <w:spacing w:val="-2"/>
          <w:position w:val="11"/>
          <w:sz w:val="30"/>
          <w:szCs w:val="30"/>
        </w:rPr>
        <w:t xml:space="preserve"> </w:t>
      </w:r>
      <w:r>
        <w:rPr>
          <w:rFonts w:cs="Symbol" w:ascii="Symbol" w:hAnsi="Symbol"/>
          <w:w w:val="99"/>
          <w:position w:val="24"/>
          <w:sz w:val="30"/>
          <w:szCs w:val="30"/>
        </w:rPr>
        <w:t></w:t>
      </w:r>
      <w:r>
        <w:rPr>
          <w:rFonts w:cs="Times New Roman" w:ascii="Times New Roman" w:hAnsi="Times New Roman"/>
          <w:spacing w:val="1"/>
          <w:position w:val="24"/>
          <w:sz w:val="30"/>
          <w:szCs w:val="30"/>
        </w:rPr>
        <w:t xml:space="preserve"> </w:t>
      </w:r>
      <w:r>
        <w:rPr>
          <w:rFonts w:cs="Calibri;Century Gothic"/>
          <w:w w:val="99"/>
          <w:position w:val="22"/>
          <w:sz w:val="30"/>
          <w:szCs w:val="30"/>
        </w:rPr>
        <w:t>0</w:t>
      </w:r>
    </w:p>
    <w:p>
      <w:pPr>
        <w:sectPr>
          <w:type w:val="continuous"/>
          <w:pgSz w:w="12240" w:h="15800"/>
          <w:pgMar w:left="1720" w:right="960" w:gutter="0" w:header="0" w:top="1480" w:footer="0" w:bottom="280"/>
          <w:cols w:num="5" w:equalWidth="false" w:sep="false">
            <w:col w:w="3832" w:space="84"/>
            <w:col w:w="847" w:space="306"/>
            <w:col w:w="285" w:space="86"/>
            <w:col w:w="402" w:space="138"/>
            <w:col w:w="3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cs="Calibri;Century Gothic"/>
          <w:sz w:val="10"/>
          <w:szCs w:val="10"/>
        </w:rPr>
      </w:pPr>
      <w:r>
        <w:rPr>
          <w:rFonts w:cs="Calibri;Century Gothic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4"/>
          <w:sz w:val="26"/>
          <w:szCs w:val="26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200" w:leader="none"/>
          <w:tab w:val="left" w:pos="3580" w:leader="none"/>
          <w:tab w:val="left" w:pos="4480" w:leader="none"/>
          <w:tab w:val="left" w:pos="6120" w:leader="none"/>
          <w:tab w:val="left" w:pos="7720" w:leader="none"/>
          <w:tab w:val="left" w:pos="8100" w:leader="none"/>
        </w:tabs>
        <w:autoSpaceDE w:val="false"/>
        <w:spacing w:lineRule="auto" w:line="156" w:before="86" w:after="0"/>
        <w:ind w:left="1833" w:right="-233" w:hanging="1435"/>
        <w:rPr/>
      </w:pPr>
      <w:r>
        <w:rPr>
          <w:rFonts w:cs="Times New Roman" w:ascii="Times New Roman" w:hAnsi="Times New Roman"/>
          <w:b/>
          <w:bCs/>
          <w:spacing w:val="1"/>
          <w:position w:val="-16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position w:val="-16"/>
          <w:sz w:val="26"/>
          <w:szCs w:val="26"/>
        </w:rPr>
        <w:t>ПТ</w:t>
        <w:tab/>
      </w:r>
      <w:r>
        <w:rPr>
          <w:rFonts w:cs="Times New Roman" w:ascii="Times New Roman" w:hAnsi="Times New Roman"/>
          <w:sz w:val="26"/>
          <w:szCs w:val="26"/>
        </w:rPr>
        <w:t>–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19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t</w:t>
        <w:tab/>
      </w:r>
      <w:r>
        <w:rPr>
          <w:rFonts w:cs="Times New Roman" w:ascii="Times New Roman" w:hAnsi="Times New Roman"/>
          <w:position w:val="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position w:val="1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position w:val="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ы</w:t>
      </w:r>
      <w:r>
        <w:rPr>
          <w:rFonts w:cs="Times New Roman" w:ascii="Times New Roman" w:hAnsi="Times New Roman"/>
          <w:position w:val="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з</w:t>
      </w:r>
      <w:r>
        <w:rPr>
          <w:rFonts w:cs="Times New Roman" w:ascii="Times New Roman" w:hAnsi="Times New Roman"/>
          <w:position w:val="1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р</w:t>
      </w:r>
      <w:r>
        <w:rPr>
          <w:rFonts w:cs="Times New Roman" w:ascii="Times New Roman" w:hAnsi="Times New Roman"/>
          <w:position w:val="1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ы</w:t>
      </w:r>
      <w:r>
        <w:rPr>
          <w:rFonts w:cs="Times New Roman" w:ascii="Times New Roman" w:hAnsi="Times New Roman"/>
          <w:position w:val="1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position w:val="1"/>
          <w:sz w:val="26"/>
          <w:szCs w:val="26"/>
        </w:rPr>
        <w:t>с</w:t>
      </w:r>
      <w:r>
        <w:rPr>
          <w:rFonts w:cs="Times New Roman" w:ascii="Times New Roman" w:hAnsi="Times New Roman"/>
          <w:spacing w:val="-41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position w:val="1"/>
          <w:sz w:val="26"/>
          <w:szCs w:val="26"/>
        </w:rPr>
        <w:t>у</w:t>
      </w:r>
      <w:r>
        <w:rPr>
          <w:rFonts w:cs="Times New Roman" w:ascii="Times New Roman" w:hAnsi="Times New Roman"/>
          <w:position w:val="1"/>
          <w:sz w:val="26"/>
          <w:szCs w:val="26"/>
        </w:rPr>
        <w:t>ществ</w:t>
      </w:r>
      <w:r>
        <w:rPr>
          <w:rFonts w:cs="Times New Roman" w:ascii="Times New Roman" w:hAnsi="Times New Roman"/>
          <w:spacing w:val="2"/>
          <w:position w:val="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я</w:t>
      </w:r>
      <w:r>
        <w:rPr>
          <w:rFonts w:cs="Times New Roman" w:ascii="Times New Roman" w:hAnsi="Times New Roman"/>
          <w:position w:val="1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ы</w:t>
      </w:r>
      <w:r>
        <w:rPr>
          <w:rFonts w:cs="Times New Roman" w:ascii="Times New Roman" w:hAnsi="Times New Roman"/>
          <w:position w:val="1"/>
          <w:sz w:val="26"/>
          <w:szCs w:val="26"/>
        </w:rPr>
        <w:t xml:space="preserve">е в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п</w:t>
      </w:r>
      <w:r>
        <w:rPr>
          <w:rFonts w:cs="Times New Roman" w:ascii="Times New Roman" w:hAnsi="Times New Roman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position w:val="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t</w:t>
      </w:r>
      <w:r>
        <w:rPr>
          <w:rFonts w:cs="Times New Roman" w:ascii="Times New Roman" w:hAnsi="Times New Roman"/>
          <w:position w:val="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T</w:t>
        <w:tab/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sectPr>
          <w:type w:val="continuous"/>
          <w:pgSz w:w="12240" w:h="15800"/>
          <w:pgMar w:left="1720" w:right="96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6" w:before="0" w:after="0"/>
        <w:ind w:left="433" w:right="-61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w w:val="101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pacing w:val="13"/>
        </w:rPr>
        <w:t xml:space="preserve"> </w:t>
      </w:r>
      <w:r>
        <w:rPr>
          <w:rFonts w:cs="Symbol" w:ascii="Symbol" w:hAnsi="Symbol"/>
          <w:w w:val="101"/>
        </w:rPr>
        <w:t>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Symbol" w:ascii="Symbol" w:hAnsi="Symbol"/>
          <w:spacing w:val="-28"/>
          <w:w w:val="73"/>
          <w:sz w:val="30"/>
          <w:szCs w:val="30"/>
        </w:rPr>
        <w:t></w:t>
      </w:r>
      <w:r>
        <w:rPr>
          <w:rFonts w:cs="Times New Roman" w:ascii="Times New Roman" w:hAnsi="Times New Roman"/>
          <w:w w:val="101"/>
        </w:rPr>
        <w:t>1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Symbol" w:ascii="Symbol" w:hAnsi="Symbol"/>
          <w:w w:val="101"/>
        </w:rPr>
        <w:t>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w w:val="101"/>
        </w:rPr>
        <w:t>Д</w:t>
      </w:r>
      <w:r>
        <w:rPr>
          <w:rFonts w:cs="Times New Roman" w:ascii="Times New Roman" w:hAnsi="Times New Roman"/>
          <w:i/>
          <w:iCs/>
          <w:spacing w:val="-17"/>
        </w:rPr>
        <w:t xml:space="preserve"> </w:t>
      </w:r>
      <w:r>
        <w:rPr>
          <w:rFonts w:cs="Symbol" w:ascii="Symbol" w:hAnsi="Symbol"/>
          <w:spacing w:val="-13"/>
          <w:w w:val="73"/>
          <w:sz w:val="30"/>
          <w:szCs w:val="30"/>
        </w:rPr>
        <w:t></w:t>
      </w:r>
      <w:r>
        <w:rPr>
          <w:rFonts w:cs="Times New Roman" w:ascii="Times New Roman" w:hAnsi="Times New Roman"/>
          <w:i/>
          <w:iCs/>
          <w:position w:val="12"/>
          <w:sz w:val="13"/>
          <w:szCs w:val="13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36370</wp:posOffset>
                </wp:positionH>
                <wp:positionV relativeFrom="paragraph">
                  <wp:posOffset>140335</wp:posOffset>
                </wp:positionV>
                <wp:extent cx="22860" cy="8382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3"/>
                                <w:szCs w:val="1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6.6pt;mso-wrap-distance-left:9.05pt;mso-wrap-distance-right:9.05pt;mso-wrap-distance-top:0pt;mso-wrap-distance-bottom:0pt;margin-top:11.05pt;mso-position-vertical-relative:text;margin-left:11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2" w:before="0" w:after="0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3"/>
                          <w:szCs w:val="13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sectPr>
          <w:type w:val="continuous"/>
          <w:pgSz w:w="12240" w:h="15800"/>
          <w:pgMar w:left="1720" w:right="960" w:gutter="0" w:header="0" w:top="1480" w:footer="0" w:bottom="280"/>
          <w:cols w:num="2" w:equalWidth="false" w:sep="false">
            <w:col w:w="1508" w:space="324"/>
            <w:col w:w="7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360" w:leader="none"/>
          <w:tab w:val="left" w:pos="8820" w:leader="none"/>
        </w:tabs>
        <w:autoSpaceDE w:val="false"/>
        <w:spacing w:lineRule="auto" w:line="240" w:before="39" w:after="0"/>
        <w:ind w:left="1075" w:right="-125" w:hanging="0"/>
        <w:rPr/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</w:p>
    <w:p>
      <w:pPr>
        <w:pStyle w:val="Normal"/>
        <w:widowControl w:val="false"/>
        <w:tabs>
          <w:tab w:val="clear" w:pos="720"/>
          <w:tab w:val="left" w:pos="2400" w:leader="none"/>
          <w:tab w:val="left" w:pos="3620" w:leader="none"/>
          <w:tab w:val="left" w:pos="4380" w:leader="none"/>
          <w:tab w:val="left" w:pos="5940" w:leader="none"/>
          <w:tab w:val="left" w:pos="6300" w:leader="none"/>
          <w:tab w:val="left" w:pos="7120" w:leader="none"/>
          <w:tab w:val="left" w:pos="7860" w:leader="none"/>
          <w:tab w:val="left" w:pos="8240" w:leader="none"/>
        </w:tabs>
        <w:autoSpaceDE w:val="false"/>
        <w:spacing w:lineRule="auto" w:line="242" w:before="3" w:after="0"/>
        <w:ind w:left="398" w:right="101" w:hanging="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еет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 м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ммы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а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  <w:tab/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у</w:t>
        <w:tab/>
        <w:t>и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</w:p>
    <w:p>
      <w:pPr>
        <w:pStyle w:val="Normal"/>
        <w:widowControl w:val="false"/>
        <w:autoSpaceDE w:val="false"/>
        <w:spacing w:lineRule="exact" w:line="298" w:before="0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5,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6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100" w:before="1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>.3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и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280" w:leader="none"/>
          <w:tab w:val="left" w:pos="3440" w:leader="none"/>
          <w:tab w:val="left" w:pos="4020" w:leader="none"/>
          <w:tab w:val="left" w:pos="5520" w:leader="none"/>
          <w:tab w:val="left" w:pos="5740" w:leader="none"/>
          <w:tab w:val="left" w:pos="6280" w:leader="none"/>
          <w:tab w:val="left" w:pos="7100" w:leader="none"/>
          <w:tab w:val="left" w:pos="7720" w:leader="none"/>
          <w:tab w:val="left" w:pos="8120" w:leader="none"/>
        </w:tabs>
        <w:autoSpaceDE w:val="false"/>
        <w:spacing w:lineRule="auto" w:line="242" w:before="0" w:after="0"/>
        <w:ind w:left="398" w:right="96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  <w:t>–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,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к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 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</w:t>
        <w:tab/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 т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ся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м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ни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2" w:before="1" w:after="0"/>
        <w:ind w:left="398" w:right="-219" w:firstLine="67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5"/>
          <w:sz w:val="26"/>
          <w:szCs w:val="26"/>
        </w:rPr>
        <w:t>н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5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тва.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н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ж</w:t>
      </w:r>
      <w:r>
        <w:rPr>
          <w:rFonts w:cs="Times New Roman" w:ascii="Times New Roman" w:hAnsi="Times New Roman"/>
          <w:sz w:val="26"/>
          <w:szCs w:val="26"/>
        </w:rPr>
        <w:t xml:space="preserve">ет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к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lineRule="auto" w:line="240" w:before="1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, так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ж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530" w:before="0" w:after="0"/>
        <w:ind w:left="398" w:right="2937" w:firstLine="4942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91000</wp:posOffset>
                </wp:positionH>
                <wp:positionV relativeFrom="paragraph">
                  <wp:posOffset>-111760</wp:posOffset>
                </wp:positionV>
                <wp:extent cx="1003300" cy="2647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64960"/>
                          <a:chOff x="0" y="0"/>
                          <a:chExt cx="1003320" cy="264960"/>
                        </a:xfrm>
                      </wpg:grpSpPr>
                      <wps:wsp>
                        <wps:cNvSpPr txBox="1"/>
                        <wps:spPr>
                          <a:xfrm>
                            <a:off x="12240" y="211320"/>
                            <a:ext cx="74916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49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13040"/>
                            <a:ext cx="7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38600"/>
                            <a:ext cx="13968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-8.8pt;width:79pt;height:20.85pt" coordorigin="6600,-176" coordsize="1580,417">
                <v:shape id="shape_0" stroked="f" o:allowincell="f" style="position:absolute;left:6619;top:157;width:1179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-176;width:1179;height: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2;width:119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43;width:219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8435" cy="15303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position w:val="1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43045</wp:posOffset>
                </wp:positionH>
                <wp:positionV relativeFrom="paragraph">
                  <wp:posOffset>79375</wp:posOffset>
                </wp:positionV>
                <wp:extent cx="88900" cy="381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090" cy="4254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74" t="-952" r="-474" b="-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4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6.25pt;mso-position-vertical-relative:text;margin-left:31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090" cy="42545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74" t="-952" r="-474" b="-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" cy="4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44900</wp:posOffset>
                </wp:positionH>
                <wp:positionV relativeFrom="paragraph">
                  <wp:posOffset>15240</wp:posOffset>
                </wp:positionV>
                <wp:extent cx="342900" cy="203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630" cy="203200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3" t="-122" r="-73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.2pt;mso-position-vertical-relative:text;margin-left:2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630" cy="203200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3" t="-122" r="-73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4" w:before="3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ход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о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0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exact" w:line="231" w:before="0" w:after="0"/>
        <w:ind w:left="398" w:right="-1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1"/>
        </w:rPr>
        <w:t>МА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6</w:t>
      </w:r>
    </w:p>
    <w:p>
      <w:pPr>
        <w:sectPr>
          <w:type w:val="continuous"/>
          <w:pgSz w:w="12240" w:h="15800"/>
          <w:pgMar w:left="1720" w:right="96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9" w:after="0"/>
        <w:ind w:left="398" w:right="-20" w:hanging="0"/>
        <w:rPr/>
      </w:pP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75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&gt;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5240" w:leader="none"/>
          <w:tab w:val="left" w:pos="8120" w:leader="none"/>
        </w:tabs>
        <w:autoSpaceDE w:val="false"/>
        <w:spacing w:lineRule="auto" w:line="240" w:before="3" w:after="0"/>
        <w:ind w:left="398" w:right="105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,07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ы</w:t>
      </w:r>
      <w:r>
        <w:rPr>
          <w:rFonts w:cs="Times New Roman" w:ascii="Times New Roman" w:hAnsi="Times New Roman"/>
          <w:sz w:val="26"/>
          <w:szCs w:val="26"/>
        </w:rPr>
        <w:t>м 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т</w:t>
      </w:r>
      <w:r>
        <w:rPr>
          <w:rFonts w:cs="Times New Roman" w:ascii="Times New Roman" w:hAnsi="Times New Roman"/>
          <w:spacing w:val="-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,45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га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ся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pacing w:val="2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у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а</w:t>
      </w:r>
      <w:r>
        <w:rPr>
          <w:rFonts w:cs="Times New Roman" w:ascii="Times New Roman" w:hAnsi="Times New Roman"/>
          <w:spacing w:val="-1"/>
          <w:sz w:val="26"/>
          <w:szCs w:val="26"/>
        </w:rPr>
        <w:t>б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).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</w:rPr>
        <w:t>.4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000" w:leader="none"/>
          <w:tab w:val="left" w:pos="3900" w:leader="none"/>
          <w:tab w:val="left" w:pos="5600" w:leader="none"/>
          <w:tab w:val="left" w:pos="6420" w:leader="none"/>
          <w:tab w:val="left" w:pos="7540" w:leader="none"/>
          <w:tab w:val="left" w:pos="7940" w:leader="none"/>
        </w:tabs>
        <w:autoSpaceDE w:val="false"/>
        <w:spacing w:lineRule="auto" w:line="242" w:before="0" w:after="0"/>
        <w:ind w:left="398" w:right="113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а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  <w:t>(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)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  <w:tab/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6"/>
          <w:sz w:val="26"/>
          <w:szCs w:val="26"/>
        </w:rPr>
        <w:t>б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ет 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тать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 се</w:t>
      </w:r>
      <w:r>
        <w:rPr>
          <w:rFonts w:cs="Times New Roman" w:ascii="Times New Roman" w:hAnsi="Times New Roman"/>
          <w:spacing w:val="1"/>
          <w:sz w:val="26"/>
          <w:szCs w:val="26"/>
        </w:rPr>
        <w:t>бя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 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10" w:after="0"/>
        <w:ind w:left="16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Ч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spacing w:val="2"/>
          <w:w w:val="101"/>
        </w:rPr>
        <w:t>с</w:t>
      </w:r>
      <w:r>
        <w:rPr>
          <w:rFonts w:cs="Times New Roman" w:ascii="Times New Roman" w:hAnsi="Times New Roman"/>
          <w:b/>
          <w:bCs/>
          <w:w w:val="101"/>
        </w:rPr>
        <w:t>ло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</w:rPr>
        <w:t>л</w:t>
      </w:r>
      <w:r>
        <w:rPr>
          <w:rFonts w:cs="Times New Roman" w:ascii="Times New Roman" w:hAnsi="Times New Roman"/>
          <w:b/>
          <w:bCs/>
          <w:spacing w:val="-1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т,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возм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щ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нн</w:t>
      </w:r>
      <w:r>
        <w:rPr>
          <w:rFonts w:cs="Times New Roman" w:ascii="Times New Roman" w:hAnsi="Times New Roman"/>
          <w:b/>
          <w:bCs/>
          <w:w w:val="101"/>
        </w:rPr>
        <w:t>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</w:rPr>
        <w:t>ст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мо</w:t>
      </w:r>
      <w:r>
        <w:rPr>
          <w:rFonts w:cs="Times New Roman" w:ascii="Times New Roman" w:hAnsi="Times New Roman"/>
          <w:b/>
          <w:bCs/>
          <w:spacing w:val="-1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ь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w w:val="101"/>
        </w:rPr>
        <w:t>ач.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spacing w:val="-2"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у</w:t>
      </w: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мо</w:t>
      </w:r>
      <w:r>
        <w:rPr>
          <w:rFonts w:cs="Times New Roman" w:ascii="Times New Roman" w:hAnsi="Times New Roman"/>
          <w:b/>
          <w:bCs/>
          <w:spacing w:val="-1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и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auto" w:line="460" w:before="0" w:after="0"/>
        <w:ind w:left="1686" w:right="118" w:hanging="1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1"/>
        </w:rPr>
        <w:t>С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=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пр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ш</w:t>
      </w:r>
      <w:r>
        <w:rPr>
          <w:rFonts w:cs="Times New Roman" w:ascii="Times New Roman" w:hAnsi="Times New Roman"/>
          <w:b/>
          <w:bCs/>
          <w:spacing w:val="-1"/>
          <w:w w:val="101"/>
        </w:rPr>
        <w:t>е</w:t>
      </w:r>
      <w:r>
        <w:rPr>
          <w:rFonts w:cs="Times New Roman" w:ascii="Times New Roman" w:hAnsi="Times New Roman"/>
          <w:b/>
          <w:bCs/>
          <w:spacing w:val="2"/>
          <w:w w:val="101"/>
        </w:rPr>
        <w:t>ст</w:t>
      </w:r>
      <w:r>
        <w:rPr>
          <w:rFonts w:cs="Times New Roman" w:ascii="Times New Roman" w:hAnsi="Times New Roman"/>
          <w:b/>
          <w:bCs/>
          <w:w w:val="101"/>
        </w:rPr>
        <w:t>в</w:t>
      </w:r>
      <w:r>
        <w:rPr>
          <w:rFonts w:cs="Times New Roman" w:ascii="Times New Roman" w:hAnsi="Times New Roman"/>
          <w:b/>
          <w:bCs/>
          <w:spacing w:val="-2"/>
          <w:w w:val="101"/>
        </w:rPr>
        <w:t>у</w:t>
      </w:r>
      <w:r>
        <w:rPr>
          <w:rFonts w:cs="Times New Roman" w:ascii="Times New Roman" w:hAnsi="Times New Roman"/>
          <w:b/>
          <w:bCs/>
          <w:w w:val="101"/>
        </w:rPr>
        <w:t>ющ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х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у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+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24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----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-</w:t>
      </w:r>
      <w:r>
        <w:rPr>
          <w:rFonts w:cs="Times New Roman" w:ascii="Times New Roman" w:hAnsi="Times New Roman"/>
          <w:b/>
          <w:bCs/>
          <w:spacing w:val="-22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</w:t>
      </w:r>
      <w:r>
        <w:rPr>
          <w:rFonts w:cs="Times New Roman" w:ascii="Times New Roman" w:hAnsi="Times New Roman"/>
          <w:b/>
          <w:bCs/>
          <w:spacing w:val="2"/>
          <w:w w:val="101"/>
        </w:rPr>
        <w:t>-</w:t>
      </w:r>
      <w:r>
        <w:rPr>
          <w:rFonts w:cs="Times New Roman" w:ascii="Times New Roman" w:hAnsi="Times New Roman"/>
          <w:b/>
          <w:bCs/>
          <w:w w:val="101"/>
        </w:rPr>
        <w:t>---- о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у</w:t>
      </w: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мо</w:t>
      </w:r>
      <w:r>
        <w:rPr>
          <w:rFonts w:cs="Times New Roman" w:ascii="Times New Roman" w:hAnsi="Times New Roman"/>
          <w:b/>
          <w:bCs/>
          <w:spacing w:val="-1"/>
          <w:w w:val="101"/>
        </w:rPr>
        <w:t>с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и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  <w:w w:val="101"/>
        </w:rPr>
        <w:t>П</w:t>
      </w:r>
      <w:r>
        <w:rPr>
          <w:rFonts w:cs="Times New Roman" w:ascii="Times New Roman" w:hAnsi="Times New Roman"/>
          <w:b/>
          <w:bCs/>
          <w:spacing w:val="-1"/>
          <w:w w:val="101"/>
        </w:rPr>
        <w:t>ри</w:t>
      </w:r>
      <w:r>
        <w:rPr>
          <w:rFonts w:cs="Times New Roman" w:ascii="Times New Roman" w:hAnsi="Times New Roman"/>
          <w:b/>
          <w:bCs/>
          <w:spacing w:val="2"/>
          <w:w w:val="101"/>
        </w:rPr>
        <w:t>т</w:t>
      </w:r>
      <w:r>
        <w:rPr>
          <w:rFonts w:cs="Times New Roman" w:ascii="Times New Roman" w:hAnsi="Times New Roman"/>
          <w:b/>
          <w:bCs/>
          <w:w w:val="101"/>
        </w:rPr>
        <w:t>ок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</w:rPr>
        <w:t>н</w:t>
      </w:r>
      <w:r>
        <w:rPr>
          <w:rFonts w:cs="Times New Roman" w:ascii="Times New Roman" w:hAnsi="Times New Roman"/>
          <w:b/>
          <w:bCs/>
          <w:w w:val="101"/>
        </w:rPr>
        <w:t>ал</w:t>
      </w:r>
      <w:r>
        <w:rPr>
          <w:rFonts w:cs="Times New Roman" w:ascii="Times New Roman" w:hAnsi="Times New Roman"/>
          <w:b/>
          <w:bCs/>
          <w:spacing w:val="-1"/>
          <w:w w:val="101"/>
        </w:rPr>
        <w:t>и</w:t>
      </w:r>
      <w:r>
        <w:rPr>
          <w:rFonts w:cs="Times New Roman" w:ascii="Times New Roman" w:hAnsi="Times New Roman"/>
          <w:b/>
          <w:bCs/>
          <w:w w:val="101"/>
        </w:rPr>
        <w:t>ч</w:t>
      </w:r>
      <w:r>
        <w:rPr>
          <w:rFonts w:cs="Times New Roman" w:ascii="Times New Roman" w:hAnsi="Times New Roman"/>
          <w:b/>
          <w:bCs/>
          <w:spacing w:val="1"/>
          <w:w w:val="101"/>
        </w:rPr>
        <w:t>н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2"/>
          <w:w w:val="101"/>
        </w:rPr>
        <w:t>ст</w:t>
      </w:r>
      <w:r>
        <w:rPr>
          <w:rFonts w:cs="Times New Roman" w:ascii="Times New Roman" w:hAnsi="Times New Roman"/>
          <w:b/>
          <w:bCs/>
          <w:w w:val="101"/>
        </w:rPr>
        <w:t>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</w:rPr>
        <w:t>те</w:t>
      </w:r>
      <w:r>
        <w:rPr>
          <w:rFonts w:cs="Times New Roman" w:ascii="Times New Roman" w:hAnsi="Times New Roman"/>
          <w:b/>
          <w:bCs/>
          <w:spacing w:val="-3"/>
          <w:w w:val="101"/>
        </w:rPr>
        <w:t>ч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</w:rPr>
        <w:t>ни</w:t>
      </w:r>
      <w:r>
        <w:rPr>
          <w:rFonts w:cs="Times New Roman" w:ascii="Times New Roman" w:hAnsi="Times New Roman"/>
          <w:b/>
          <w:bCs/>
          <w:w w:val="101"/>
        </w:rPr>
        <w:t>е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</w:rPr>
        <w:t>г</w:t>
      </w:r>
      <w:r>
        <w:rPr>
          <w:rFonts w:cs="Times New Roman" w:ascii="Times New Roman" w:hAnsi="Times New Roman"/>
          <w:b/>
          <w:bCs/>
          <w:spacing w:val="-2"/>
          <w:w w:val="101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</w:rPr>
        <w:t>д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1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</w:rPr>
        <w:t>к</w:t>
      </w:r>
      <w:r>
        <w:rPr>
          <w:rFonts w:cs="Times New Roman" w:ascii="Times New Roman" w:hAnsi="Times New Roman"/>
          <w:b/>
          <w:bCs/>
          <w:w w:val="101"/>
        </w:rPr>
        <w:t>у</w:t>
      </w:r>
      <w:r>
        <w:rPr>
          <w:rFonts w:cs="Times New Roman" w:ascii="Times New Roman" w:hAnsi="Times New Roman"/>
          <w:b/>
          <w:bCs/>
          <w:spacing w:val="-1"/>
          <w:w w:val="101"/>
        </w:rPr>
        <w:t>п</w:t>
      </w:r>
      <w:r>
        <w:rPr>
          <w:rFonts w:cs="Times New Roman" w:ascii="Times New Roman" w:hAnsi="Times New Roman"/>
          <w:b/>
          <w:bCs/>
          <w:w w:val="101"/>
        </w:rPr>
        <w:t>а</w:t>
      </w:r>
      <w:r>
        <w:rPr>
          <w:rFonts w:cs="Times New Roman" w:ascii="Times New Roman" w:hAnsi="Times New Roman"/>
          <w:b/>
          <w:bCs/>
          <w:spacing w:val="2"/>
          <w:w w:val="101"/>
        </w:rPr>
        <w:t>е</w:t>
      </w:r>
      <w:r>
        <w:rPr>
          <w:rFonts w:cs="Times New Roman" w:ascii="Times New Roman" w:hAnsi="Times New Roman"/>
          <w:b/>
          <w:bCs/>
          <w:w w:val="101"/>
        </w:rPr>
        <w:t>мо</w:t>
      </w:r>
      <w:r>
        <w:rPr>
          <w:rFonts w:cs="Times New Roman" w:ascii="Times New Roman" w:hAnsi="Times New Roman"/>
          <w:b/>
          <w:bCs/>
          <w:spacing w:val="2"/>
          <w:w w:val="101"/>
        </w:rPr>
        <w:t>ст</w:t>
      </w:r>
      <w:r>
        <w:rPr>
          <w:rFonts w:cs="Times New Roman" w:ascii="Times New Roman" w:hAnsi="Times New Roman"/>
          <w:b/>
          <w:bCs/>
          <w:w w:val="101"/>
        </w:rPr>
        <w:t>и</w:t>
      </w:r>
    </w:p>
    <w:p>
      <w:pPr>
        <w:pStyle w:val="Normal"/>
        <w:widowControl w:val="false"/>
        <w:autoSpaceDE w:val="false"/>
        <w:spacing w:lineRule="exact" w:line="295" w:before="0" w:after="0"/>
        <w:ind w:left="1075" w:right="-187" w:hanging="0"/>
        <w:rPr/>
      </w:pPr>
      <w:r>
        <w:rPr>
          <w:rFonts w:cs="Times New Roman" w:ascii="Times New Roman" w:hAnsi="Times New Roman"/>
          <w:sz w:val="26"/>
          <w:szCs w:val="26"/>
        </w:rPr>
        <w:t>Р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щего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ъ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а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400" w:leader="none"/>
          <w:tab w:val="left" w:pos="3020" w:leader="none"/>
          <w:tab w:val="left" w:pos="3600" w:leader="none"/>
          <w:tab w:val="left" w:pos="4040" w:leader="none"/>
          <w:tab w:val="left" w:pos="4820" w:leader="none"/>
          <w:tab w:val="left" w:pos="5140" w:leader="none"/>
          <w:tab w:val="left" w:pos="5440" w:leader="none"/>
          <w:tab w:val="left" w:pos="5680" w:leader="none"/>
          <w:tab w:val="left" w:pos="6940" w:leader="none"/>
          <w:tab w:val="left" w:pos="7380" w:leader="none"/>
          <w:tab w:val="left" w:pos="7520" w:leader="none"/>
          <w:tab w:val="left" w:pos="8220" w:leader="none"/>
          <w:tab w:val="left" w:pos="8680" w:leader="none"/>
          <w:tab w:val="left" w:pos="8900" w:leader="none"/>
          <w:tab w:val="left" w:pos="9120" w:leader="none"/>
        </w:tabs>
        <w:autoSpaceDE w:val="false"/>
        <w:spacing w:lineRule="auto" w:line="240" w:before="6" w:after="0"/>
        <w:ind w:left="398" w:right="81"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ммы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го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ал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к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w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w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,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ша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  <w:tab/>
        <w:t>и</w:t>
        <w:tab/>
      </w:r>
      <w:r>
        <w:rPr>
          <w:rFonts w:cs="Times New Roman" w:ascii="Times New Roman" w:hAnsi="Times New Roman"/>
          <w:w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н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  <w:tab/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 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.</w:t>
      </w:r>
    </w:p>
    <w:p>
      <w:pPr>
        <w:pStyle w:val="Normal"/>
        <w:widowControl w:val="false"/>
        <w:autoSpaceDE w:val="false"/>
        <w:spacing w:lineRule="auto" w:line="242" w:before="0" w:after="0"/>
        <w:ind w:left="398" w:right="87" w:firstLine="67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х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z w:val="26"/>
          <w:szCs w:val="26"/>
        </w:rPr>
        <w:t>д 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л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ц</w:t>
      </w:r>
      <w:r>
        <w:rPr>
          <w:rFonts w:cs="Times New Roman" w:ascii="Times New Roman" w:hAnsi="Times New Roman"/>
          <w:spacing w:val="-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г,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и</w:t>
      </w:r>
      <w:r>
        <w:rPr>
          <w:rFonts w:cs="Times New Roman" w:ascii="Times New Roman" w:hAnsi="Times New Roman"/>
          <w:spacing w:val="-2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.</w:t>
      </w:r>
    </w:p>
    <w:p>
      <w:pPr>
        <w:pStyle w:val="Normal"/>
        <w:widowControl w:val="false"/>
        <w:autoSpaceDE w:val="false"/>
        <w:spacing w:lineRule="exact" w:line="302" w:before="0" w:after="0"/>
        <w:ind w:left="398" w:right="-125" w:firstLine="67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КК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х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ш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.</w:t>
      </w:r>
    </w:p>
    <w:p>
      <w:pPr>
        <w:pStyle w:val="Normal"/>
        <w:widowControl w:val="false"/>
        <w:autoSpaceDE w:val="false"/>
        <w:spacing w:lineRule="exact" w:line="298" w:before="0" w:after="0"/>
        <w:ind w:left="1075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20"/>
          <w:tab w:val="left" w:pos="8280" w:leader="none"/>
          <w:tab w:val="left" w:pos="8620" w:leader="none"/>
          <w:tab w:val="left" w:pos="9300" w:leader="none"/>
        </w:tabs>
        <w:autoSpaceDE w:val="false"/>
        <w:spacing w:lineRule="auto" w:line="240" w:before="6" w:after="0"/>
        <w:ind w:left="1075" w:right="-2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к  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  <w:tab/>
        <w:t>4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  <w:tab/>
        <w:t>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320" w:leader="none"/>
          <w:tab w:val="left" w:pos="3220" w:leader="none"/>
          <w:tab w:val="left" w:pos="3840" w:leader="none"/>
          <w:tab w:val="left" w:pos="4540" w:leader="none"/>
          <w:tab w:val="left" w:pos="4960" w:leader="none"/>
          <w:tab w:val="left" w:pos="5040" w:leader="none"/>
          <w:tab w:val="left" w:pos="6040" w:leader="none"/>
          <w:tab w:val="left" w:pos="6260" w:leader="none"/>
          <w:tab w:val="left" w:pos="6960" w:leader="none"/>
          <w:tab w:val="left" w:pos="7680" w:leader="none"/>
          <w:tab w:val="left" w:pos="8540" w:leader="none"/>
          <w:tab w:val="left" w:pos="8760" w:leader="none"/>
          <w:tab w:val="left" w:pos="9200" w:leader="none"/>
        </w:tabs>
        <w:autoSpaceDE w:val="false"/>
        <w:spacing w:lineRule="auto" w:line="240" w:before="3" w:after="0"/>
        <w:ind w:right="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а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2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15"/>
          <w:sz w:val="26"/>
          <w:szCs w:val="26"/>
        </w:rPr>
        <w:t>ш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.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FFFFFF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FFFFFF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ме</w:t>
      </w:r>
      <w:r>
        <w:rPr>
          <w:rFonts w:cs="Times New Roman" w:ascii="Times New Roman" w:hAnsi="Times New Roman"/>
          <w:color w:val="FFFFFF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color w:val="FFFFFF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color w:val="FFFFFF"/>
          <w:spacing w:val="6"/>
          <w:sz w:val="26"/>
          <w:szCs w:val="26"/>
        </w:rPr>
        <w:t>ц</w:t>
      </w:r>
      <w:r>
        <w:rPr>
          <w:rFonts w:cs="Times New Roman" w:ascii="Times New Roman" w:hAnsi="Times New Roman"/>
          <w:color w:val="FFFFF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9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то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  <w:tab/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к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б</w:t>
      </w:r>
      <w:r>
        <w:rPr>
          <w:rFonts w:cs="Times New Roman" w:ascii="Times New Roman" w:hAnsi="Times New Roman"/>
          <w:sz w:val="26"/>
          <w:szCs w:val="26"/>
        </w:rPr>
        <w:t>ы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pacing w:val="-4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2</w:t>
      </w:r>
      <w:r>
        <w:rPr>
          <w:rFonts w:cs="Times New Roman" w:ascii="Times New Roman" w:hAnsi="Times New Roman"/>
          <w:sz w:val="26"/>
          <w:szCs w:val="26"/>
        </w:rPr>
        <w:t>0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ь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ек</w:t>
      </w:r>
      <w:r>
        <w:rPr>
          <w:rFonts w:cs="Times New Roman" w:ascii="Times New Roman" w:hAnsi="Times New Roman"/>
          <w:sz w:val="26"/>
          <w:szCs w:val="26"/>
        </w:rPr>
        <w:t>та</w:t>
        <w:tab/>
      </w:r>
      <w:r>
        <w:rPr>
          <w:rFonts w:cs="Times New Roman" w:ascii="Times New Roman" w:hAnsi="Times New Roman"/>
          <w:w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т</w:t>
        <w:tab/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z w:val="26"/>
          <w:szCs w:val="26"/>
        </w:rPr>
        <w:t>д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  <w:tab/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е</w:t>
      </w:r>
      <w:r>
        <w:rPr>
          <w:rFonts w:cs="Times New Roman" w:ascii="Times New Roman" w:hAnsi="Times New Roman"/>
          <w:sz w:val="26"/>
          <w:szCs w:val="26"/>
        </w:rPr>
        <w:t>й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13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5" w:right="-122" w:hanging="0"/>
        <w:rPr/>
      </w:pPr>
      <w:r>
        <w:rPr>
          <w:rFonts w:cs="Times New Roman" w:ascii="Times New Roman" w:hAnsi="Times New Roman"/>
          <w:sz w:val="26"/>
          <w:szCs w:val="26"/>
        </w:rPr>
        <w:t>Р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аетс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иц</w:t>
      </w:r>
      <w:r>
        <w:rPr>
          <w:rFonts w:cs="Times New Roman" w:ascii="Times New Roman" w:hAnsi="Times New Roman"/>
          <w:sz w:val="26"/>
          <w:szCs w:val="26"/>
        </w:rPr>
        <w:t>е</w:t>
      </w:r>
    </w:p>
    <w:p>
      <w:pPr>
        <w:pStyle w:val="Normal"/>
        <w:widowControl w:val="false"/>
        <w:autoSpaceDE w:val="false"/>
        <w:spacing w:lineRule="exact" w:line="294" w:before="3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1"/>
          <w:sz w:val="26"/>
          <w:szCs w:val="26"/>
        </w:rPr>
        <w:t>(т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л</w:t>
      </w:r>
      <w:r>
        <w:rPr>
          <w:rFonts w:cs="Times New Roman" w:ascii="Times New Roman" w:hAnsi="Times New Roman"/>
          <w:position w:val="-1"/>
          <w:sz w:val="26"/>
          <w:szCs w:val="26"/>
        </w:rPr>
        <w:t>.</w:t>
      </w:r>
      <w:r>
        <w:rPr>
          <w:rFonts w:cs="Times New Roman" w:ascii="Times New Roman" w:hAnsi="Times New Roman"/>
          <w:spacing w:val="8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9</w:t>
      </w:r>
      <w:r>
        <w:rPr>
          <w:rFonts w:cs="Times New Roman" w:ascii="Times New Roman" w:hAnsi="Times New Roman"/>
          <w:position w:val="-1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57"/>
          <w:footerReference w:type="default" r:id="rId58"/>
          <w:type w:val="nextPage"/>
          <w:pgSz w:w="12240" w:h="15800"/>
          <w:pgMar w:left="1720" w:right="96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exact" w:line="231" w:before="0" w:after="0"/>
        <w:ind w:left="398" w:right="-1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1"/>
        </w:rPr>
        <w:t>МА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 w:before="0" w:after="0"/>
        <w:ind w:left="125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аб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9</w:t>
      </w:r>
    </w:p>
    <w:tbl>
      <w:tblPr>
        <w:tblW w:w="13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71"/>
        <w:gridCol w:w="840"/>
        <w:gridCol w:w="1380"/>
        <w:gridCol w:w="1380"/>
        <w:gridCol w:w="1380"/>
        <w:gridCol w:w="1840"/>
        <w:gridCol w:w="1320"/>
        <w:gridCol w:w="1280"/>
      </w:tblGrid>
      <w:tr>
        <w:trPr>
          <w:trHeight w:val="501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чет показателей экономической эф</w:t>
            </w: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Arial" w:ascii="Arial" w:hAnsi="Arial"/>
                <w:b/>
                <w:bCs/>
              </w:rPr>
              <w:t>ективности инвестиционной программы ООО "Юганскводоканал" по развитию системы  водоотведения на 2011-2013 годы 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 реализации программы 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2011-2013гг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ле  реализации программы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2011-2014гг. </w:t>
            </w:r>
          </w:p>
        </w:tc>
      </w:tr>
      <w:tr>
        <w:trPr>
          <w:trHeight w:val="451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2011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2012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2013г.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ец 2014г. 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 реализации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эффициенты дисконтиро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аловый доход от реализации проект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7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2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29,30</w:t>
            </w:r>
          </w:p>
        </w:tc>
      </w:tr>
      <w:tr>
        <w:trPr>
          <w:trHeight w:val="339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вестиционные затра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3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40,00</w:t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тый дисконтированный доход  от реализации проект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73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89,30</w:t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тый дисконтированный доход  нарастающим итого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8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89,30</w:t>
            </w:r>
          </w:p>
        </w:tc>
      </w:tr>
      <w:tr>
        <w:trPr>
          <w:trHeight w:val="596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овый  дисконтированный доход  от реализации проекта  </w:t>
            </w:r>
            <w:r>
              <w:rPr>
                <w:rFonts w:cs="Arial" w:ascii="Arial" w:hAnsi="Arial"/>
                <w:sz w:val="16"/>
                <w:szCs w:val="16"/>
              </w:rPr>
              <w:t>( валовый доход с учетом коэффициента дисконтир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48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84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52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85,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54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40,22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исконтированные инвестиционные затра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9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78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09,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377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77,51</w:t>
            </w:r>
          </w:p>
        </w:tc>
      </w:tr>
      <w:tr>
        <w:trPr>
          <w:trHeight w:val="193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тый дисконтированный доход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9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93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57,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4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62,7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тый дисконтированный доход  нарастающим итого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руб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9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5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62,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62,71</w:t>
            </w:r>
          </w:p>
        </w:tc>
      </w:tr>
      <w:tr>
        <w:trPr>
          <w:trHeight w:val="349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оходности (стр. 6/стр7*1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4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37</w:t>
            </w:r>
          </w:p>
        </w:tc>
      </w:tr>
      <w:tr>
        <w:trPr>
          <w:trHeight w:val="309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окупаем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</w:tr>
      <w:tr>
        <w:trPr>
          <w:trHeight w:val="26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й срок окупаем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even" r:id="rId59"/>
          <w:footerReference w:type="default" r:id="rId60"/>
          <w:type w:val="nextPage"/>
          <w:pgSz w:orient="landscape" w:w="15800" w:h="12240"/>
          <w:pgMar w:left="940" w:right="8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exact" w:line="231" w:before="0" w:after="0"/>
        <w:ind w:left="122" w:right="-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М</w:t>
      </w:r>
      <w:r>
        <w:rPr>
          <w:rFonts w:cs="Times New Roman" w:ascii="Times New Roman" w:hAnsi="Times New Roman"/>
          <w:spacing w:val="-1"/>
          <w:w w:val="102"/>
        </w:rPr>
        <w:t>А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2"/>
        </w:rPr>
        <w:t>28</w:t>
      </w:r>
    </w:p>
    <w:p>
      <w:pPr>
        <w:pStyle w:val="Normal"/>
        <w:widowControl w:val="false"/>
        <w:autoSpaceDE w:val="false"/>
        <w:spacing w:lineRule="auto" w:line="240" w:before="65" w:after="0"/>
        <w:ind w:left="103" w:right="-25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н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ми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о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ф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6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860" w:leader="none"/>
        </w:tabs>
        <w:autoSpaceDE w:val="false"/>
        <w:spacing w:lineRule="auto" w:line="240" w:before="0" w:after="0"/>
        <w:ind w:left="12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right="-161" w:firstLine="666"/>
        <w:rPr/>
      </w:pPr>
      <w:r>
        <w:rPr>
          <w:rFonts w:cs="Times New Roman" w:ascii="Times New Roman" w:hAnsi="Times New Roman"/>
          <w:sz w:val="26"/>
          <w:szCs w:val="26"/>
        </w:rPr>
        <w:t>Ре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ает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"/>
          <w:sz w:val="26"/>
          <w:szCs w:val="26"/>
        </w:rPr>
        <w:t>р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:</w:t>
      </w:r>
    </w:p>
    <w:p>
      <w:pPr>
        <w:pStyle w:val="Normal"/>
        <w:widowControl w:val="false"/>
        <w:autoSpaceDE w:val="false"/>
        <w:spacing w:lineRule="auto" w:line="240" w:before="0" w:after="0"/>
        <w:ind w:left="789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auto" w:line="240" w:before="3" w:after="0"/>
        <w:ind w:left="1127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ниже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р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1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4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auto" w:line="240" w:before="4" w:after="0"/>
        <w:ind w:left="1127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че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р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жб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ор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040" w:leader="none"/>
          <w:tab w:val="left" w:pos="5220" w:leader="none"/>
          <w:tab w:val="left" w:pos="6840" w:leader="none"/>
          <w:tab w:val="left" w:pos="7340" w:leader="none"/>
          <w:tab w:val="left" w:pos="8660" w:leader="none"/>
        </w:tabs>
        <w:autoSpaceDE w:val="false"/>
        <w:spacing w:lineRule="auto" w:line="242" w:before="2" w:after="0"/>
        <w:ind w:left="1466" w:right="-122" w:hanging="338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до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иж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х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3"/>
          <w:sz w:val="26"/>
          <w:szCs w:val="26"/>
        </w:rPr>
        <w:t>иче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ра</w:t>
      </w:r>
      <w:r>
        <w:rPr>
          <w:rFonts w:cs="Times New Roman" w:ascii="Times New Roman" w:hAnsi="Times New Roman"/>
          <w:spacing w:val="2"/>
          <w:sz w:val="26"/>
          <w:szCs w:val="26"/>
        </w:rPr>
        <w:t>зв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си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8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8" w:before="0" w:after="0"/>
        <w:ind w:left="789" w:right="-20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0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100" w:leader="none"/>
          <w:tab w:val="left" w:pos="4400" w:leader="none"/>
          <w:tab w:val="left" w:pos="5660" w:leader="none"/>
          <w:tab w:val="left" w:pos="7380" w:leader="none"/>
          <w:tab w:val="left" w:pos="7860" w:leader="none"/>
        </w:tabs>
        <w:autoSpaceDE w:val="false"/>
        <w:spacing w:lineRule="auto" w:line="242" w:before="3" w:after="0"/>
        <w:ind w:left="1466" w:right="127" w:hanging="338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pacing w:val="2"/>
          <w:sz w:val="26"/>
          <w:szCs w:val="26"/>
        </w:rPr>
        <w:t>ш</w:t>
      </w:r>
      <w:r>
        <w:rPr>
          <w:rFonts w:cs="Times New Roman" w:ascii="Times New Roman" w:hAnsi="Times New Roman"/>
          <w:spacing w:val="3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>ачес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ож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я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3"/>
          <w:sz w:val="26"/>
          <w:szCs w:val="26"/>
        </w:rPr>
        <w:t>об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жи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ч</w:t>
      </w:r>
      <w:r>
        <w:rPr>
          <w:rFonts w:cs="Times New Roman" w:ascii="Times New Roman" w:hAnsi="Times New Roman"/>
          <w:spacing w:val="5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одоо</w:t>
      </w:r>
      <w:r>
        <w:rPr>
          <w:rFonts w:cs="Times New Roman" w:ascii="Times New Roman" w:hAnsi="Times New Roman"/>
          <w:spacing w:val="2"/>
          <w:sz w:val="26"/>
          <w:szCs w:val="26"/>
        </w:rPr>
        <w:t>тв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5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р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ци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pacing w:val="3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3"/>
          <w:sz w:val="26"/>
          <w:szCs w:val="26"/>
        </w:rPr>
        <w:t>обра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еф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юг</w:t>
      </w:r>
      <w:r>
        <w:rPr>
          <w:rFonts w:cs="Times New Roman" w:ascii="Times New Roman" w:hAnsi="Times New Roman"/>
          <w:spacing w:val="3"/>
          <w:sz w:val="26"/>
          <w:szCs w:val="26"/>
        </w:rPr>
        <w:t>ан</w:t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 </w:t>
      </w:r>
      <w:r>
        <w:rPr>
          <w:rFonts w:cs="Times New Roman" w:ascii="Times New Roman" w:hAnsi="Times New Roman"/>
          <w:b/>
          <w:bCs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4540" w:leader="none"/>
          <w:tab w:val="left" w:pos="5240" w:leader="none"/>
          <w:tab w:val="left" w:pos="6200" w:leader="none"/>
          <w:tab w:val="left" w:pos="8340" w:leader="none"/>
        </w:tabs>
        <w:autoSpaceDE w:val="false"/>
        <w:spacing w:lineRule="auto" w:line="242" w:before="0" w:after="0"/>
        <w:ind w:left="123" w:right="115" w:firstLine="6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тате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и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ммы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ется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ь 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к</w:t>
      </w:r>
      <w:r>
        <w:rPr>
          <w:rFonts w:cs="Times New Roman" w:ascii="Times New Roman" w:hAnsi="Times New Roman"/>
          <w:spacing w:val="-4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</w:t>
        <w:tab/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5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ь</w:t>
        <w:tab/>
        <w:t>за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ци</w:t>
      </w:r>
      <w:r>
        <w:rPr>
          <w:rFonts w:cs="Times New Roman" w:ascii="Times New Roman" w:hAnsi="Times New Roman"/>
          <w:sz w:val="26"/>
          <w:szCs w:val="26"/>
        </w:rPr>
        <w:t>и</w:t>
        <w:tab/>
        <w:t>са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.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880" w:leader="none"/>
          <w:tab w:val="left" w:pos="7920" w:leader="none"/>
        </w:tabs>
        <w:autoSpaceDE w:val="false"/>
        <w:spacing w:lineRule="auto" w:line="242" w:before="79" w:after="0"/>
        <w:ind w:left="103" w:right="106" w:firstLine="666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мы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г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3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2"/>
          <w:sz w:val="26"/>
          <w:szCs w:val="26"/>
        </w:rPr>
        <w:t>е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7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в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ш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 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widowControl w:val="false"/>
        <w:autoSpaceDE w:val="false"/>
        <w:spacing w:lineRule="exact" w:line="302" w:before="0" w:after="0"/>
        <w:ind w:left="103" w:right="87" w:firstLine="666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л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6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2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3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8</w:t>
      </w: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7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 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 ава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footerReference w:type="even" r:id="rId61"/>
          <w:footerReference w:type="default" r:id="rId62"/>
          <w:type w:val="nextPage"/>
          <w:pgSz w:w="12240" w:h="15800"/>
          <w:pgMar w:left="1480" w:right="960" w:gutter="0" w:header="0" w:top="98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40" w:leader="none"/>
          <w:tab w:val="left" w:pos="3900" w:leader="none"/>
          <w:tab w:val="left" w:pos="4760" w:leader="none"/>
          <w:tab w:val="left" w:pos="7360" w:leader="none"/>
          <w:tab w:val="left" w:pos="7900" w:leader="none"/>
          <w:tab w:val="left" w:pos="9340" w:leader="none"/>
        </w:tabs>
        <w:autoSpaceDE w:val="false"/>
        <w:spacing w:lineRule="auto" w:line="240" w:before="1" w:after="0"/>
        <w:ind w:left="103" w:right="84" w:firstLine="666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п</w:t>
      </w:r>
      <w:r>
        <w:rPr>
          <w:rFonts w:cs="Times New Roman" w:ascii="Times New Roman" w:hAnsi="Times New Roman"/>
          <w:spacing w:val="1"/>
          <w:sz w:val="26"/>
          <w:szCs w:val="26"/>
        </w:rPr>
        <w:t>ри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м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л</w:t>
      </w:r>
      <w:r>
        <w:rPr>
          <w:rFonts w:cs="Times New Roman" w:ascii="Times New Roman" w:hAnsi="Times New Roman"/>
          <w:spacing w:val="-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10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3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3</w:t>
        <w:tab/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 в 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even" r:id="rId63"/>
          <w:footerReference w:type="default" r:id="rId64"/>
          <w:type w:val="nextPage"/>
          <w:pgSz w:orient="landscape" w:w="15800" w:h="12240"/>
          <w:pgMar w:left="940" w:right="8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9" w:right="-3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ми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фф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в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льтато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в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ы</w:t>
      </w:r>
    </w:p>
    <w:p>
      <w:pPr>
        <w:pStyle w:val="Normal"/>
        <w:widowControl w:val="false"/>
        <w:autoSpaceDE w:val="false"/>
        <w:spacing w:lineRule="exact" w:line="272" w:before="5" w:after="0"/>
        <w:ind w:left="1817" w:right="-2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«Юг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4"/>
          <w:w w:val="10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л»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ст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одоот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ед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-2013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годы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(без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w w:val="101"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Табл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10</w:t>
      </w:r>
    </w:p>
    <w:p>
      <w:pPr>
        <w:sectPr>
          <w:type w:val="continuous"/>
          <w:pgSz w:orient="landscape" w:w="15800" w:h="12240"/>
          <w:pgMar w:left="940" w:right="860" w:gutter="0" w:header="0" w:top="1120" w:footer="0" w:bottom="280"/>
          <w:cols w:num="2" w:equalWidth="false" w:sep="false">
            <w:col w:w="12132" w:space="400"/>
            <w:col w:w="1468"/>
          </w:cols>
          <w:formProt w:val="false"/>
          <w:textDirection w:val="lrTb"/>
          <w:docGrid w:type="default" w:linePitch="360" w:charSpace="0"/>
        </w:sectPr>
      </w:pPr>
    </w:p>
    <w:tbl>
      <w:tblPr>
        <w:tblW w:w="137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6955"/>
        <w:gridCol w:w="930"/>
        <w:gridCol w:w="1064"/>
        <w:gridCol w:w="1193"/>
        <w:gridCol w:w="1199"/>
        <w:gridCol w:w="1667"/>
      </w:tblGrid>
      <w:tr>
        <w:trPr>
          <w:trHeight w:val="968" w:hRule="exac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2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/п</w:t>
            </w:r>
          </w:p>
        </w:tc>
        <w:tc>
          <w:tcPr>
            <w:tcW w:w="6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а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242" w:right="213"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м.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4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й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фф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</w:p>
        </w:tc>
      </w:tr>
      <w:tr>
        <w:trPr>
          <w:trHeight w:val="527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4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4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4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</w:tc>
      </w:tr>
      <w:tr>
        <w:trPr>
          <w:trHeight w:val="304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12" w:right="2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411" w:right="3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98" w:right="3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68" w:right="4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31" w:right="5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35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767" w:right="7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7</w:t>
            </w:r>
          </w:p>
        </w:tc>
      </w:tr>
      <w:tr>
        <w:trPr>
          <w:trHeight w:val="527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>л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12"/>
                <w:w w:val="102"/>
              </w:rPr>
              <w:t>т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э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ич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с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эф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89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0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6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5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0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7</w:t>
            </w:r>
          </w:p>
        </w:tc>
      </w:tr>
      <w:tr>
        <w:trPr>
          <w:trHeight w:val="785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</w:t>
            </w:r>
            <w:r>
              <w:rPr>
                <w:rFonts w:cs="Times New Roman" w:ascii="Times New Roman" w:hAnsi="Times New Roman"/>
                <w:w w:val="102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с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а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ци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г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>лл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то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№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1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</w:t>
            </w:r>
            <w:r>
              <w:rPr>
                <w:rFonts w:cs="Times New Roman" w:ascii="Times New Roman" w:hAnsi="Times New Roman"/>
                <w:w w:val="102"/>
              </w:rPr>
              <w:t>,3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р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л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w w:val="102"/>
              </w:rPr>
              <w:t>фтя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02"/>
              </w:rPr>
              <w:t>о</w:t>
            </w:r>
            <w:r>
              <w:rPr>
                <w:rFonts w:cs="Times New Roman" w:ascii="Times New Roman" w:hAnsi="Times New Roman"/>
                <w:w w:val="102"/>
              </w:rPr>
              <w:t>в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от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л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ин</w:t>
            </w:r>
            <w:r>
              <w:rPr>
                <w:rFonts w:cs="Times New Roman" w:ascii="Times New Roman" w:hAnsi="Times New Roman"/>
                <w:w w:val="102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А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Д=</w:t>
            </w:r>
            <w:r>
              <w:rPr>
                <w:rFonts w:cs="Times New Roman" w:ascii="Times New Roman" w:hAnsi="Times New Roman"/>
                <w:w w:val="102"/>
              </w:rPr>
              <w:t>500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</w:t>
            </w:r>
            <w:r>
              <w:rPr>
                <w:rFonts w:cs="Times New Roman" w:ascii="Times New Roman" w:hAnsi="Times New Roman"/>
                <w:w w:val="102"/>
              </w:rPr>
              <w:t>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П</w:t>
            </w:r>
            <w:r>
              <w:rPr>
                <w:rFonts w:cs="Times New Roman" w:ascii="Times New Roman" w:hAnsi="Times New Roman"/>
                <w:w w:val="102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э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н</w:t>
            </w:r>
            <w:r>
              <w:rPr>
                <w:rFonts w:cs="Times New Roman" w:ascii="Times New Roman" w:hAnsi="Times New Roman"/>
                <w:w w:val="10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мич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ск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и</w:t>
            </w:r>
            <w:r>
              <w:rPr>
                <w:rFonts w:cs="Times New Roman" w:ascii="Times New Roman" w:hAnsi="Times New Roman"/>
                <w:w w:val="102"/>
              </w:rPr>
              <w:t>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эф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к</w:t>
            </w:r>
            <w:r>
              <w:rPr>
                <w:rFonts w:cs="Times New Roman" w:ascii="Times New Roman" w:hAnsi="Times New Roman"/>
                <w:w w:val="102"/>
              </w:rPr>
              <w:t>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2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у</w:t>
            </w:r>
            <w:r>
              <w:rPr>
                <w:rFonts w:cs="Times New Roman" w:ascii="Times New Roman" w:hAnsi="Times New Roman"/>
                <w:w w:val="102"/>
              </w:rPr>
              <w:t>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87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2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5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8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2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9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4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58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4</w:t>
            </w:r>
          </w:p>
        </w:tc>
      </w:tr>
      <w:tr>
        <w:trPr>
          <w:trHeight w:val="306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0" w:leader="none"/>
              </w:tabs>
              <w:autoSpaceDE w:val="false"/>
              <w:spacing w:lineRule="exact" w:line="247" w:before="0" w:after="0"/>
              <w:ind w:left="93" w:right="-1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highlight w:val="lightGray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highlight w:val="lightGray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амме </w:t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ab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0" w:before="12" w:after="0"/>
              <w:ind w:left="132" w:right="-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77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ab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</w:tabs>
              <w:autoSpaceDE w:val="false"/>
              <w:spacing w:lineRule="auto" w:line="240" w:before="12" w:after="0"/>
              <w:ind w:left="195" w:right="-2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ab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12" w:after="0"/>
              <w:ind w:left="199" w:right="-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73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0" w:leader="none"/>
              </w:tabs>
              <w:autoSpaceDE w:val="false"/>
              <w:spacing w:lineRule="auto" w:line="240" w:before="12" w:after="0"/>
              <w:ind w:left="431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84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>64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highlight w:val="lightGray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highlight w:val="lightGray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w w:val="102"/>
                <w:highlight w:val="lightGray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highlight w:val="lightGray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540" w:leader="none"/>
        </w:tabs>
        <w:autoSpaceDE w:val="false"/>
        <w:spacing w:lineRule="exact" w:line="231" w:before="0" w:after="0"/>
        <w:ind w:left="122"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М</w:t>
      </w:r>
      <w:r>
        <w:rPr>
          <w:rFonts w:cs="Times New Roman" w:ascii="Times New Roman" w:hAnsi="Times New Roman"/>
          <w:spacing w:val="-1"/>
          <w:w w:val="102"/>
        </w:rPr>
        <w:t>А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2"/>
        </w:rPr>
        <w:t>36</w:t>
      </w:r>
    </w:p>
    <w:p>
      <w:pPr>
        <w:sectPr>
          <w:type w:val="continuous"/>
          <w:pgSz w:orient="landscape" w:w="15800" w:h="12240"/>
          <w:pgMar w:left="940" w:right="860" w:gutter="0" w:header="0" w:top="11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79" w:after="0"/>
        <w:ind w:left="398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  <w:tab/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к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ци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ь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э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фф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400" w:leader="none"/>
          <w:tab w:val="left" w:pos="3460" w:leader="none"/>
          <w:tab w:val="left" w:pos="3980" w:leader="none"/>
          <w:tab w:val="left" w:pos="4800" w:leader="none"/>
          <w:tab w:val="left" w:pos="5240" w:leader="none"/>
          <w:tab w:val="left" w:pos="5720" w:leader="none"/>
          <w:tab w:val="left" w:pos="7220" w:leader="none"/>
          <w:tab w:val="left" w:pos="7480" w:leader="none"/>
          <w:tab w:val="left" w:pos="7760" w:leader="none"/>
          <w:tab w:val="left" w:pos="9120" w:leader="none"/>
        </w:tabs>
        <w:autoSpaceDE w:val="false"/>
        <w:spacing w:lineRule="auto" w:line="242" w:before="0" w:after="0"/>
        <w:ind w:left="398" w:right="207" w:firstLine="6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  <w:tab/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фф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ро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,</w:t>
        <w:tab/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ус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 и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вес</w:t>
      </w:r>
      <w:r>
        <w:rPr>
          <w:rFonts w:cs="Times New Roman" w:ascii="Times New Roman" w:hAnsi="Times New Roman"/>
          <w:spacing w:val="7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"/>
          <w:sz w:val="24"/>
          <w:szCs w:val="24"/>
        </w:rPr>
        <w:t>м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  <w:tab/>
        <w:t>ООО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»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  <w:tab/>
        <w:tab/>
        <w:t>2011</w:t>
      </w:r>
      <w:r>
        <w:rPr>
          <w:rFonts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13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б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</w:p>
    <w:p>
      <w:pPr>
        <w:sectPr>
          <w:footerReference w:type="even" r:id="rId65"/>
          <w:footerReference w:type="default" r:id="rId66"/>
          <w:type w:val="nextPage"/>
          <w:pgSz w:w="12240" w:h="15800"/>
          <w:pgMar w:left="1720" w:right="840" w:gutter="0" w:header="0" w:top="1100" w:footer="652" w:bottom="708"/>
          <w:pgNumType w:start="3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4" w:after="0"/>
        <w:ind w:left="1756" w:right="148" w:hanging="1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к</w:t>
      </w:r>
      <w:r>
        <w:rPr>
          <w:rFonts w:cs="Times New Roman" w:ascii="Times New Roman" w:hAnsi="Times New Roman"/>
          <w:b/>
          <w:bCs/>
          <w:sz w:val="24"/>
          <w:szCs w:val="24"/>
        </w:rPr>
        <w:t>а со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э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в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ти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ез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татов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е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ии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ици</w:t>
      </w:r>
      <w:r>
        <w:rPr>
          <w:rFonts w:cs="Times New Roman" w:ascii="Times New Roman" w:hAnsi="Times New Roman"/>
          <w:b/>
          <w:bCs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й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ОО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«Ю</w:t>
      </w:r>
      <w:r>
        <w:rPr>
          <w:rFonts w:cs="Times New Roman" w:ascii="Times New Roman" w:hAnsi="Times New Roman"/>
          <w:b/>
          <w:bCs/>
          <w:sz w:val="24"/>
          <w:szCs w:val="24"/>
        </w:rPr>
        <w:t>г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1</w:t>
      </w:r>
      <w:r>
        <w:rPr>
          <w:rFonts w:cs="Times New Roman" w:ascii="Times New Roman" w:hAnsi="Times New Roman"/>
          <w:b/>
          <w:bCs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77620</wp:posOffset>
                </wp:positionH>
                <wp:positionV relativeFrom="paragraph">
                  <wp:posOffset>360045</wp:posOffset>
                </wp:positionV>
                <wp:extent cx="5888990" cy="280098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3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"/>
                              <w:gridCol w:w="5065"/>
                              <w:gridCol w:w="3625"/>
                            </w:tblGrid>
                            <w:tr>
                              <w:trPr>
                                <w:trHeight w:val="1593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6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11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3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80" w:before="0" w:after="0"/>
                                    <w:ind w:left="355" w:right="90" w:hanging="19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п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а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101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w w:val="101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а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221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2465" w:right="24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1856" w:right="16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221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м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83" w:before="45" w:after="0"/>
                                    <w:ind w:left="94" w:right="8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л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-1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ф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-1А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=500мм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0" w:after="0"/>
                                    <w:ind w:left="193" w:right="206" w:firstLine="22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Повы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й про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 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и водо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й 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б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1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 гор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0" w:after="0"/>
                                    <w:ind w:left="220" w:right="16" w:firstLine="1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и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одо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го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221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м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л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w w:val="101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-1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ф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01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101"/>
                                    </w:rPr>
                                    <w:t>н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01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Н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1А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Д=500мм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5" w:after="0"/>
                                    <w:ind w:left="9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220.55pt;mso-wrap-distance-left:9.05pt;mso-wrap-distance-right:9.05pt;mso-wrap-distance-top:0pt;mso-wrap-distance-bottom:0pt;margin-top:28.35pt;mso-position-vertical-relative:text;margin-left:10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3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"/>
                        <w:gridCol w:w="5065"/>
                        <w:gridCol w:w="3625"/>
                      </w:tblGrid>
                      <w:tr>
                        <w:trPr>
                          <w:trHeight w:val="1593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6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11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3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0" w:before="0" w:after="0"/>
                              <w:ind w:left="355" w:right="90" w:hanging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а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101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101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а о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а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221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2465" w:right="245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1856" w:right="16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221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3" w:before="45" w:after="0"/>
                              <w:ind w:left="94" w:right="8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л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-1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ф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-1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=500мм</w:t>
                            </w:r>
                          </w:p>
                        </w:tc>
                        <w:tc>
                          <w:tcPr>
                            <w:tcW w:w="3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0" w:after="0"/>
                              <w:ind w:left="193" w:right="206" w:firstLine="22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Повы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й пр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м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 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и вод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й 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1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 го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0" w:after="0"/>
                              <w:ind w:left="220" w:right="16" w:firstLine="1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и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од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го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221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л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101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-1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р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фт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01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1"/>
                              </w:rPr>
                              <w:t>нин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01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Н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1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Д=500мм</w:t>
                            </w:r>
                          </w:p>
                        </w:tc>
                        <w:tc>
                          <w:tcPr>
                            <w:tcW w:w="3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5" w:after="0"/>
                              <w:ind w:left="9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7" w:after="0"/>
        <w:ind w:left="103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ц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3" w:right="-284" w:firstLine="802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Ю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</w:p>
    <w:p>
      <w:pPr>
        <w:pStyle w:val="Normal"/>
        <w:widowControl w:val="false"/>
        <w:autoSpaceDE w:val="false"/>
        <w:spacing w:lineRule="exact" w:line="297" w:before="0" w:after="0"/>
        <w:ind w:left="103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pacing w:val="14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>э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769" w:right="-194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>м,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tabs>
          <w:tab w:val="clear" w:pos="720"/>
          <w:tab w:val="left" w:pos="4660" w:leader="none"/>
        </w:tabs>
        <w:autoSpaceDE w:val="false"/>
        <w:spacing w:lineRule="auto" w:line="242" w:before="4" w:after="0"/>
        <w:ind w:left="103" w:right="13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щее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мя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ся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е 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10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6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774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4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-т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ол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че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z w:val="26"/>
          <w:szCs w:val="26"/>
        </w:rPr>
        <w:t>е 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02" w:before="19" w:after="0"/>
        <w:ind w:left="103" w:right="-142" w:firstLine="66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-1"/>
          <w:sz w:val="26"/>
          <w:szCs w:val="26"/>
        </w:rPr>
        <w:t>ы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, </w:t>
      </w:r>
      <w:r>
        <w:rPr>
          <w:rFonts w:cs="Times New Roman" w:ascii="Times New Roman" w:hAnsi="Times New Roman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76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position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position w:val="-1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5" w:after="0"/>
        <w:ind w:left="763" w:right="-20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100" w:leader="none"/>
          <w:tab w:val="left" w:pos="3340" w:leader="none"/>
          <w:tab w:val="left" w:pos="4300" w:leader="none"/>
          <w:tab w:val="left" w:pos="5100" w:leader="none"/>
          <w:tab w:val="left" w:pos="5880" w:leader="none"/>
          <w:tab w:val="left" w:pos="6740" w:leader="none"/>
          <w:tab w:val="left" w:pos="7220" w:leader="none"/>
          <w:tab w:val="left" w:pos="8200" w:leader="none"/>
          <w:tab w:val="left" w:pos="8400" w:leader="none"/>
        </w:tabs>
        <w:autoSpaceDE w:val="false"/>
        <w:spacing w:lineRule="auto" w:line="242" w:before="3" w:after="0"/>
        <w:ind w:left="103" w:right="112" w:firstLine="66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: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</w:t>
        <w:tab/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4"/>
          <w:sz w:val="26"/>
          <w:szCs w:val="26"/>
        </w:rPr>
        <w:t>н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й</w:t>
        <w:tab/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>, т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8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очн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6" w:after="0"/>
        <w:ind w:left="774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Фи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и</w:t>
      </w:r>
      <w:r>
        <w:rPr>
          <w:rFonts w:cs="Times New Roman" w:ascii="Times New Roman" w:hAnsi="Times New Roman"/>
          <w:b/>
          <w:bCs/>
          <w:sz w:val="26"/>
          <w:szCs w:val="26"/>
        </w:rPr>
        <w:t>че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и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315" w:before="0" w:after="0"/>
        <w:ind w:left="781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и</w:t>
      </w:r>
      <w:r>
        <w:rPr>
          <w:rFonts w:cs="Times New Roman" w:ascii="Times New Roman" w:hAnsi="Times New Roman"/>
          <w:position w:val="-1"/>
          <w:sz w:val="26"/>
          <w:szCs w:val="26"/>
        </w:rPr>
        <w:t>ск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ы</w:t>
      </w:r>
      <w:r>
        <w:rPr>
          <w:rFonts w:cs="Times New Roman" w:ascii="Times New Roman" w:hAnsi="Times New Roman"/>
          <w:position w:val="-1"/>
          <w:sz w:val="26"/>
          <w:szCs w:val="26"/>
        </w:rPr>
        <w:t xml:space="preserve">ва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ф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о</w:t>
      </w:r>
      <w:r>
        <w:rPr>
          <w:rFonts w:cs="Times New Roman" w:ascii="Times New Roman" w:hAnsi="Times New Roman"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4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position w:val="-1"/>
          <w:sz w:val="26"/>
          <w:szCs w:val="26"/>
        </w:rPr>
        <w:t>я</w:t>
      </w:r>
      <w:r>
        <w:rPr>
          <w:rFonts w:cs="Times New Roman" w:ascii="Times New Roman" w:hAnsi="Times New Roman"/>
          <w:spacing w:val="6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position w:val="-1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position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position w:val="-1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position w:val="-1"/>
          <w:sz w:val="26"/>
          <w:szCs w:val="26"/>
        </w:rPr>
        <w:t>р</w:t>
      </w:r>
      <w:r>
        <w:rPr>
          <w:rFonts w:cs="Times New Roman" w:ascii="Times New Roman" w:hAnsi="Times New Roman"/>
          <w:position w:val="-1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position w:val="-1"/>
          <w:sz w:val="26"/>
          <w:szCs w:val="26"/>
        </w:rPr>
        <w:t>м</w:t>
      </w:r>
      <w:r>
        <w:rPr>
          <w:rFonts w:cs="Times New Roman" w:ascii="Times New Roman" w:hAnsi="Times New Roman"/>
          <w:position w:val="-1"/>
          <w:sz w:val="26"/>
          <w:szCs w:val="26"/>
        </w:rPr>
        <w:t>ы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4180" w:leader="none"/>
          <w:tab w:val="left" w:pos="5260" w:leader="none"/>
          <w:tab w:val="left" w:pos="5720" w:leader="none"/>
          <w:tab w:val="left" w:pos="6040" w:leader="none"/>
          <w:tab w:val="left" w:pos="7080" w:leader="none"/>
          <w:tab w:val="left" w:pos="8160" w:leader="none"/>
          <w:tab w:val="left" w:pos="8440" w:leader="none"/>
        </w:tabs>
        <w:autoSpaceDE w:val="false"/>
        <w:spacing w:lineRule="auto" w:line="242" w:before="5" w:after="0"/>
        <w:ind w:left="103" w:right="95" w:firstLine="6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:</w:t>
        <w:tab/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  <w:tab/>
        <w:t>в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ме</w:t>
        <w:tab/>
        <w:t>-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ммы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 xml:space="preserve">ь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к 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ти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т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ю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фр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-4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306" w:before="16" w:after="0"/>
        <w:ind w:left="103" w:right="-142" w:firstLine="66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с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э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ства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те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ей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60" w:leader="none"/>
          <w:tab w:val="left" w:pos="5980" w:leader="none"/>
          <w:tab w:val="left" w:pos="6780" w:leader="none"/>
          <w:tab w:val="left" w:pos="7200" w:leader="none"/>
          <w:tab w:val="left" w:pos="8340" w:leader="none"/>
          <w:tab w:val="left" w:pos="9360" w:leader="none"/>
        </w:tabs>
        <w:autoSpaceDE w:val="false"/>
        <w:spacing w:lineRule="exact" w:line="298" w:before="0" w:after="0"/>
        <w:ind w:left="769" w:right="-134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: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г</w:t>
      </w:r>
      <w:r>
        <w:rPr>
          <w:rFonts w:cs="Times New Roman" w:ascii="Times New Roman" w:hAnsi="Times New Roman"/>
          <w:spacing w:val="-2"/>
          <w:sz w:val="26"/>
          <w:szCs w:val="26"/>
        </w:rPr>
        <w:t>а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зы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  <w:tab/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</w:p>
    <w:p>
      <w:pPr>
        <w:pStyle w:val="Normal"/>
        <w:widowControl w:val="false"/>
        <w:autoSpaceDE w:val="false"/>
        <w:spacing w:lineRule="auto" w:line="240" w:before="4" w:after="0"/>
        <w:ind w:left="103" w:right="-20"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вае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а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460" w:leader="none"/>
          <w:tab w:val="left" w:pos="4820" w:leader="none"/>
          <w:tab w:val="left" w:pos="5820" w:leader="none"/>
          <w:tab w:val="left" w:pos="6820" w:leader="none"/>
          <w:tab w:val="left" w:pos="7840" w:leader="none"/>
        </w:tabs>
        <w:autoSpaceDE w:val="false"/>
        <w:spacing w:lineRule="auto" w:line="242" w:before="0" w:after="0"/>
        <w:ind w:left="103" w:right="91" w:firstLine="67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к с</w:t>
      </w:r>
      <w:r>
        <w:rPr>
          <w:rFonts w:cs="Times New Roman" w:ascii="Times New Roman" w:hAnsi="Times New Roman"/>
          <w:spacing w:val="1"/>
          <w:sz w:val="26"/>
          <w:szCs w:val="26"/>
        </w:rPr>
        <w:t>ры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л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8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жи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4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у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ы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9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ры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ж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жн</w:t>
      </w:r>
      <w:r>
        <w:rPr>
          <w:rFonts w:cs="Times New Roman" w:ascii="Times New Roman" w:hAnsi="Times New Roman"/>
          <w:b/>
          <w:bCs/>
          <w:sz w:val="26"/>
          <w:szCs w:val="26"/>
        </w:rPr>
        <w:t>ы 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ь в с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4560" w:leader="none"/>
          <w:tab w:val="left" w:pos="6440" w:leader="none"/>
          <w:tab w:val="left" w:pos="8880" w:leader="none"/>
        </w:tabs>
        <w:autoSpaceDE w:val="false"/>
        <w:spacing w:lineRule="exact" w:line="296" w:before="0" w:after="0"/>
        <w:ind w:left="763" w:right="-18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ж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2" w:before="4" w:after="0"/>
        <w:ind w:left="103" w:right="-159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м</w:t>
      </w:r>
      <w:r>
        <w:rPr>
          <w:rFonts w:cs="Times New Roman" w:ascii="Times New Roman" w:hAnsi="Times New Roman"/>
          <w:spacing w:val="1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три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ю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ь 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н 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ае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tabs>
          <w:tab w:val="clear" w:pos="720"/>
          <w:tab w:val="left" w:pos="7840" w:leader="none"/>
        </w:tabs>
        <w:autoSpaceDE w:val="false"/>
        <w:spacing w:lineRule="exact" w:line="297" w:before="0" w:after="0"/>
        <w:ind w:left="763" w:right="-211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сть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о</w:t>
      </w:r>
      <w:r>
        <w:rPr>
          <w:rFonts w:cs="Times New Roman" w:ascii="Times New Roman" w:hAnsi="Times New Roman"/>
          <w:sz w:val="26"/>
          <w:szCs w:val="26"/>
        </w:rPr>
        <w:t>й</w:t>
      </w:r>
    </w:p>
    <w:p>
      <w:pPr>
        <w:pStyle w:val="Normal"/>
        <w:widowControl w:val="false"/>
        <w:autoSpaceDE w:val="false"/>
        <w:spacing w:lineRule="auto" w:line="240" w:before="4" w:after="0"/>
        <w:ind w:left="103" w:right="-20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тст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600" w:leader="none"/>
          <w:tab w:val="left" w:pos="5560" w:leader="none"/>
          <w:tab w:val="left" w:pos="7580" w:leader="none"/>
          <w:tab w:val="left" w:pos="9480" w:leader="none"/>
        </w:tabs>
        <w:autoSpaceDE w:val="false"/>
        <w:spacing w:lineRule="auto" w:line="242" w:before="4" w:after="0"/>
        <w:ind w:left="103" w:right="150" w:firstLine="66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0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ы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в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  <w:tab/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ва,</w:t>
        <w:tab/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о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footerReference w:type="even" r:id="rId67"/>
          <w:footerReference w:type="default" r:id="rId68"/>
          <w:type w:val="nextPage"/>
          <w:pgSz w:w="12240" w:h="15800"/>
          <w:pgMar w:left="1480" w:right="9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920" w:leader="none"/>
          <w:tab w:val="left" w:pos="4300" w:leader="none"/>
          <w:tab w:val="left" w:pos="7980" w:leader="none"/>
          <w:tab w:val="left" w:pos="9400" w:leader="none"/>
        </w:tabs>
        <w:autoSpaceDE w:val="false"/>
        <w:spacing w:lineRule="auto" w:line="242" w:before="0" w:after="0"/>
        <w:ind w:left="103" w:right="-181" w:firstLine="66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р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ж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4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с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5060" w:leader="none"/>
          <w:tab w:val="left" w:pos="8340" w:leader="none"/>
          <w:tab w:val="left" w:pos="9560" w:leader="none"/>
        </w:tabs>
        <w:autoSpaceDE w:val="false"/>
        <w:spacing w:lineRule="auto" w:line="242" w:before="61" w:after="0"/>
        <w:ind w:left="103" w:right="-191" w:firstLine="66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5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  <w:tab/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б</w:t>
        <w:tab/>
        <w:t xml:space="preserve">с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3"/>
          <w:sz w:val="26"/>
          <w:szCs w:val="26"/>
        </w:rPr>
        <w:t>ф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97" w:before="0" w:after="0"/>
        <w:ind w:left="763" w:right="-137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щ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z w:val="26"/>
          <w:szCs w:val="26"/>
        </w:rPr>
        <w:t>а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</w:p>
    <w:p>
      <w:pPr>
        <w:pStyle w:val="Normal"/>
        <w:widowControl w:val="false"/>
        <w:autoSpaceDE w:val="false"/>
        <w:spacing w:lineRule="auto" w:line="242" w:before="4" w:after="0"/>
        <w:ind w:left="103" w:right="-237" w:hanging="0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с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вза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4940" w:leader="none"/>
          <w:tab w:val="left" w:pos="6280" w:leader="none"/>
          <w:tab w:val="left" w:pos="7920" w:leader="none"/>
        </w:tabs>
        <w:autoSpaceDE w:val="false"/>
        <w:spacing w:lineRule="auto" w:line="242" w:before="0" w:after="0"/>
        <w:ind w:left="103" w:right="-163" w:firstLine="66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г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.</w:t>
      </w:r>
    </w:p>
    <w:p>
      <w:pPr>
        <w:pStyle w:val="Normal"/>
        <w:widowControl w:val="false"/>
        <w:autoSpaceDE w:val="false"/>
        <w:spacing w:lineRule="auto" w:line="240" w:before="2" w:after="0"/>
        <w:ind w:left="781" w:right="-214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2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>21</w:t>
      </w:r>
      <w:r>
        <w:rPr>
          <w:rFonts w:cs="Times New Roman" w:ascii="Times New Roman" w:hAnsi="Times New Roman"/>
          <w:spacing w:val="4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-Ф</w:t>
      </w:r>
      <w:r>
        <w:rPr>
          <w:rFonts w:cs="Times New Roman" w:ascii="Times New Roman" w:hAnsi="Times New Roman"/>
          <w:sz w:val="26"/>
          <w:szCs w:val="26"/>
        </w:rPr>
        <w:t>З</w:t>
      </w:r>
    </w:p>
    <w:p>
      <w:pPr>
        <w:pStyle w:val="Normal"/>
        <w:widowControl w:val="false"/>
        <w:tabs>
          <w:tab w:val="clear" w:pos="720"/>
          <w:tab w:val="left" w:pos="2240" w:leader="none"/>
          <w:tab w:val="left" w:pos="3660" w:leader="none"/>
          <w:tab w:val="left" w:pos="4880" w:leader="none"/>
          <w:tab w:val="left" w:pos="5000" w:leader="none"/>
          <w:tab w:val="left" w:pos="5500" w:leader="none"/>
          <w:tab w:val="left" w:pos="6300" w:leader="none"/>
          <w:tab w:val="left" w:pos="6860" w:leader="none"/>
          <w:tab w:val="left" w:pos="8000" w:leader="none"/>
          <w:tab w:val="left" w:pos="8340" w:leader="none"/>
        </w:tabs>
        <w:autoSpaceDE w:val="false"/>
        <w:spacing w:lineRule="auto" w:line="242" w:before="4" w:after="0"/>
        <w:ind w:left="103" w:right="102" w:hanging="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с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7"/>
          <w:sz w:val="26"/>
          <w:szCs w:val="26"/>
        </w:rPr>
        <w:t>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в</w:t>
      </w:r>
      <w:r>
        <w:rPr>
          <w:rFonts w:cs="Times New Roman" w:ascii="Times New Roman" w:hAnsi="Times New Roman"/>
          <w:spacing w:val="5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  <w:tab/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м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ф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w w:val="76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</w:t>
      </w:r>
      <w:r>
        <w:rPr>
          <w:rFonts w:cs="Times New Roman" w:ascii="Times New Roman" w:hAnsi="Times New Roman"/>
          <w:spacing w:val="4"/>
          <w:sz w:val="26"/>
          <w:szCs w:val="26"/>
        </w:rPr>
        <w:t>в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м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5"/>
          <w:sz w:val="26"/>
          <w:szCs w:val="26"/>
        </w:rPr>
        <w:t>г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pacing w:val="-2"/>
          <w:sz w:val="26"/>
          <w:szCs w:val="26"/>
        </w:rPr>
        <w:t>тс</w:t>
      </w:r>
      <w:r>
        <w:rPr>
          <w:rFonts w:cs="Times New Roman" w:ascii="Times New Roman" w:hAnsi="Times New Roman"/>
          <w:sz w:val="26"/>
          <w:szCs w:val="26"/>
        </w:rPr>
        <w:t>я 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г 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6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амм 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860" w:leader="none"/>
          <w:tab w:val="left" w:pos="2060" w:leader="none"/>
          <w:tab w:val="left" w:pos="2600" w:leader="none"/>
          <w:tab w:val="left" w:pos="3140" w:leader="none"/>
          <w:tab w:val="left" w:pos="3360" w:leader="none"/>
          <w:tab w:val="left" w:pos="3520" w:leader="none"/>
          <w:tab w:val="left" w:pos="3640" w:leader="none"/>
          <w:tab w:val="left" w:pos="4020" w:leader="none"/>
          <w:tab w:val="left" w:pos="4420" w:leader="none"/>
          <w:tab w:val="left" w:pos="5400" w:leader="none"/>
          <w:tab w:val="left" w:pos="5700" w:leader="none"/>
          <w:tab w:val="left" w:pos="5900" w:leader="none"/>
          <w:tab w:val="left" w:pos="6120" w:leader="none"/>
          <w:tab w:val="left" w:pos="6400" w:leader="none"/>
          <w:tab w:val="left" w:pos="6740" w:leader="none"/>
          <w:tab w:val="left" w:pos="6960" w:leader="none"/>
          <w:tab w:val="left" w:pos="7900" w:leader="none"/>
          <w:tab w:val="left" w:pos="8040" w:leader="none"/>
          <w:tab w:val="left" w:pos="8260" w:leader="none"/>
          <w:tab w:val="left" w:pos="8600" w:leader="none"/>
          <w:tab w:val="left" w:pos="9540" w:leader="none"/>
        </w:tabs>
        <w:autoSpaceDE w:val="false"/>
        <w:spacing w:lineRule="auto" w:line="242" w:before="0" w:after="0"/>
        <w:ind w:left="103" w:right="103" w:firstLine="67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г</w:t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</w:t>
        <w:tab/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pacing w:val="-2"/>
          <w:sz w:val="26"/>
          <w:szCs w:val="26"/>
        </w:rPr>
        <w:t>тс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га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ст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  <w:tab/>
        <w:tab/>
        <w:t>и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0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5"/>
          <w:sz w:val="26"/>
          <w:szCs w:val="26"/>
        </w:rPr>
        <w:t>м</w:t>
      </w:r>
      <w:r>
        <w:rPr>
          <w:rFonts w:cs="Times New Roman" w:ascii="Times New Roman" w:hAnsi="Times New Roman"/>
          <w:spacing w:val="-7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</w:r>
      <w:r>
        <w:rPr>
          <w:rFonts w:cs="Times New Roman" w:ascii="Times New Roman" w:hAnsi="Times New Roman"/>
          <w:w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  <w:tab/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.</w:t>
        <w:tab/>
      </w:r>
      <w:r>
        <w:rPr>
          <w:rFonts w:cs="Times New Roman" w:ascii="Times New Roman" w:hAnsi="Times New Roman"/>
          <w:w w:val="107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Ф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  <w:tab/>
      </w:r>
      <w:r>
        <w:rPr>
          <w:rFonts w:cs="Times New Roman" w:ascii="Times New Roman" w:hAnsi="Times New Roman"/>
          <w:w w:val="123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pacing w:val="3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8</w:t>
        <w:tab/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N48</w:t>
      </w:r>
      <w:r>
        <w:rPr>
          <w:rFonts w:cs="Times New Roman" w:ascii="Times New Roman" w:hAnsi="Times New Roman"/>
          <w:sz w:val="26"/>
          <w:szCs w:val="26"/>
        </w:rPr>
        <w:t>,</w:t>
        <w:tab/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ащ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ь э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я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р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 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>о</w:t>
        <w:tab/>
        <w:tab/>
        <w:tab/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ств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3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9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м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exact" w:line="296" w:before="0" w:after="0"/>
        <w:ind w:left="781" w:right="-214" w:hanging="0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12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-Ф</w:t>
      </w:r>
      <w:r>
        <w:rPr>
          <w:rFonts w:cs="Times New Roman" w:ascii="Times New Roman" w:hAnsi="Times New Roman"/>
          <w:sz w:val="26"/>
          <w:szCs w:val="26"/>
        </w:rPr>
        <w:t>З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300" w:leader="none"/>
          <w:tab w:val="left" w:pos="3380" w:leader="none"/>
          <w:tab w:val="left" w:pos="4120" w:leader="none"/>
          <w:tab w:val="left" w:pos="5140" w:leader="none"/>
          <w:tab w:val="left" w:pos="5400" w:leader="none"/>
          <w:tab w:val="left" w:pos="6940" w:leader="none"/>
          <w:tab w:val="left" w:pos="7060" w:leader="none"/>
          <w:tab w:val="left" w:pos="8020" w:leader="none"/>
          <w:tab w:val="left" w:pos="8320" w:leader="none"/>
        </w:tabs>
        <w:autoSpaceDE w:val="false"/>
        <w:spacing w:lineRule="auto" w:line="242" w:before="6" w:after="0"/>
        <w:ind w:left="103" w:right="107" w:hanging="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  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о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е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бы</w:t>
      </w:r>
      <w:r>
        <w:rPr>
          <w:rFonts w:cs="Times New Roman" w:ascii="Times New Roman" w:hAnsi="Times New Roman"/>
          <w:sz w:val="26"/>
          <w:szCs w:val="26"/>
        </w:rPr>
        <w:t xml:space="preserve">ть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и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5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w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л</w:t>
      </w:r>
      <w:r>
        <w:rPr>
          <w:rFonts w:cs="Times New Roman" w:ascii="Times New Roman" w:hAnsi="Times New Roman"/>
          <w:spacing w:val="1"/>
          <w:sz w:val="26"/>
          <w:szCs w:val="26"/>
        </w:rPr>
        <w:t>ож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р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  <w:tab/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ъ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</w:t>
        <w:tab/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"/>
          <w:sz w:val="26"/>
          <w:szCs w:val="26"/>
        </w:rPr>
        <w:t>Ф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,</w:t>
        <w:tab/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г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-1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-1"/>
          <w:sz w:val="26"/>
          <w:szCs w:val="26"/>
        </w:rPr>
        <w:t>и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е: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4160" w:leader="none"/>
          <w:tab w:val="left" w:pos="4900" w:leader="none"/>
          <w:tab w:val="left" w:pos="6660" w:leader="none"/>
          <w:tab w:val="left" w:pos="7840" w:leader="none"/>
        </w:tabs>
        <w:autoSpaceDE w:val="false"/>
        <w:spacing w:lineRule="auto" w:line="242" w:before="2" w:after="0"/>
        <w:ind w:left="103" w:right="91" w:firstLine="678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татам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ет 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то  </w:t>
      </w:r>
      <w:r>
        <w:rPr>
          <w:rFonts w:cs="Times New Roman" w:ascii="Times New Roman" w:hAnsi="Times New Roman"/>
          <w:spacing w:val="-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ше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н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с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1"/>
          <w:sz w:val="26"/>
          <w:szCs w:val="26"/>
        </w:rPr>
        <w:t>рж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700" w:leader="none"/>
          <w:tab w:val="left" w:pos="4640" w:leader="none"/>
          <w:tab w:val="left" w:pos="6040" w:leader="none"/>
          <w:tab w:val="left" w:pos="6400" w:leader="none"/>
          <w:tab w:val="left" w:pos="7200" w:leader="none"/>
          <w:tab w:val="left" w:pos="8220" w:leader="none"/>
        </w:tabs>
        <w:autoSpaceDE w:val="false"/>
        <w:spacing w:lineRule="auto" w:line="242" w:before="0" w:after="0"/>
        <w:ind w:left="103" w:right="87" w:firstLine="678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ъ</w:t>
      </w:r>
      <w:r>
        <w:rPr>
          <w:rFonts w:cs="Times New Roman" w:ascii="Times New Roman" w:hAnsi="Times New Roman"/>
          <w:spacing w:val="-2"/>
          <w:sz w:val="26"/>
          <w:szCs w:val="26"/>
        </w:rPr>
        <w:t>е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го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,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ь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ю 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(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5"/>
          <w:sz w:val="26"/>
          <w:szCs w:val="26"/>
        </w:rPr>
        <w:t>з</w:t>
      </w:r>
      <w:r>
        <w:rPr>
          <w:rFonts w:cs="Times New Roman" w:ascii="Times New Roman" w:hAnsi="Times New Roman"/>
          <w:spacing w:val="3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в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6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5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),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ф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</w:t>
        <w:tab/>
        <w:t>и</w:t>
        <w:tab/>
        <w:t>(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)</w:t>
        <w:tab/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ф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са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5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footerReference w:type="even" r:id="rId69"/>
          <w:footerReference w:type="default" r:id="rId70"/>
          <w:type w:val="nextPage"/>
          <w:pgSz w:w="12240" w:h="15800"/>
          <w:pgMar w:left="1480" w:right="9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2" w:before="1" w:after="0"/>
        <w:ind w:left="103" w:right="-205" w:firstLine="678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ше</w:t>
      </w:r>
      <w:r>
        <w:rPr>
          <w:rFonts w:cs="Times New Roman" w:ascii="Times New Roman" w:hAnsi="Times New Roman"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й м</w:t>
      </w:r>
      <w:r>
        <w:rPr>
          <w:rFonts w:cs="Times New Roman" w:ascii="Times New Roman" w:hAnsi="Times New Roman"/>
          <w:spacing w:val="1"/>
          <w:sz w:val="26"/>
          <w:szCs w:val="26"/>
        </w:rPr>
        <w:t>ож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3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аще 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67" w:after="0"/>
        <w:ind w:left="123" w:right="-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3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3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нв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9"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ион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г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ы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2200" w:leader="none"/>
          <w:tab w:val="left" w:pos="3500" w:leader="none"/>
          <w:tab w:val="left" w:pos="4680" w:leader="none"/>
          <w:tab w:val="left" w:pos="6280" w:leader="none"/>
          <w:tab w:val="left" w:pos="7860" w:leader="none"/>
        </w:tabs>
        <w:autoSpaceDE w:val="false"/>
        <w:spacing w:lineRule="auto" w:line="242" w:before="0" w:after="0"/>
        <w:ind w:left="123" w:right="211" w:firstLine="6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га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ммы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тст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  <w:t>с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7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8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2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380" w:leader="none"/>
          <w:tab w:val="left" w:pos="3920" w:leader="none"/>
          <w:tab w:val="left" w:pos="5180" w:leader="none"/>
          <w:tab w:val="left" w:pos="6580" w:leader="none"/>
          <w:tab w:val="left" w:pos="8240" w:leader="none"/>
        </w:tabs>
        <w:autoSpaceDE w:val="false"/>
        <w:spacing w:lineRule="exact" w:line="298" w:before="0" w:after="0"/>
        <w:ind w:left="789" w:right="-69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га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440" w:leader="none"/>
          <w:tab w:val="left" w:pos="4380" w:leader="none"/>
          <w:tab w:val="left" w:pos="5460" w:leader="none"/>
          <w:tab w:val="left" w:pos="6100" w:leader="none"/>
          <w:tab w:val="left" w:pos="7420" w:leader="none"/>
          <w:tab w:val="left" w:pos="8640" w:leader="none"/>
        </w:tabs>
        <w:autoSpaceDE w:val="false"/>
        <w:spacing w:lineRule="auto" w:line="242" w:before="4" w:after="0"/>
        <w:ind w:left="123" w:right="242" w:hanging="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 xml:space="preserve">х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а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го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  <w:tab/>
        <w:t>и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х</w:t>
        <w:tab/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.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в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е</w:t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за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га 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я</w:t>
        <w:tab/>
        <w:t xml:space="preserve">с 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 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и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footerReference w:type="even" r:id="rId71"/>
          <w:footerReference w:type="default" r:id="rId72"/>
          <w:type w:val="nextPage"/>
          <w:pgSz w:w="12240" w:h="15800"/>
          <w:pgMar w:left="1460" w:right="82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8" w:right="-24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га</w:t>
      </w:r>
      <w:r>
        <w:rPr>
          <w:rFonts w:cs="Times New Roman" w:ascii="Times New Roman" w:hAnsi="Times New Roman"/>
          <w:b/>
          <w:bCs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н</w:t>
      </w:r>
      <w:r>
        <w:rPr>
          <w:rFonts w:cs="Times New Roman" w:ascii="Times New Roman" w:hAnsi="Times New Roman"/>
          <w:b/>
          <w:bCs/>
          <w:sz w:val="26"/>
          <w:szCs w:val="26"/>
        </w:rPr>
        <w:t>ве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1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ц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онн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й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мм</w:t>
      </w:r>
      <w:r>
        <w:rPr>
          <w:rFonts w:cs="Times New Roman" w:ascii="Times New Roman" w:hAnsi="Times New Roman"/>
          <w:b/>
          <w:bCs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lineRule="exact" w:line="294" w:before="4" w:after="0"/>
        <w:ind w:left="334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ООО</w:t>
      </w:r>
      <w:r>
        <w:rPr>
          <w:rFonts w:cs="Times New Roman" w:ascii="Times New Roman" w:hAnsi="Times New Roman"/>
          <w:b/>
          <w:bCs/>
          <w:spacing w:val="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Ю</w:t>
      </w:r>
      <w:r>
        <w:rPr>
          <w:rFonts w:cs="Times New Roman" w:ascii="Times New Roman" w:hAnsi="Times New Roman"/>
          <w:b/>
          <w:bCs/>
          <w:spacing w:val="-2"/>
          <w:position w:val="-1"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3"/>
          <w:position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1"/>
          <w:position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position w:val="-1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6" w:after="0"/>
        <w:ind w:right="-20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л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ц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</w:p>
    <w:p>
      <w:pPr>
        <w:sectPr>
          <w:type w:val="continuous"/>
          <w:pgSz w:w="12240" w:h="15800"/>
          <w:pgMar w:left="1460" w:right="820" w:gutter="0" w:header="0" w:top="1000" w:footer="652" w:bottom="708"/>
          <w:cols w:num="2" w:equalWidth="false" w:sep="false">
            <w:col w:w="8192" w:space="188"/>
            <w:col w:w="1580"/>
          </w:cols>
          <w:formProt w:val="false"/>
          <w:textDirection w:val="lrTb"/>
          <w:docGrid w:type="default" w:linePitch="360" w:charSpace="0"/>
        </w:sectPr>
      </w:pPr>
    </w:p>
    <w:tbl>
      <w:tblPr>
        <w:tblW w:w="97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414"/>
        <w:gridCol w:w="770"/>
        <w:gridCol w:w="936"/>
        <w:gridCol w:w="859"/>
        <w:gridCol w:w="858"/>
        <w:gridCol w:w="862"/>
        <w:gridCol w:w="858"/>
        <w:gridCol w:w="1603"/>
      </w:tblGrid>
      <w:tr>
        <w:trPr>
          <w:trHeight w:val="603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66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0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80" w:right="152"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 из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Ф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т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54" w:after="0"/>
              <w:ind w:left="571" w:right="189" w:hanging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ни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м ре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ы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1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е</w:t>
            </w:r>
          </w:p>
          <w:p>
            <w:pPr>
              <w:pStyle w:val="Normal"/>
              <w:widowControl w:val="false"/>
              <w:autoSpaceDE w:val="false"/>
              <w:spacing w:lineRule="auto" w:line="247" w:before="10" w:after="0"/>
              <w:ind w:left="81" w:right="75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че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 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т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н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ия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ей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я пр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ы</w:t>
            </w:r>
          </w:p>
        </w:tc>
      </w:tr>
      <w:tr>
        <w:trPr>
          <w:trHeight w:val="1073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0" w:after="0"/>
              <w:ind w:left="81" w:right="75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0" w:after="0"/>
              <w:ind w:left="81" w:right="75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7" w:before="10" w:after="0"/>
              <w:ind w:left="81" w:right="75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08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17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6" w:right="1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23" w:right="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07" w:right="3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8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8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71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8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741" w:right="7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9</w:t>
            </w:r>
          </w:p>
        </w:tc>
      </w:tr>
      <w:tr>
        <w:trPr>
          <w:trHeight w:val="77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8" w:after="0"/>
              <w:ind w:left="94" w:righ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ийн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ем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ой и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/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1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1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13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</w:rPr>
              <w:t>12</w:t>
            </w:r>
            <w:r>
              <w:rPr>
                <w:rFonts w:cs="Times New Roman" w:ascii="Times New Roman" w:hAnsi="Times New Roman"/>
                <w:spacing w:val="3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2</w:t>
            </w:r>
            <w:r>
              <w:rPr>
                <w:rFonts w:cs="Times New Roman" w:ascii="Times New Roman" w:hAnsi="Times New Roman"/>
                <w:spacing w:val="3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0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1"/>
              </w:rPr>
              <w:t>2</w:t>
            </w:r>
            <w:r>
              <w:rPr>
                <w:rFonts w:cs="Times New Roman" w:ascii="Times New Roman" w:hAnsi="Times New Roman"/>
                <w:spacing w:val="3"/>
                <w:w w:val="101"/>
              </w:rPr>
              <w:t>,</w:t>
            </w: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</w:tr>
      <w:tr>
        <w:trPr>
          <w:trHeight w:val="789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5" w:after="0"/>
              <w:ind w:left="94" w:right="8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зн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8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ой и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8" w:right="2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4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8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7" w:right="6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67</w:t>
            </w:r>
          </w:p>
        </w:tc>
      </w:tr>
      <w:tr>
        <w:trPr>
          <w:trHeight w:val="66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4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й, н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pacing w:val="3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хс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8" w:right="2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344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308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305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675" w:right="6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</w:rPr>
              <w:t>31</w:t>
            </w:r>
          </w:p>
        </w:tc>
      </w:tr>
    </w:tbl>
    <w:p>
      <w:pPr>
        <w:sectPr>
          <w:type w:val="continuous"/>
          <w:pgSz w:w="12240" w:h="15800"/>
          <w:pgMar w:left="1460" w:right="820" w:gutter="0" w:header="0" w:top="1000" w:footer="652" w:bottom="7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60" w:leader="none"/>
          <w:tab w:val="left" w:pos="2860" w:leader="none"/>
          <w:tab w:val="left" w:pos="3300" w:leader="none"/>
          <w:tab w:val="left" w:pos="4860" w:leader="none"/>
          <w:tab w:val="left" w:pos="6420" w:leader="none"/>
          <w:tab w:val="left" w:pos="6900" w:leader="none"/>
          <w:tab w:val="left" w:pos="8180" w:leader="none"/>
          <w:tab w:val="left" w:pos="8780" w:leader="none"/>
        </w:tabs>
        <w:autoSpaceDE w:val="false"/>
        <w:spacing w:lineRule="auto" w:line="240" w:before="67" w:after="0"/>
        <w:ind w:left="103" w:right="-2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4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Пр</w:t>
      </w:r>
      <w:r>
        <w:rPr>
          <w:rFonts w:cs="Times New Roman" w:ascii="Times New Roman" w:hAnsi="Times New Roman"/>
          <w:b/>
          <w:bCs/>
          <w:spacing w:val="-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5"/>
          <w:w w:val="99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ба</w:t>
      </w:r>
      <w:r>
        <w:rPr>
          <w:rFonts w:cs="Times New Roman" w:ascii="Times New Roman" w:hAnsi="Times New Roman"/>
          <w:b/>
          <w:bCs/>
          <w:spacing w:val="10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та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4"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3"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«Юган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7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30"/>
          <w:szCs w:val="30"/>
        </w:rPr>
        <w:t>ан</w:t>
      </w:r>
      <w:r>
        <w:rPr>
          <w:rFonts w:cs="Times New Roman" w:ascii="Times New Roman" w:hAnsi="Times New Roman"/>
          <w:b/>
          <w:bCs/>
          <w:spacing w:val="4"/>
          <w:w w:val="99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w w:val="99"/>
          <w:sz w:val="30"/>
          <w:szCs w:val="30"/>
        </w:rPr>
        <w:t>»</w:t>
      </w:r>
    </w:p>
    <w:p>
      <w:pPr>
        <w:pStyle w:val="Normal"/>
        <w:widowControl w:val="false"/>
        <w:autoSpaceDE w:val="false"/>
        <w:spacing w:lineRule="exact" w:line="120" w:before="1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2" w:before="0" w:after="0"/>
        <w:ind w:left="103" w:right="-200" w:firstLine="66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0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д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ор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pacing w:val="5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н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ф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8"/>
          <w:sz w:val="26"/>
          <w:szCs w:val="26"/>
        </w:rPr>
        <w:t>л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ги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в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-1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position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pacing w:val="-15"/>
          <w:position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ез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)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сч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ба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к 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а</w:t>
      </w:r>
      <w:r>
        <w:rPr>
          <w:rFonts w:cs="Times New Roman" w:ascii="Times New Roman" w:hAnsi="Times New Roman"/>
          <w:b/>
          <w:bCs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ф</w:t>
      </w:r>
      <w:r>
        <w:rPr>
          <w:rFonts w:cs="Times New Roman" w:ascii="Times New Roman" w:hAnsi="Times New Roman"/>
          <w:b/>
          <w:bCs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2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и</w:t>
      </w:r>
      <w:r>
        <w:rPr>
          <w:rFonts w:cs="Times New Roman" w:ascii="Times New Roman" w:hAnsi="Times New Roman"/>
          <w:b/>
          <w:bCs/>
          <w:sz w:val="26"/>
          <w:szCs w:val="26"/>
        </w:rPr>
        <w:t>е</w:t>
      </w:r>
    </w:p>
    <w:p>
      <w:pPr>
        <w:pStyle w:val="Normal"/>
        <w:widowControl w:val="false"/>
        <w:autoSpaceDE w:val="false"/>
        <w:spacing w:lineRule="exact" w:line="296" w:before="0" w:after="0"/>
        <w:ind w:left="769" w:right="-193" w:hanging="0"/>
        <w:rPr/>
      </w:pPr>
      <w:r>
        <w:rPr>
          <w:rFonts w:cs="Times New Roman" w:ascii="Times New Roman" w:hAnsi="Times New Roman"/>
          <w:sz w:val="26"/>
          <w:szCs w:val="26"/>
        </w:rPr>
        <w:t>Р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3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-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pacing w:val="1"/>
          <w:sz w:val="26"/>
          <w:szCs w:val="26"/>
        </w:rPr>
        <w:t>0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г.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н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</w:p>
    <w:p>
      <w:pPr>
        <w:pStyle w:val="Normal"/>
        <w:widowControl w:val="false"/>
        <w:autoSpaceDE w:val="false"/>
        <w:spacing w:lineRule="auto" w:line="240" w:before="4" w:after="0"/>
        <w:ind w:left="103" w:right="-20" w:hanging="0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4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б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pacing w:val="3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widowControl w:val="false"/>
        <w:autoSpaceDE w:val="false"/>
        <w:spacing w:lineRule="atLeast" w:line="580" w:before="48" w:after="0"/>
        <w:ind w:left="103" w:right="3875" w:firstLine="385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 =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-2"/>
          <w:w w:val="98"/>
          <w:position w:val="-4"/>
          <w:sz w:val="17"/>
          <w:szCs w:val="17"/>
        </w:rPr>
        <w:t>ф</w:t>
      </w:r>
      <w:r>
        <w:rPr>
          <w:rFonts w:cs="Times New Roman" w:ascii="Times New Roman" w:hAnsi="Times New Roman"/>
          <w:b/>
          <w:bCs/>
          <w:w w:val="98"/>
          <w:position w:val="-4"/>
          <w:sz w:val="17"/>
          <w:szCs w:val="17"/>
        </w:rPr>
        <w:t>ин</w:t>
      </w:r>
      <w:r>
        <w:rPr>
          <w:rFonts w:cs="Times New Roman" w:ascii="Times New Roman" w:hAnsi="Times New Roman"/>
          <w:b/>
          <w:bCs/>
          <w:position w:val="-4"/>
          <w:sz w:val="17"/>
          <w:szCs w:val="17"/>
        </w:rPr>
        <w:t xml:space="preserve">  </w:t>
      </w:r>
      <w:r>
        <w:rPr>
          <w:rFonts w:cs="Times New Roman" w:ascii="Times New Roman" w:hAnsi="Times New Roman"/>
          <w:b/>
          <w:bCs/>
          <w:spacing w:val="-15"/>
          <w:position w:val="-4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/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spacing w:val="2"/>
          <w:w w:val="98"/>
          <w:position w:val="-4"/>
          <w:sz w:val="17"/>
          <w:szCs w:val="17"/>
        </w:rPr>
        <w:t>п</w:t>
      </w:r>
      <w:r>
        <w:rPr>
          <w:rFonts w:cs="Times New Roman" w:ascii="Times New Roman" w:hAnsi="Times New Roman"/>
          <w:b/>
          <w:bCs/>
          <w:spacing w:val="1"/>
          <w:w w:val="98"/>
          <w:position w:val="-4"/>
          <w:sz w:val="17"/>
          <w:szCs w:val="17"/>
        </w:rPr>
        <w:t>о</w:t>
      </w:r>
      <w:r>
        <w:rPr>
          <w:rFonts w:cs="Times New Roman" w:ascii="Times New Roman" w:hAnsi="Times New Roman"/>
          <w:sz w:val="26"/>
          <w:szCs w:val="26"/>
        </w:rPr>
        <w:t>, 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03" w:before="0" w:after="0"/>
        <w:ind w:left="103" w:right="-2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13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160" w:leader="none"/>
          <w:tab w:val="left" w:pos="2100" w:leader="none"/>
          <w:tab w:val="left" w:pos="3260" w:leader="none"/>
          <w:tab w:val="left" w:pos="5700" w:leader="none"/>
          <w:tab w:val="left" w:pos="6220" w:leader="none"/>
          <w:tab w:val="left" w:pos="7800" w:leader="none"/>
          <w:tab w:val="left" w:pos="9360" w:leader="none"/>
        </w:tabs>
        <w:autoSpaceDE w:val="false"/>
        <w:spacing w:lineRule="exact" w:line="306" w:before="2" w:after="0"/>
        <w:ind w:left="103" w:right="-182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98"/>
          <w:position w:val="-4"/>
          <w:sz w:val="17"/>
          <w:szCs w:val="17"/>
        </w:rPr>
        <w:t>ф</w:t>
      </w:r>
      <w:r>
        <w:rPr>
          <w:rFonts w:cs="Times New Roman" w:ascii="Times New Roman" w:hAnsi="Times New Roman"/>
          <w:w w:val="98"/>
          <w:position w:val="-4"/>
          <w:sz w:val="17"/>
          <w:szCs w:val="17"/>
        </w:rPr>
        <w:t>ин</w:t>
      </w:r>
      <w:r>
        <w:rPr>
          <w:rFonts w:cs="Times New Roman" w:ascii="Times New Roman" w:hAnsi="Times New Roman"/>
          <w:position w:val="-4"/>
          <w:sz w:val="17"/>
          <w:szCs w:val="17"/>
        </w:rPr>
        <w:tab/>
      </w:r>
      <w:r>
        <w:rPr>
          <w:rFonts w:cs="Times New Roman" w:ascii="Times New Roman" w:hAnsi="Times New Roman"/>
          <w:sz w:val="26"/>
          <w:szCs w:val="26"/>
        </w:rPr>
        <w:t>-</w:t>
        <w:tab/>
      </w:r>
      <w:r>
        <w:rPr>
          <w:rFonts w:cs="Times New Roman" w:ascii="Times New Roman" w:hAnsi="Times New Roman"/>
          <w:spacing w:val="5"/>
          <w:sz w:val="26"/>
          <w:szCs w:val="26"/>
        </w:rPr>
        <w:t>с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ма</w:t>
        <w:tab/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,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ма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ваем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я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л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ю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</w:t>
        <w:tab/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9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 с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в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10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V</w:t>
      </w:r>
      <w:r>
        <w:rPr>
          <w:rFonts w:cs="Times New Roman" w:ascii="Times New Roman" w:hAnsi="Times New Roman"/>
          <w:w w:val="98"/>
          <w:position w:val="-3"/>
          <w:sz w:val="17"/>
          <w:szCs w:val="17"/>
        </w:rPr>
        <w:t>по</w:t>
      </w:r>
      <w:r>
        <w:rPr>
          <w:rFonts w:cs="Times New Roman" w:ascii="Times New Roman" w:hAnsi="Times New Roman"/>
          <w:spacing w:val="1"/>
          <w:position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position w:val="1"/>
          <w:sz w:val="26"/>
          <w:szCs w:val="26"/>
        </w:rPr>
        <w:t>-</w:t>
      </w:r>
      <w:r>
        <w:rPr>
          <w:rFonts w:cs="Times New Roman" w:ascii="Times New Roman" w:hAnsi="Times New Roman"/>
          <w:spacing w:val="4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б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ъ</w:t>
      </w:r>
      <w:r>
        <w:rPr>
          <w:rFonts w:cs="Times New Roman" w:ascii="Times New Roman" w:hAnsi="Times New Roman"/>
          <w:position w:val="1"/>
          <w:sz w:val="26"/>
          <w:szCs w:val="26"/>
        </w:rPr>
        <w:t>ем</w:t>
      </w:r>
      <w:r>
        <w:rPr>
          <w:rFonts w:cs="Times New Roman" w:ascii="Times New Roman" w:hAnsi="Times New Roman"/>
          <w:spacing w:val="7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position w:val="1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ы</w:t>
      </w:r>
      <w:r>
        <w:rPr>
          <w:rFonts w:cs="Times New Roman" w:ascii="Times New Roman" w:hAnsi="Times New Roman"/>
          <w:position w:val="1"/>
          <w:sz w:val="26"/>
          <w:szCs w:val="26"/>
        </w:rPr>
        <w:t>х</w:t>
      </w:r>
      <w:r>
        <w:rPr>
          <w:rFonts w:cs="Times New Roman" w:ascii="Times New Roman" w:hAnsi="Times New Roman"/>
          <w:spacing w:val="13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1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position w:val="1"/>
          <w:sz w:val="26"/>
          <w:szCs w:val="26"/>
        </w:rPr>
        <w:t>в</w:t>
      </w:r>
      <w:r>
        <w:rPr>
          <w:rFonts w:cs="Times New Roman" w:ascii="Times New Roman" w:hAnsi="Times New Roman"/>
          <w:position w:val="1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4"/>
          <w:sz w:val="17"/>
          <w:szCs w:val="17"/>
        </w:rPr>
        <w:t>3</w:t>
      </w:r>
      <w:r>
        <w:rPr>
          <w:rFonts w:cs="Times New Roman" w:ascii="Times New Roman" w:hAnsi="Times New Roman"/>
          <w:position w:val="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3" w:right="-188" w:firstLine="667"/>
        <w:rPr/>
      </w:pPr>
      <w:r>
        <w:rPr>
          <w:rFonts w:cs="Times New Roman" w:ascii="Times New Roman" w:hAnsi="Times New Roman"/>
          <w:sz w:val="26"/>
          <w:szCs w:val="26"/>
        </w:rPr>
        <w:t>Р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я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я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м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:</w:t>
      </w:r>
    </w:p>
    <w:p>
      <w:pPr>
        <w:pStyle w:val="Normal"/>
        <w:widowControl w:val="false"/>
        <w:autoSpaceDE w:val="false"/>
        <w:spacing w:lineRule="atLeast" w:line="580" w:before="43" w:after="0"/>
        <w:ind w:left="103" w:right="3334" w:firstLine="3349"/>
        <w:rPr/>
      </w:pPr>
      <w:r>
        <w:rPr>
          <w:rFonts w:cs="Times New Roman" w:ascii="Times New Roman" w:hAnsi="Times New Roman"/>
          <w:b/>
          <w:bCs/>
          <w:spacing w:val="2"/>
          <w:position w:val="4"/>
          <w:sz w:val="26"/>
          <w:szCs w:val="26"/>
        </w:rPr>
        <w:t>Э</w:t>
      </w:r>
      <w:r>
        <w:rPr>
          <w:rFonts w:cs="Times New Roman" w:ascii="Times New Roman" w:hAnsi="Times New Roman"/>
          <w:b/>
          <w:bCs/>
          <w:position w:val="4"/>
          <w:sz w:val="26"/>
          <w:szCs w:val="26"/>
        </w:rPr>
        <w:t>О</w:t>
      </w:r>
      <w:r>
        <w:rPr>
          <w:rFonts w:cs="Times New Roman" w:ascii="Times New Roman" w:hAnsi="Times New Roman"/>
          <w:b/>
          <w:bCs/>
          <w:spacing w:val="6"/>
          <w:position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w w:val="98"/>
          <w:sz w:val="17"/>
          <w:szCs w:val="17"/>
        </w:rPr>
        <w:t>т</w:t>
      </w:r>
      <w:r>
        <w:rPr>
          <w:rFonts w:cs="Times New Roman" w:ascii="Times New Roman" w:hAnsi="Times New Roman"/>
          <w:b/>
          <w:bCs/>
          <w:sz w:val="17"/>
          <w:szCs w:val="17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position w:val="4"/>
          <w:sz w:val="26"/>
          <w:szCs w:val="26"/>
        </w:rPr>
        <w:t>=</w:t>
      </w:r>
      <w:r>
        <w:rPr>
          <w:rFonts w:cs="Times New Roman" w:ascii="Times New Roman" w:hAnsi="Times New Roman"/>
          <w:b/>
          <w:bCs/>
          <w:spacing w:val="1"/>
          <w:position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position w:val="4"/>
          <w:sz w:val="26"/>
          <w:szCs w:val="26"/>
        </w:rPr>
        <w:t>ЭО</w:t>
      </w:r>
      <w:r>
        <w:rPr>
          <w:rFonts w:cs="Times New Roman" w:ascii="Times New Roman" w:hAnsi="Times New Roman"/>
          <w:b/>
          <w:bCs/>
          <w:spacing w:val="7"/>
          <w:position w:val="4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w w:val="98"/>
          <w:sz w:val="17"/>
          <w:szCs w:val="17"/>
        </w:rPr>
        <w:t>т</w:t>
      </w:r>
      <w:r>
        <w:rPr>
          <w:rFonts w:cs="Times New Roman" w:ascii="Times New Roman" w:hAnsi="Times New Roman"/>
          <w:b/>
          <w:bCs/>
          <w:spacing w:val="3"/>
          <w:w w:val="98"/>
          <w:sz w:val="17"/>
          <w:szCs w:val="17"/>
        </w:rPr>
        <w:t>-</w:t>
      </w:r>
      <w:r>
        <w:rPr>
          <w:rFonts w:cs="Times New Roman" w:ascii="Times New Roman" w:hAnsi="Times New Roman"/>
          <w:b/>
          <w:bCs/>
          <w:w w:val="98"/>
          <w:sz w:val="17"/>
          <w:szCs w:val="17"/>
        </w:rPr>
        <w:t>1</w:t>
      </w:r>
      <w:r>
        <w:rPr>
          <w:rFonts w:cs="Times New Roman" w:ascii="Times New Roman" w:hAnsi="Times New Roman"/>
          <w:b/>
          <w:bCs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position w:val="4"/>
          <w:sz w:val="26"/>
          <w:szCs w:val="26"/>
        </w:rPr>
        <w:t xml:space="preserve">* </w:t>
      </w:r>
      <w:r>
        <w:rPr>
          <w:rFonts w:cs="Times New Roman" w:ascii="Times New Roman" w:hAnsi="Times New Roman"/>
          <w:b/>
          <w:bCs/>
          <w:spacing w:val="3"/>
          <w:position w:val="4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2"/>
          <w:w w:val="98"/>
          <w:sz w:val="17"/>
          <w:szCs w:val="17"/>
        </w:rPr>
        <w:t>д</w:t>
      </w:r>
      <w:r>
        <w:rPr>
          <w:rFonts w:cs="Times New Roman" w:ascii="Times New Roman" w:hAnsi="Times New Roman"/>
          <w:b/>
          <w:bCs/>
          <w:spacing w:val="-1"/>
          <w:w w:val="98"/>
          <w:sz w:val="17"/>
          <w:szCs w:val="17"/>
        </w:rPr>
        <w:t>е</w:t>
      </w:r>
      <w:r>
        <w:rPr>
          <w:rFonts w:cs="Times New Roman" w:ascii="Times New Roman" w:hAnsi="Times New Roman"/>
          <w:b/>
          <w:bCs/>
          <w:w w:val="98"/>
          <w:sz w:val="17"/>
          <w:szCs w:val="17"/>
        </w:rPr>
        <w:t>ф</w:t>
      </w:r>
      <w:r>
        <w:rPr>
          <w:rFonts w:cs="Times New Roman" w:ascii="Times New Roman" w:hAnsi="Times New Roman"/>
          <w:b/>
          <w:bCs/>
          <w:spacing w:val="2"/>
          <w:w w:val="98"/>
          <w:sz w:val="17"/>
          <w:szCs w:val="17"/>
        </w:rPr>
        <w:t>л</w:t>
      </w:r>
      <w:r>
        <w:rPr>
          <w:rFonts w:cs="Times New Roman" w:ascii="Times New Roman" w:hAnsi="Times New Roman"/>
          <w:b/>
          <w:bCs/>
          <w:spacing w:val="-1"/>
          <w:w w:val="98"/>
          <w:sz w:val="17"/>
          <w:szCs w:val="17"/>
        </w:rPr>
        <w:t>я</w:t>
      </w:r>
      <w:r>
        <w:rPr>
          <w:rFonts w:cs="Times New Roman" w:ascii="Times New Roman" w:hAnsi="Times New Roman"/>
          <w:b/>
          <w:bCs/>
          <w:spacing w:val="-2"/>
          <w:w w:val="98"/>
          <w:sz w:val="17"/>
          <w:szCs w:val="17"/>
        </w:rPr>
        <w:t>т</w:t>
      </w:r>
      <w:r>
        <w:rPr>
          <w:rFonts w:cs="Times New Roman" w:ascii="Times New Roman" w:hAnsi="Times New Roman"/>
          <w:b/>
          <w:bCs/>
          <w:spacing w:val="1"/>
          <w:w w:val="98"/>
          <w:sz w:val="17"/>
          <w:szCs w:val="17"/>
        </w:rPr>
        <w:t>о</w:t>
      </w:r>
      <w:r>
        <w:rPr>
          <w:rFonts w:cs="Times New Roman" w:ascii="Times New Roman" w:hAnsi="Times New Roman"/>
          <w:b/>
          <w:bCs/>
          <w:spacing w:val="5"/>
          <w:w w:val="98"/>
          <w:sz w:val="17"/>
          <w:szCs w:val="17"/>
        </w:rPr>
        <w:t>р</w:t>
      </w:r>
      <w:r>
        <w:rPr>
          <w:rFonts w:cs="Times New Roman" w:ascii="Times New Roman" w:hAnsi="Times New Roman"/>
          <w:position w:val="4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02" w:before="5" w:after="0"/>
        <w:ind w:left="103" w:right="668" w:hanging="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w w:val="98"/>
          <w:position w:val="-4"/>
          <w:sz w:val="17"/>
          <w:szCs w:val="17"/>
        </w:rPr>
        <w:t>т</w:t>
      </w:r>
      <w:r>
        <w:rPr>
          <w:rFonts w:cs="Times New Roman" w:ascii="Times New Roman" w:hAnsi="Times New Roman"/>
          <w:position w:val="-4"/>
          <w:sz w:val="17"/>
          <w:szCs w:val="17"/>
        </w:rPr>
        <w:t xml:space="preserve"> </w:t>
      </w:r>
      <w:r>
        <w:rPr>
          <w:rFonts w:cs="Times New Roman" w:ascii="Times New Roman" w:hAnsi="Times New Roman"/>
          <w:spacing w:val="-18"/>
          <w:position w:val="-4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</w:t>
      </w:r>
      <w:r>
        <w:rPr>
          <w:rFonts w:cs="Times New Roman" w:ascii="Times New Roman" w:hAnsi="Times New Roman"/>
          <w:spacing w:val="-2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я</w:t>
      </w:r>
      <w:r>
        <w:rPr>
          <w:rFonts w:cs="Times New Roman" w:ascii="Times New Roman" w:hAnsi="Times New Roman"/>
          <w:spacing w:val="-2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pacing w:val="2"/>
          <w:sz w:val="26"/>
          <w:szCs w:val="26"/>
        </w:rPr>
        <w:t>Э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w w:val="98"/>
          <w:position w:val="-4"/>
          <w:sz w:val="17"/>
          <w:szCs w:val="17"/>
        </w:rPr>
        <w:t>т</w:t>
      </w:r>
      <w:r>
        <w:rPr>
          <w:rFonts w:cs="Times New Roman" w:ascii="Times New Roman" w:hAnsi="Times New Roman"/>
          <w:spacing w:val="3"/>
          <w:w w:val="98"/>
          <w:position w:val="-4"/>
          <w:sz w:val="17"/>
          <w:szCs w:val="17"/>
        </w:rPr>
        <w:t>-</w:t>
      </w:r>
      <w:r>
        <w:rPr>
          <w:rFonts w:cs="Times New Roman" w:ascii="Times New Roman" w:hAnsi="Times New Roman"/>
          <w:w w:val="98"/>
          <w:position w:val="-4"/>
          <w:sz w:val="17"/>
          <w:szCs w:val="17"/>
        </w:rPr>
        <w:t>1</w:t>
      </w:r>
      <w:r>
        <w:rPr>
          <w:rFonts w:cs="Times New Roman" w:ascii="Times New Roman" w:hAnsi="Times New Roman"/>
          <w:position w:val="-4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в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pacing w:val="-5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19" w:before="0" w:after="0"/>
        <w:ind w:left="103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I</w:t>
      </w:r>
      <w:r>
        <w:rPr>
          <w:rFonts w:cs="Times New Roman" w:ascii="Times New Roman" w:hAnsi="Times New Roman"/>
          <w:w w:val="98"/>
          <w:position w:val="-3"/>
          <w:sz w:val="17"/>
          <w:szCs w:val="17"/>
        </w:rPr>
        <w:t>д</w:t>
      </w:r>
      <w:r>
        <w:rPr>
          <w:rFonts w:cs="Times New Roman" w:ascii="Times New Roman" w:hAnsi="Times New Roman"/>
          <w:spacing w:val="-1"/>
          <w:w w:val="98"/>
          <w:position w:val="-3"/>
          <w:sz w:val="17"/>
          <w:szCs w:val="17"/>
        </w:rPr>
        <w:t>е</w:t>
      </w:r>
      <w:r>
        <w:rPr>
          <w:rFonts w:cs="Times New Roman" w:ascii="Times New Roman" w:hAnsi="Times New Roman"/>
          <w:spacing w:val="1"/>
          <w:w w:val="98"/>
          <w:position w:val="-3"/>
          <w:sz w:val="17"/>
          <w:szCs w:val="17"/>
        </w:rPr>
        <w:t>ф</w:t>
      </w:r>
      <w:r>
        <w:rPr>
          <w:rFonts w:cs="Times New Roman" w:ascii="Times New Roman" w:hAnsi="Times New Roman"/>
          <w:spacing w:val="-1"/>
          <w:w w:val="98"/>
          <w:position w:val="-3"/>
          <w:sz w:val="17"/>
          <w:szCs w:val="17"/>
        </w:rPr>
        <w:t>л</w:t>
      </w:r>
      <w:r>
        <w:rPr>
          <w:rFonts w:cs="Times New Roman" w:ascii="Times New Roman" w:hAnsi="Times New Roman"/>
          <w:spacing w:val="1"/>
          <w:w w:val="98"/>
          <w:position w:val="-3"/>
          <w:sz w:val="17"/>
          <w:szCs w:val="17"/>
        </w:rPr>
        <w:t>ят</w:t>
      </w:r>
      <w:r>
        <w:rPr>
          <w:rFonts w:cs="Times New Roman" w:ascii="Times New Roman" w:hAnsi="Times New Roman"/>
          <w:spacing w:val="-1"/>
          <w:w w:val="98"/>
          <w:position w:val="-3"/>
          <w:sz w:val="17"/>
          <w:szCs w:val="17"/>
        </w:rPr>
        <w:t>о</w:t>
      </w:r>
      <w:r>
        <w:rPr>
          <w:rFonts w:cs="Times New Roman" w:ascii="Times New Roman" w:hAnsi="Times New Roman"/>
          <w:w w:val="98"/>
          <w:position w:val="-3"/>
          <w:sz w:val="17"/>
          <w:szCs w:val="17"/>
        </w:rPr>
        <w:t>р</w:t>
      </w:r>
      <w:r>
        <w:rPr>
          <w:rFonts w:cs="Times New Roman" w:ascii="Times New Roman" w:hAnsi="Times New Roman"/>
          <w:position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spacing w:val="-12"/>
          <w:position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position w:val="1"/>
          <w:sz w:val="26"/>
          <w:szCs w:val="26"/>
        </w:rPr>
        <w:t>–</w:t>
      </w:r>
      <w:r>
        <w:rPr>
          <w:rFonts w:cs="Times New Roman" w:ascii="Times New Roman" w:hAnsi="Times New Roman"/>
          <w:spacing w:val="3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д</w:t>
      </w:r>
      <w:r>
        <w:rPr>
          <w:rFonts w:cs="Times New Roman" w:ascii="Times New Roman" w:hAnsi="Times New Roman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к</w:t>
      </w:r>
      <w:r>
        <w:rPr>
          <w:rFonts w:cs="Times New Roman" w:ascii="Times New Roman" w:hAnsi="Times New Roman"/>
          <w:spacing w:val="8"/>
          <w:position w:val="1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-д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л</w:t>
      </w:r>
      <w:r>
        <w:rPr>
          <w:rFonts w:cs="Times New Roman" w:ascii="Times New Roman" w:hAnsi="Times New Roman"/>
          <w:spacing w:val="7"/>
          <w:position w:val="1"/>
          <w:sz w:val="26"/>
          <w:szCs w:val="26"/>
        </w:rPr>
        <w:t>я</w:t>
      </w:r>
      <w:r>
        <w:rPr>
          <w:rFonts w:cs="Times New Roman" w:ascii="Times New Roman" w:hAnsi="Times New Roman"/>
          <w:position w:val="1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position w:val="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position w:val="1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р</w:t>
      </w:r>
      <w:r>
        <w:rPr>
          <w:rFonts w:cs="Times New Roman" w:ascii="Times New Roman" w:hAnsi="Times New Roman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д</w:t>
      </w:r>
      <w:r>
        <w:rPr>
          <w:rFonts w:cs="Times New Roman" w:ascii="Times New Roman" w:hAnsi="Times New Roman"/>
          <w:position w:val="1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я</w:t>
      </w:r>
      <w:r>
        <w:rPr>
          <w:rFonts w:cs="Times New Roman" w:ascii="Times New Roman" w:hAnsi="Times New Roman"/>
          <w:position w:val="1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position w:val="1"/>
          <w:sz w:val="26"/>
          <w:szCs w:val="26"/>
        </w:rPr>
        <w:t>й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п</w:t>
      </w:r>
      <w:r>
        <w:rPr>
          <w:rFonts w:cs="Times New Roman" w:ascii="Times New Roman" w:hAnsi="Times New Roman"/>
          <w:spacing w:val="-2"/>
          <w:position w:val="1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position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</w:rPr>
        <w:t>д</w:t>
      </w:r>
      <w:r>
        <w:rPr>
          <w:rFonts w:cs="Times New Roman" w:ascii="Times New Roman" w:hAnsi="Times New Roman"/>
          <w:position w:val="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2" w:before="0" w:after="0"/>
        <w:ind w:left="103" w:right="-325" w:firstLine="667"/>
        <w:rPr/>
      </w:pP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2,03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2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-2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вес</w:t>
      </w:r>
      <w:r>
        <w:rPr>
          <w:rFonts w:cs="Times New Roman" w:ascii="Times New Roman" w:hAnsi="Times New Roman"/>
          <w:spacing w:val="5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я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б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а 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0,4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  <w:r>
        <w:rPr>
          <w:rFonts w:cs="Times New Roman" w:ascii="Times New Roman" w:hAnsi="Times New Roman"/>
          <w:spacing w:val="1"/>
          <w:sz w:val="26"/>
          <w:szCs w:val="26"/>
        </w:rPr>
        <w:t>/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w w:val="98"/>
          <w:position w:val="12"/>
          <w:sz w:val="17"/>
          <w:szCs w:val="17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 xml:space="preserve">ет 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ж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</w:t>
      </w:r>
      <w:r>
        <w:rPr>
          <w:rFonts w:cs="Times New Roman" w:ascii="Times New Roman" w:hAnsi="Times New Roman"/>
          <w:spacing w:val="1"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</w:p>
    <w:p>
      <w:pPr>
        <w:sectPr>
          <w:footerReference w:type="even" r:id="rId73"/>
          <w:footerReference w:type="default" r:id="rId74"/>
          <w:type w:val="nextPage"/>
          <w:pgSz w:w="12240" w:h="15800"/>
          <w:pgMar w:left="1480" w:right="940" w:gutter="0" w:header="0" w:top="1000" w:footer="652" w:bottom="7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2" w:before="1" w:after="0"/>
        <w:ind w:left="103" w:right="-156" w:hanging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2</w:t>
      </w:r>
      <w:r>
        <w:rPr>
          <w:rFonts w:cs="Times New Roman" w:ascii="Times New Roman" w:hAnsi="Times New Roman"/>
          <w:spacing w:val="-1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</w:t>
      </w:r>
      <w:r>
        <w:rPr>
          <w:rFonts w:cs="Times New Roman" w:ascii="Times New Roman" w:hAnsi="Times New Roman"/>
          <w:spacing w:val="1"/>
          <w:sz w:val="26"/>
          <w:szCs w:val="26"/>
        </w:rPr>
        <w:t>ои</w:t>
      </w:r>
      <w:r>
        <w:rPr>
          <w:rFonts w:cs="Times New Roman" w:ascii="Times New Roman" w:hAnsi="Times New Roman"/>
          <w:sz w:val="26"/>
          <w:szCs w:val="26"/>
        </w:rPr>
        <w:t>з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н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п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тем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2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а</w:t>
      </w:r>
      <w:r>
        <w:rPr>
          <w:rFonts w:cs="Times New Roman" w:ascii="Times New Roman" w:hAnsi="Times New Roman"/>
          <w:spacing w:val="-1"/>
          <w:sz w:val="26"/>
          <w:szCs w:val="26"/>
        </w:rPr>
        <w:t>ци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ст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в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</w:t>
      </w:r>
      <w:r>
        <w:rPr>
          <w:rFonts w:cs="Times New Roman" w:ascii="Times New Roman" w:hAnsi="Times New Roman"/>
          <w:spacing w:val="-2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23,4 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pacing w:val="3"/>
          <w:sz w:val="26"/>
          <w:szCs w:val="26"/>
        </w:rPr>
        <w:t>д</w:t>
      </w:r>
      <w:r>
        <w:rPr>
          <w:rFonts w:cs="Times New Roman" w:ascii="Times New Roman" w:hAnsi="Times New Roman"/>
          <w:spacing w:val="-8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lineRule="auto" w:line="240" w:before="70" w:after="0"/>
        <w:ind w:left="1259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</w:rPr>
        <w:t>Табл</w:t>
      </w:r>
      <w:r>
        <w:rPr>
          <w:rFonts w:cs="Times New Roman" w:ascii="Times New Roman" w:hAnsi="Times New Roman"/>
          <w:b/>
          <w:bCs/>
          <w:spacing w:val="-2"/>
          <w:w w:val="102"/>
        </w:rPr>
        <w:t>иц</w:t>
      </w:r>
      <w:r>
        <w:rPr>
          <w:rFonts w:cs="Times New Roman" w:ascii="Times New Roman" w:hAnsi="Times New Roman"/>
          <w:b/>
          <w:bCs/>
          <w:w w:val="102"/>
        </w:rPr>
        <w:t>а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13</w:t>
      </w:r>
    </w:p>
    <w:tbl>
      <w:tblPr>
        <w:tblW w:w="13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192"/>
        <w:gridCol w:w="899"/>
        <w:gridCol w:w="1380"/>
        <w:gridCol w:w="1380"/>
        <w:gridCol w:w="1380"/>
        <w:gridCol w:w="1380"/>
        <w:gridCol w:w="1840"/>
      </w:tblGrid>
      <w:tr>
        <w:trPr>
          <w:trHeight w:val="75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чет надбавки к тарифу на водоотведение   и изменение уровня действующего тарифа  на водоотведение  в результате включения  в него надбавки </w:t>
            </w:r>
          </w:p>
        </w:tc>
      </w:tr>
      <w:tr>
        <w:trPr>
          <w:trHeight w:val="4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ариф  на 2010 год 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 реализации программы 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е значение за период реализации программы </w:t>
            </w:r>
          </w:p>
        </w:tc>
      </w:tr>
      <w:tr>
        <w:trPr>
          <w:trHeight w:val="390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ий тариф на оказание  услуг по водоотведению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 м/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жидаемый тариф на предстоящий период с учетом инфляции (без НДС)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/м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средств, предусматриваемая на реализацию инвестиционной программы за счет средств потребителей, всего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веденных стоков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м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7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дбавка к тарифу на водоотведение ,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/м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жидаемый тариф с учетом надбавки к тарифу на водоотведение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/м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роста  ожидаемого  тарифа с учетом инвестиционной надбавки к тарифу на водоотведение к уровню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г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ыдущего года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ind w:left="12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</w:rPr>
        <w:t>П</w:t>
      </w:r>
      <w:r>
        <w:rPr>
          <w:rFonts w:cs="Times New Roman" w:ascii="Times New Roman" w:hAnsi="Times New Roman"/>
          <w:b/>
          <w:bCs/>
          <w:spacing w:val="-2"/>
          <w:w w:val="102"/>
        </w:rPr>
        <w:t>ри</w:t>
      </w:r>
      <w:r>
        <w:rPr>
          <w:rFonts w:cs="Times New Roman" w:ascii="Times New Roman" w:hAnsi="Times New Roman"/>
          <w:b/>
          <w:bCs/>
          <w:w w:val="102"/>
        </w:rPr>
        <w:t>м</w:t>
      </w:r>
      <w:r>
        <w:rPr>
          <w:rFonts w:cs="Times New Roman" w:ascii="Times New Roman" w:hAnsi="Times New Roman"/>
          <w:b/>
          <w:bCs/>
          <w:spacing w:val="1"/>
          <w:w w:val="102"/>
        </w:rPr>
        <w:t>е</w:t>
      </w:r>
      <w:r>
        <w:rPr>
          <w:rFonts w:cs="Times New Roman" w:ascii="Times New Roman" w:hAnsi="Times New Roman"/>
          <w:b/>
          <w:bCs/>
          <w:spacing w:val="-1"/>
          <w:w w:val="102"/>
        </w:rPr>
        <w:t>ч</w:t>
      </w:r>
      <w:r>
        <w:rPr>
          <w:rFonts w:cs="Times New Roman" w:ascii="Times New Roman" w:hAnsi="Times New Roman"/>
          <w:b/>
          <w:bCs/>
          <w:spacing w:val="2"/>
          <w:w w:val="102"/>
        </w:rPr>
        <w:t>а</w:t>
      </w:r>
      <w:r>
        <w:rPr>
          <w:rFonts w:cs="Times New Roman" w:ascii="Times New Roman" w:hAnsi="Times New Roman"/>
          <w:b/>
          <w:bCs/>
          <w:spacing w:val="-2"/>
          <w:w w:val="102"/>
        </w:rPr>
        <w:t>ни</w:t>
      </w:r>
      <w:r>
        <w:rPr>
          <w:rFonts w:cs="Times New Roman" w:ascii="Times New Roman" w:hAnsi="Times New Roman"/>
          <w:b/>
          <w:bCs/>
          <w:spacing w:val="1"/>
          <w:w w:val="102"/>
        </w:rPr>
        <w:t>е</w:t>
      </w:r>
      <w:r>
        <w:rPr>
          <w:rFonts w:cs="Times New Roman" w:ascii="Times New Roman" w:hAnsi="Times New Roman"/>
          <w:b/>
          <w:bCs/>
          <w:w w:val="102"/>
        </w:rPr>
        <w:t>:</w:t>
      </w:r>
    </w:p>
    <w:p>
      <w:pPr>
        <w:pStyle w:val="Normal"/>
        <w:widowControl w:val="false"/>
        <w:autoSpaceDE w:val="false"/>
        <w:spacing w:lineRule="auto" w:line="280" w:before="1" w:after="0"/>
        <w:ind w:left="122" w:right="101" w:firstLine="6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*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П</w:t>
      </w:r>
      <w:r>
        <w:rPr>
          <w:rFonts w:cs="Times New Roman" w:ascii="Times New Roman" w:hAnsi="Times New Roman"/>
          <w:w w:val="102"/>
        </w:rPr>
        <w:t>ри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1"/>
          <w:w w:val="102"/>
        </w:rPr>
        <w:t>ас</w:t>
      </w:r>
      <w:r>
        <w:rPr>
          <w:rFonts w:cs="Times New Roman" w:ascii="Times New Roman" w:hAnsi="Times New Roman"/>
          <w:spacing w:val="-1"/>
          <w:w w:val="102"/>
        </w:rPr>
        <w:t>ч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w w:val="102"/>
        </w:rPr>
        <w:t>т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02"/>
        </w:rPr>
        <w:t>ож</w:t>
      </w:r>
      <w:r>
        <w:rPr>
          <w:rFonts w:cs="Times New Roman" w:ascii="Times New Roman" w:hAnsi="Times New Roman"/>
          <w:spacing w:val="-1"/>
          <w:w w:val="102"/>
        </w:rPr>
        <w:t>и</w:t>
      </w:r>
      <w:r>
        <w:rPr>
          <w:rFonts w:cs="Times New Roman" w:ascii="Times New Roman" w:hAnsi="Times New Roman"/>
          <w:w w:val="102"/>
        </w:rPr>
        <w:t>д</w:t>
      </w:r>
      <w:r>
        <w:rPr>
          <w:rFonts w:cs="Times New Roman" w:ascii="Times New Roman" w:hAnsi="Times New Roman"/>
          <w:spacing w:val="1"/>
          <w:w w:val="102"/>
        </w:rPr>
        <w:t>ае</w:t>
      </w:r>
      <w:r>
        <w:rPr>
          <w:rFonts w:cs="Times New Roman" w:ascii="Times New Roman" w:hAnsi="Times New Roman"/>
          <w:spacing w:val="-3"/>
          <w:w w:val="102"/>
        </w:rPr>
        <w:t>м</w:t>
      </w:r>
      <w:r>
        <w:rPr>
          <w:rFonts w:cs="Times New Roman" w:ascii="Times New Roman" w:hAnsi="Times New Roman"/>
          <w:w w:val="102"/>
        </w:rPr>
        <w:t>ого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-1"/>
          <w:w w:val="102"/>
        </w:rPr>
        <w:t>и</w:t>
      </w:r>
      <w:r>
        <w:rPr>
          <w:rFonts w:cs="Times New Roman" w:ascii="Times New Roman" w:hAnsi="Times New Roman"/>
          <w:w w:val="102"/>
        </w:rPr>
        <w:t>ф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02"/>
        </w:rPr>
        <w:t>201</w:t>
      </w:r>
      <w:r>
        <w:rPr>
          <w:rFonts w:cs="Times New Roman" w:ascii="Times New Roman" w:hAnsi="Times New Roman"/>
          <w:spacing w:val="9"/>
          <w:w w:val="102"/>
        </w:rPr>
        <w:t>2</w:t>
      </w:r>
      <w:r>
        <w:rPr>
          <w:rFonts w:cs="Times New Roman" w:ascii="Times New Roman" w:hAnsi="Times New Roman"/>
          <w:spacing w:val="-1"/>
          <w:w w:val="102"/>
        </w:rPr>
        <w:t>-</w:t>
      </w:r>
      <w:r>
        <w:rPr>
          <w:rFonts w:cs="Times New Roman" w:ascii="Times New Roman" w:hAnsi="Times New Roman"/>
          <w:w w:val="102"/>
        </w:rPr>
        <w:t>2013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02"/>
        </w:rPr>
        <w:t>гг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у</w:t>
      </w:r>
      <w:r>
        <w:rPr>
          <w:rFonts w:cs="Times New Roman" w:ascii="Times New Roman" w:hAnsi="Times New Roman"/>
          <w:spacing w:val="-1"/>
          <w:w w:val="102"/>
        </w:rPr>
        <w:t>ч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ы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ин</w:t>
      </w:r>
      <w:r>
        <w:rPr>
          <w:rFonts w:cs="Times New Roman" w:ascii="Times New Roman" w:hAnsi="Times New Roman"/>
          <w:w w:val="102"/>
        </w:rPr>
        <w:t>д</w:t>
      </w:r>
      <w:r>
        <w:rPr>
          <w:rFonts w:cs="Times New Roman" w:ascii="Times New Roman" w:hAnsi="Times New Roman"/>
          <w:spacing w:val="1"/>
          <w:w w:val="102"/>
        </w:rPr>
        <w:t>екс</w:t>
      </w:r>
      <w:r>
        <w:rPr>
          <w:rFonts w:cs="Times New Roman" w:ascii="Times New Roman" w:hAnsi="Times New Roman"/>
          <w:spacing w:val="5"/>
          <w:w w:val="102"/>
        </w:rPr>
        <w:t>ы</w:t>
      </w:r>
      <w:r>
        <w:rPr>
          <w:rFonts w:cs="Times New Roman" w:ascii="Times New Roman" w:hAnsi="Times New Roman"/>
          <w:spacing w:val="-1"/>
          <w:w w:val="102"/>
        </w:rPr>
        <w:t>-</w:t>
      </w:r>
      <w:r>
        <w:rPr>
          <w:rFonts w:cs="Times New Roman" w:ascii="Times New Roman" w:hAnsi="Times New Roman"/>
          <w:w w:val="102"/>
        </w:rPr>
        <w:t>д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2"/>
          <w:w w:val="102"/>
        </w:rPr>
        <w:t>ф</w:t>
      </w:r>
      <w:r>
        <w:rPr>
          <w:rFonts w:cs="Times New Roman" w:ascii="Times New Roman" w:hAnsi="Times New Roman"/>
          <w:w w:val="102"/>
        </w:rPr>
        <w:t>лятор</w:t>
      </w:r>
      <w:r>
        <w:rPr>
          <w:rFonts w:cs="Times New Roman" w:ascii="Times New Roman" w:hAnsi="Times New Roman"/>
          <w:spacing w:val="-2"/>
          <w:w w:val="102"/>
        </w:rPr>
        <w:t>ы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-1"/>
          <w:w w:val="102"/>
        </w:rPr>
        <w:t>и</w:t>
      </w:r>
      <w:r>
        <w:rPr>
          <w:rFonts w:cs="Times New Roman" w:ascii="Times New Roman" w:hAnsi="Times New Roman"/>
          <w:w w:val="102"/>
        </w:rPr>
        <w:t>фы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у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w w:val="102"/>
        </w:rPr>
        <w:t>л</w:t>
      </w:r>
      <w:r>
        <w:rPr>
          <w:rFonts w:cs="Times New Roman" w:ascii="Times New Roman" w:hAnsi="Times New Roman"/>
          <w:spacing w:val="-2"/>
          <w:w w:val="102"/>
        </w:rPr>
        <w:t>у</w:t>
      </w:r>
      <w:r>
        <w:rPr>
          <w:rFonts w:cs="Times New Roman" w:ascii="Times New Roman" w:hAnsi="Times New Roman"/>
          <w:spacing w:val="2"/>
          <w:w w:val="102"/>
        </w:rPr>
        <w:t>г</w:t>
      </w:r>
      <w:r>
        <w:rPr>
          <w:rFonts w:cs="Times New Roman" w:ascii="Times New Roman" w:hAnsi="Times New Roman"/>
          <w:w w:val="102"/>
        </w:rPr>
        <w:t>и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в</w:t>
      </w:r>
      <w:r>
        <w:rPr>
          <w:rFonts w:cs="Times New Roman" w:ascii="Times New Roman" w:hAnsi="Times New Roman"/>
          <w:w w:val="102"/>
        </w:rPr>
        <w:t>одоот</w:t>
      </w:r>
      <w:r>
        <w:rPr>
          <w:rFonts w:cs="Times New Roman" w:ascii="Times New Roman" w:hAnsi="Times New Roman"/>
          <w:spacing w:val="-1"/>
          <w:w w:val="102"/>
        </w:rPr>
        <w:t>в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2"/>
          <w:w w:val="102"/>
        </w:rPr>
        <w:t>д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-1"/>
          <w:w w:val="102"/>
        </w:rPr>
        <w:t>ни</w:t>
      </w:r>
      <w:r>
        <w:rPr>
          <w:rFonts w:cs="Times New Roman" w:ascii="Times New Roman" w:hAnsi="Times New Roman"/>
          <w:w w:val="102"/>
        </w:rPr>
        <w:t>я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1"/>
          <w:w w:val="102"/>
        </w:rPr>
        <w:t>с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spacing w:val="-1"/>
          <w:w w:val="102"/>
        </w:rPr>
        <w:t>чи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1"/>
          <w:w w:val="102"/>
        </w:rPr>
        <w:t>нны</w:t>
      </w:r>
      <w:r>
        <w:rPr>
          <w:rFonts w:cs="Times New Roman" w:ascii="Times New Roman" w:hAnsi="Times New Roman"/>
          <w:w w:val="102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 xml:space="preserve">а </w:t>
      </w:r>
      <w:r>
        <w:rPr>
          <w:rFonts w:cs="Times New Roman" w:ascii="Times New Roman" w:hAnsi="Times New Roman"/>
          <w:spacing w:val="-1"/>
          <w:w w:val="102"/>
        </w:rPr>
        <w:t>п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-1"/>
          <w:w w:val="102"/>
        </w:rPr>
        <w:t>и</w:t>
      </w:r>
      <w:r>
        <w:rPr>
          <w:rFonts w:cs="Times New Roman" w:ascii="Times New Roman" w:hAnsi="Times New Roman"/>
          <w:w w:val="102"/>
        </w:rPr>
        <w:t>од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02"/>
        </w:rPr>
        <w:t>201</w:t>
      </w:r>
      <w:r>
        <w:rPr>
          <w:rFonts w:cs="Times New Roman" w:ascii="Times New Roman" w:hAnsi="Times New Roman"/>
          <w:spacing w:val="2"/>
          <w:w w:val="102"/>
        </w:rPr>
        <w:t>2</w:t>
      </w:r>
      <w:r>
        <w:rPr>
          <w:rFonts w:cs="Times New Roman" w:ascii="Times New Roman" w:hAnsi="Times New Roman"/>
          <w:spacing w:val="-1"/>
          <w:w w:val="102"/>
        </w:rPr>
        <w:t>-</w:t>
      </w:r>
      <w:r>
        <w:rPr>
          <w:rFonts w:cs="Times New Roman" w:ascii="Times New Roman" w:hAnsi="Times New Roman"/>
          <w:w w:val="102"/>
        </w:rPr>
        <w:t>2013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02"/>
        </w:rPr>
        <w:t>гг.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w w:val="102"/>
        </w:rPr>
        <w:t>ят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р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3"/>
          <w:w w:val="102"/>
        </w:rPr>
        <w:t>к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-3"/>
          <w:w w:val="102"/>
        </w:rPr>
        <w:t>м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д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2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w w:val="102"/>
        </w:rPr>
        <w:t>л</w:t>
      </w:r>
      <w:r>
        <w:rPr>
          <w:rFonts w:cs="Times New Roman" w:ascii="Times New Roman" w:hAnsi="Times New Roman"/>
          <w:spacing w:val="1"/>
          <w:w w:val="102"/>
        </w:rPr>
        <w:t>ь</w:t>
      </w:r>
      <w:r>
        <w:rPr>
          <w:rFonts w:cs="Times New Roman" w:ascii="Times New Roman" w:hAnsi="Times New Roman"/>
          <w:spacing w:val="-1"/>
          <w:w w:val="102"/>
        </w:rPr>
        <w:t>ны</w:t>
      </w:r>
      <w:r>
        <w:rPr>
          <w:rFonts w:cs="Times New Roman" w:ascii="Times New Roman" w:hAnsi="Times New Roman"/>
          <w:w w:val="102"/>
        </w:rPr>
        <w:t>й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02"/>
        </w:rPr>
        <w:t>х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2"/>
          <w:w w:val="102"/>
        </w:rPr>
        <w:t>р</w:t>
      </w:r>
      <w:r>
        <w:rPr>
          <w:rFonts w:cs="Times New Roman" w:ascii="Times New Roman" w:hAnsi="Times New Roman"/>
          <w:spacing w:val="1"/>
          <w:w w:val="102"/>
        </w:rPr>
        <w:t>ак</w:t>
      </w:r>
      <w:r>
        <w:rPr>
          <w:rFonts w:cs="Times New Roman" w:ascii="Times New Roman" w:hAnsi="Times New Roman"/>
          <w:spacing w:val="-2"/>
          <w:w w:val="102"/>
        </w:rPr>
        <w:t>т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w w:val="102"/>
        </w:rPr>
        <w:t>р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02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м</w:t>
      </w:r>
      <w:r>
        <w:rPr>
          <w:rFonts w:cs="Times New Roman" w:ascii="Times New Roman" w:hAnsi="Times New Roman"/>
          <w:w w:val="102"/>
        </w:rPr>
        <w:t>ог</w:t>
      </w:r>
      <w:r>
        <w:rPr>
          <w:rFonts w:cs="Times New Roman" w:ascii="Times New Roman" w:hAnsi="Times New Roman"/>
          <w:spacing w:val="-2"/>
          <w:w w:val="102"/>
        </w:rPr>
        <w:t>у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изм</w:t>
      </w:r>
      <w:r>
        <w:rPr>
          <w:rFonts w:cs="Times New Roman" w:ascii="Times New Roman" w:hAnsi="Times New Roman"/>
          <w:spacing w:val="1"/>
          <w:w w:val="102"/>
        </w:rPr>
        <w:t>е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ят</w:t>
      </w:r>
      <w:r>
        <w:rPr>
          <w:rFonts w:cs="Times New Roman" w:ascii="Times New Roman" w:hAnsi="Times New Roman"/>
          <w:spacing w:val="1"/>
          <w:w w:val="102"/>
        </w:rPr>
        <w:t>ьс</w:t>
      </w:r>
      <w:r>
        <w:rPr>
          <w:rFonts w:cs="Times New Roman" w:ascii="Times New Roman" w:hAnsi="Times New Roman"/>
          <w:w w:val="102"/>
        </w:rPr>
        <w:t>я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02"/>
        </w:rPr>
        <w:t>в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з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1"/>
          <w:w w:val="102"/>
        </w:rPr>
        <w:t>ви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spacing w:val="-1"/>
          <w:w w:val="102"/>
        </w:rPr>
        <w:t>им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w w:val="102"/>
        </w:rPr>
        <w:t>т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о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у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w w:val="102"/>
        </w:rPr>
        <w:t>ло</w:t>
      </w:r>
      <w:r>
        <w:rPr>
          <w:rFonts w:cs="Times New Roman" w:ascii="Times New Roman" w:hAnsi="Times New Roman"/>
          <w:spacing w:val="-1"/>
          <w:w w:val="102"/>
        </w:rPr>
        <w:t>ви</w:t>
      </w:r>
      <w:r>
        <w:rPr>
          <w:rFonts w:cs="Times New Roman" w:ascii="Times New Roman" w:hAnsi="Times New Roman"/>
          <w:w w:val="102"/>
        </w:rPr>
        <w:t>й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с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-1"/>
          <w:w w:val="102"/>
        </w:rPr>
        <w:t>ци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w w:val="102"/>
        </w:rPr>
        <w:t>л</w:t>
      </w:r>
      <w:r>
        <w:rPr>
          <w:rFonts w:cs="Times New Roman" w:ascii="Times New Roman" w:hAnsi="Times New Roman"/>
          <w:spacing w:val="1"/>
          <w:w w:val="102"/>
        </w:rPr>
        <w:t>ь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-</w:t>
      </w:r>
      <w:r>
        <w:rPr>
          <w:rFonts w:cs="Times New Roman" w:ascii="Times New Roman" w:hAnsi="Times New Roman"/>
          <w:w w:val="102"/>
        </w:rPr>
        <w:t>э</w:t>
      </w:r>
      <w:r>
        <w:rPr>
          <w:rFonts w:cs="Times New Roman" w:ascii="Times New Roman" w:hAnsi="Times New Roman"/>
          <w:spacing w:val="1"/>
          <w:w w:val="102"/>
        </w:rPr>
        <w:t>к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-1"/>
          <w:w w:val="102"/>
        </w:rPr>
        <w:t>н</w:t>
      </w:r>
      <w:r>
        <w:rPr>
          <w:rFonts w:cs="Times New Roman" w:ascii="Times New Roman" w:hAnsi="Times New Roman"/>
          <w:w w:val="102"/>
        </w:rPr>
        <w:t>о</w:t>
      </w:r>
      <w:r>
        <w:rPr>
          <w:rFonts w:cs="Times New Roman" w:ascii="Times New Roman" w:hAnsi="Times New Roman"/>
          <w:spacing w:val="-1"/>
          <w:w w:val="102"/>
        </w:rPr>
        <w:t>м</w:t>
      </w:r>
      <w:r>
        <w:rPr>
          <w:rFonts w:cs="Times New Roman" w:ascii="Times New Roman" w:hAnsi="Times New Roman"/>
          <w:spacing w:val="1"/>
          <w:w w:val="102"/>
        </w:rPr>
        <w:t>и</w:t>
      </w:r>
      <w:r>
        <w:rPr>
          <w:rFonts w:cs="Times New Roman" w:ascii="Times New Roman" w:hAnsi="Times New Roman"/>
          <w:spacing w:val="-1"/>
          <w:w w:val="102"/>
        </w:rPr>
        <w:t>ч</w:t>
      </w:r>
      <w:r>
        <w:rPr>
          <w:rFonts w:cs="Times New Roman" w:ascii="Times New Roman" w:hAnsi="Times New Roman"/>
          <w:spacing w:val="1"/>
          <w:w w:val="102"/>
        </w:rPr>
        <w:t>еск</w:t>
      </w:r>
      <w:r>
        <w:rPr>
          <w:rFonts w:cs="Times New Roman" w:ascii="Times New Roman" w:hAnsi="Times New Roman"/>
          <w:w w:val="102"/>
        </w:rPr>
        <w:t>ого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р</w:t>
      </w:r>
      <w:r>
        <w:rPr>
          <w:rFonts w:cs="Times New Roman" w:ascii="Times New Roman" w:hAnsi="Times New Roman"/>
          <w:spacing w:val="1"/>
          <w:w w:val="102"/>
        </w:rPr>
        <w:t>а</w:t>
      </w:r>
      <w:r>
        <w:rPr>
          <w:rFonts w:cs="Times New Roman" w:ascii="Times New Roman" w:hAnsi="Times New Roman"/>
          <w:spacing w:val="-1"/>
          <w:w w:val="102"/>
        </w:rPr>
        <w:t>зви</w:t>
      </w:r>
      <w:r>
        <w:rPr>
          <w:rFonts w:cs="Times New Roman" w:ascii="Times New Roman" w:hAnsi="Times New Roman"/>
          <w:w w:val="102"/>
        </w:rPr>
        <w:t>т</w:t>
      </w:r>
      <w:r>
        <w:rPr>
          <w:rFonts w:cs="Times New Roman" w:ascii="Times New Roman" w:hAnsi="Times New Roman"/>
          <w:spacing w:val="-1"/>
          <w:w w:val="102"/>
        </w:rPr>
        <w:t>и</w:t>
      </w:r>
      <w:r>
        <w:rPr>
          <w:rFonts w:cs="Times New Roman" w:ascii="Times New Roman" w:hAnsi="Times New Roman"/>
          <w:w w:val="102"/>
        </w:rPr>
        <w:t>я</w:t>
      </w:r>
    </w:p>
    <w:p>
      <w:pPr>
        <w:pStyle w:val="Normal"/>
        <w:widowControl w:val="false"/>
        <w:autoSpaceDE w:val="false"/>
        <w:spacing w:lineRule="exact" w:line="249" w:before="0" w:after="0"/>
        <w:ind w:left="12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  <w:position w:val="-1"/>
        </w:rPr>
        <w:t>г.</w:t>
      </w:r>
      <w:r>
        <w:rPr>
          <w:rFonts w:cs="Times New Roman" w:ascii="Times New Roman" w:hAnsi="Times New Roman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w w:val="102"/>
          <w:position w:val="-1"/>
        </w:rPr>
        <w:t>Не</w:t>
      </w:r>
      <w:r>
        <w:rPr>
          <w:rFonts w:cs="Times New Roman" w:ascii="Times New Roman" w:hAnsi="Times New Roman"/>
          <w:w w:val="102"/>
          <w:position w:val="-1"/>
        </w:rPr>
        <w:t>фт</w:t>
      </w:r>
      <w:r>
        <w:rPr>
          <w:rFonts w:cs="Times New Roman" w:ascii="Times New Roman" w:hAnsi="Times New Roman"/>
          <w:spacing w:val="1"/>
          <w:w w:val="102"/>
          <w:position w:val="-1"/>
        </w:rPr>
        <w:t>е</w:t>
      </w:r>
      <w:r>
        <w:rPr>
          <w:rFonts w:cs="Times New Roman" w:ascii="Times New Roman" w:hAnsi="Times New Roman"/>
          <w:spacing w:val="-2"/>
          <w:w w:val="102"/>
          <w:position w:val="-1"/>
        </w:rPr>
        <w:t>ю</w:t>
      </w:r>
      <w:r>
        <w:rPr>
          <w:rFonts w:cs="Times New Roman" w:ascii="Times New Roman" w:hAnsi="Times New Roman"/>
          <w:w w:val="102"/>
          <w:position w:val="-1"/>
        </w:rPr>
        <w:t>г</w:t>
      </w:r>
      <w:r>
        <w:rPr>
          <w:rFonts w:cs="Times New Roman" w:ascii="Times New Roman" w:hAnsi="Times New Roman"/>
          <w:spacing w:val="1"/>
          <w:w w:val="102"/>
          <w:position w:val="-1"/>
        </w:rPr>
        <w:t>а</w:t>
      </w:r>
      <w:r>
        <w:rPr>
          <w:rFonts w:cs="Times New Roman" w:ascii="Times New Roman" w:hAnsi="Times New Roman"/>
          <w:spacing w:val="-1"/>
          <w:w w:val="102"/>
          <w:position w:val="-1"/>
        </w:rPr>
        <w:t>нс</w:t>
      </w:r>
      <w:r>
        <w:rPr>
          <w:rFonts w:cs="Times New Roman" w:ascii="Times New Roman" w:hAnsi="Times New Roman"/>
          <w:spacing w:val="1"/>
          <w:w w:val="102"/>
          <w:position w:val="-1"/>
        </w:rPr>
        <w:t>к</w:t>
      </w:r>
      <w:r>
        <w:rPr>
          <w:rFonts w:cs="Times New Roman" w:ascii="Times New Roman" w:hAnsi="Times New Roman"/>
          <w:spacing w:val="-1"/>
          <w:w w:val="102"/>
          <w:position w:val="-1"/>
        </w:rPr>
        <w:t>а</w:t>
      </w:r>
      <w:r>
        <w:rPr>
          <w:rFonts w:cs="Times New Roman" w:ascii="Times New Roman" w:hAnsi="Times New Roman"/>
          <w:w w:val="102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540" w:leader="none"/>
        </w:tabs>
        <w:autoSpaceDE w:val="false"/>
        <w:spacing w:lineRule="exact" w:line="231" w:before="0" w:after="0"/>
        <w:ind w:left="122" w:right="-20" w:hanging="0"/>
        <w:rPr/>
      </w:pPr>
      <w:r>
        <w:rPr>
          <w:rFonts w:cs="Times New Roman" w:ascii="Times New Roman" w:hAnsi="Times New Roman"/>
          <w:w w:val="102"/>
        </w:rPr>
        <w:t>М</w:t>
      </w:r>
      <w:r>
        <w:rPr>
          <w:rFonts w:cs="Times New Roman" w:ascii="Times New Roman" w:hAnsi="Times New Roman"/>
          <w:spacing w:val="-1"/>
          <w:w w:val="102"/>
        </w:rPr>
        <w:t>А</w:t>
      </w:r>
      <w:r>
        <w:rPr>
          <w:rFonts w:cs="Times New Roman" w:ascii="Times New Roman" w:hAnsi="Times New Roman"/>
          <w:w w:val="102"/>
        </w:rPr>
        <w:t>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2"/>
        </w:rPr>
        <w:t>42</w:t>
      </w:r>
    </w:p>
    <w:sectPr>
      <w:footerReference w:type="even" r:id="rId75"/>
      <w:footerReference w:type="default" r:id="rId76"/>
      <w:type w:val="nextPage"/>
      <w:pgSz w:orient="landscape" w:w="15800" w:h="12240"/>
      <w:pgMar w:left="940" w:right="52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34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34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34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34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6900</wp:posOffset>
              </wp:positionH>
              <wp:positionV relativeFrom="page">
                <wp:posOffset>6842125</wp:posOffset>
              </wp:positionV>
              <wp:extent cx="9004300" cy="144145"/>
              <wp:effectExtent l="0" t="0" r="0" b="0"/>
              <wp:wrapNone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13820" w:leader="none"/>
                            </w:tabs>
                            <w:autoSpaceDE w:val="false"/>
                            <w:spacing w:lineRule="exact" w:line="231" w:before="0" w:after="0"/>
                            <w:ind w:left="12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2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2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w w:val="102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9pt;height:11.35pt;mso-wrap-distance-left:9.05pt;mso-wrap-distance-right:9.05pt;mso-wrap-distance-top:0pt;mso-wrap-distance-bottom:0pt;margin-top:538.7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13820" w:leader="none"/>
                      </w:tabs>
                      <w:autoSpaceDE w:val="false"/>
                      <w:spacing w:lineRule="exact" w:line="231" w:before="0" w:after="0"/>
                      <w:ind w:left="12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2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2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w w:val="102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2"/>
                      </w:rPr>
                      <w:fldChar w:fldCharType="begin"/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070600" cy="144780"/>
              <wp:effectExtent l="0" t="0" r="0" b="0"/>
              <wp:wrapNone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39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39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39800</wp:posOffset>
              </wp:positionH>
              <wp:positionV relativeFrom="page">
                <wp:posOffset>9474200</wp:posOffset>
              </wp:positionV>
              <wp:extent cx="6223000" cy="14478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46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11.4pt;mso-wrap-distance-left:9.05pt;mso-wrap-distance-right:9.05pt;mso-wrap-distance-top:0pt;mso-wrap-distance-bottom:0pt;margin-top:746pt;mso-position-vertical-relative:page;margin-left: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46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9800</wp:posOffset>
              </wp:positionH>
              <wp:positionV relativeFrom="page">
                <wp:posOffset>9474200</wp:posOffset>
              </wp:positionV>
              <wp:extent cx="6223000" cy="144780"/>
              <wp:effectExtent l="0" t="0" r="0" b="0"/>
              <wp:wrapNone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46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11.4pt;mso-wrap-distance-left:9.05pt;mso-wrap-distance-right:9.05pt;mso-wrap-distance-top:0pt;mso-wrap-distance-bottom:0pt;margin-top:746pt;mso-position-vertical-relative:page;margin-left: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46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5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2200</wp:posOffset>
              </wp:positionH>
              <wp:positionV relativeFrom="page">
                <wp:posOffset>9474200</wp:posOffset>
              </wp:positionV>
              <wp:extent cx="6146800" cy="144780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220" w:leader="none"/>
                            </w:tabs>
                            <w:autoSpaceDE w:val="false"/>
                            <w:spacing w:lineRule="exact" w:line="231" w:before="0" w:after="0"/>
                            <w:ind w:left="103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МАА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pt;height:11.4pt;mso-wrap-distance-left:9.05pt;mso-wrap-distance-right:9.05pt;mso-wrap-distance-top:0pt;mso-wrap-distance-bottom:0pt;margin-top:746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220" w:leader="none"/>
                      </w:tabs>
                      <w:autoSpaceDE w:val="false"/>
                      <w:spacing w:lineRule="exact" w:line="231" w:before="0" w:after="0"/>
                      <w:ind w:left="103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t>МАА</w:t>
                    </w: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10" w:leader="none"/>
        <w:tab w:val="right" w:pos="88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footer" Target="footer51.xml"/><Relationship Id="rId58" Type="http://schemas.openxmlformats.org/officeDocument/2006/relationships/footer" Target="footer52.xml"/><Relationship Id="rId59" Type="http://schemas.openxmlformats.org/officeDocument/2006/relationships/footer" Target="footer53.xml"/><Relationship Id="rId60" Type="http://schemas.openxmlformats.org/officeDocument/2006/relationships/footer" Target="footer54.xml"/><Relationship Id="rId61" Type="http://schemas.openxmlformats.org/officeDocument/2006/relationships/footer" Target="footer55.xml"/><Relationship Id="rId62" Type="http://schemas.openxmlformats.org/officeDocument/2006/relationships/footer" Target="footer56.xml"/><Relationship Id="rId63" Type="http://schemas.openxmlformats.org/officeDocument/2006/relationships/footer" Target="footer57.xml"/><Relationship Id="rId64" Type="http://schemas.openxmlformats.org/officeDocument/2006/relationships/footer" Target="footer58.xml"/><Relationship Id="rId65" Type="http://schemas.openxmlformats.org/officeDocument/2006/relationships/footer" Target="footer59.xml"/><Relationship Id="rId66" Type="http://schemas.openxmlformats.org/officeDocument/2006/relationships/footer" Target="footer60.xml"/><Relationship Id="rId67" Type="http://schemas.openxmlformats.org/officeDocument/2006/relationships/footer" Target="footer61.xml"/><Relationship Id="rId68" Type="http://schemas.openxmlformats.org/officeDocument/2006/relationships/footer" Target="footer62.xml"/><Relationship Id="rId69" Type="http://schemas.openxmlformats.org/officeDocument/2006/relationships/footer" Target="footer63.xml"/><Relationship Id="rId70" Type="http://schemas.openxmlformats.org/officeDocument/2006/relationships/footer" Target="footer64.xml"/><Relationship Id="rId71" Type="http://schemas.openxmlformats.org/officeDocument/2006/relationships/footer" Target="footer65.xml"/><Relationship Id="rId72" Type="http://schemas.openxmlformats.org/officeDocument/2006/relationships/footer" Target="footer66.xml"/><Relationship Id="rId73" Type="http://schemas.openxmlformats.org/officeDocument/2006/relationships/footer" Target="footer67.xml"/><Relationship Id="rId74" Type="http://schemas.openxmlformats.org/officeDocument/2006/relationships/footer" Target="footer68.xml"/><Relationship Id="rId75" Type="http://schemas.openxmlformats.org/officeDocument/2006/relationships/footer" Target="footer69.xml"/><Relationship Id="rId76" Type="http://schemas.openxmlformats.org/officeDocument/2006/relationships/footer" Target="footer70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9:00Z</dcterms:created>
  <dc:creator>Kuzmenko_SA</dc:creator>
  <dc:description>Документ создан Solid Converter PDF Professional</dc:description>
  <cp:keywords/>
  <dc:language>en-US</dc:language>
  <cp:lastModifiedBy>duma</cp:lastModifiedBy>
  <cp:lastPrinted>2010-11-24T12:07:00Z</cp:lastPrinted>
  <dcterms:modified xsi:type="dcterms:W3CDTF">2010-11-26T09:26:00Z</dcterms:modified>
  <cp:revision>6</cp:revision>
  <dc:subject/>
  <dc:title>ИНВЕСТИЦИОННАЯ</dc:title>
</cp:coreProperties>
</file>