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 xml:space="preserve">                                                                                              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ноября 2010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 «О наградах и почетном звании муниципального образования город Нефтеюганск» Дума город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Думы города за многолетний труд, добросовестное исполнение служебных обязанностей, высокий профессионализм и в связи с 20 – летием налоговых органов Российской Федерации Атласову Нахрию Акрамовну, начальника отдела учета, отчетности и анализа  Межрайонной инспекции Федеральной налоговой службы № 7 по Ханты-Мансийскому автономному округу-Юг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Председатель Думы города</w:t>
        <w:tab/>
        <w:tab/>
        <w:tab/>
        <w:tab/>
        <w:tab/>
        <w:tab/>
        <w:t>Г.Я.Григорь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«______»__________________  2010 года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68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03:00Z</dcterms:created>
  <dc:creator>GarkovAS</dc:creator>
  <dc:description/>
  <cp:keywords/>
  <dc:language>en-US</dc:language>
  <cp:lastModifiedBy>duma</cp:lastModifiedBy>
  <cp:lastPrinted>2010-11-26T10:55:00Z</cp:lastPrinted>
  <dcterms:modified xsi:type="dcterms:W3CDTF">2010-11-26T07:17:00Z</dcterms:modified>
  <cp:revision>64</cp:revision>
  <dc:subject/>
  <dc:title> </dc:title>
</cp:coreProperties>
</file>