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митете по здравоохранению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                      «Об общих принципах организации местного самоуправления в Российской Федерации»,  статьёй 27 Устава города Нефтеюганска и в целях приведения в соответствие с муниципальными правовыми актами, заслушав решение комиссии по социальным вопросам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ложение о комитете по здравоохранению администрации города  Нефтеюганска, утверждённое решением Думы города от 01.02.2008               № 34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center"/>
        <w:rPr/>
      </w:pPr>
      <w:r>
        <w:rPr>
          <w:sz w:val="28"/>
          <w:szCs w:val="28"/>
        </w:rPr>
        <w:t>1.1.Раздел 1 «Общие положения» изложить в следующей редакции:                              «</w:t>
      </w: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Комитет по здравоохранению администрации города Нефтеюганска (далее – Комитет) является структурным подразделением администрации города Нефтеюганска, осуществляющим в пределах своей компетенции меры по реализации единой политики в вопросах охраны здоровья населения на территории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Комитет создан на основании распоряжения главы администрации               от 30.05.1997 года № 267б «Об организации городского комитета по здравоохранению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В</w:t>
      </w:r>
      <w:r>
        <w:rPr>
          <w:sz w:val="28"/>
          <w:szCs w:val="28"/>
        </w:rPr>
        <w:t xml:space="preserve"> своей деятельности Комитет руководствуется законодательством Российской Федерации, приказами и распоряжениями Министерства здравоохранения и социального развития Российской Федерации, законодательством  Ханты-Мансийского автономного округа – Югры, </w:t>
      </w:r>
      <w:r>
        <w:rPr>
          <w:color w:val="000000"/>
          <w:sz w:val="28"/>
          <w:szCs w:val="28"/>
        </w:rPr>
        <w:t xml:space="preserve">приказами Департамента здравоохранения Ханты-Мансийского автономного округа – Югры, </w:t>
      </w:r>
      <w:r>
        <w:rPr>
          <w:sz w:val="28"/>
          <w:szCs w:val="28"/>
        </w:rPr>
        <w:t>Уставом города Нефтеюганска, муниципальными  нормативными правовыми актами, а также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самостоятелен в принятии решений по вопросам, отнесенным к его компетен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Комитет финансируется за счет средств ме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Комитет осуществляет функции и полномочия учредителя подведомственных муниципальных учреждений здравоохранения в порядке, установленном администрацией города Нефтеюганс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Комитет является распорядителем бюджетных средств, имеющим право распределять бюджетные средства по подведомственным муниципальным учреждениям здравоохран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Комитет является юридическим лицом с момента его государственной регистрации в порядке, установленном законодательством Российской Федерации, имеет закрепленное за ним на праве оперативного управления обособленное имуществ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Комитет имеет самостоятельный баланс и смету, лицевые счета, печать со своим наименованием и реквизитами, в том числе с изображением герба муниципального образования город Нефтеюганс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олное наименование Комитета: Комитет по здравоохранению администрации города Нефтеюганска. Сокращенное наименование: Комитет по здравоохран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</w:t>
      </w:r>
      <w:r>
        <w:rPr>
          <w:sz w:val="28"/>
          <w:szCs w:val="28"/>
        </w:rPr>
        <w:t>Местонахождение Комитета и почтовый адрес: 628309, Российская Федерация, Ханты-Мансийский автономный округ – Югра, город Нефтеюганск, микрорайон 3, дом 17.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Решение вступает в силу после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01» дека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6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02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0-12-02T06:29:00Z</dcterms:modified>
  <cp:revision>11</cp:revision>
  <dc:subject/>
  <dc:title> </dc:title>
</cp:coreProperties>
</file>