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</w:rPr>
        <w:tab/>
      </w:r>
      <w:r>
        <w:rPr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Думы 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В соответствии с Федеральным законом  от 06.10.2003  №  131-ФЗ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Нефтеюганска от 19.12.2007 № 32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</w:t>
        <w:br/>
        <w:t>(с изменениями на 01.10.2010), заслушав решение комиссии по предпринимательству, потребительскому рынку и инвестициям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6 к решению Думы города от 30.01.2008  </w:t>
        <w:br/>
        <w:t>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5.11.2010)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1.Пункты 10, 80, 142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32"/>
        <w:gridCol w:w="1800"/>
        <w:gridCol w:w="1080"/>
        <w:gridCol w:w="1260"/>
        <w:gridCol w:w="29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.Нефтеюганск,  16 мкр., дом 42 помещение № 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34900,3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Федеральное бюджетное учреждение «Межрайонная уголовно-исполнительная инспекция №1 Управления Федеральной службы исполнения наказаний по Ханты-Мансийскому автономному округу – Югре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6а мкр., дом 81, помещение 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39736,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Региональная общественная спортивная молодежная организация «Федерация Армейского рукопашного боя Ханты-Мансийскому автономному округу – Югры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.Нефтеюганск,    7 мкр., стр.№ 31/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омещение № 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39729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епартамент управления делами Губернатора Ханты-Мансийского автономного округа - Югры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sz w:val="28"/>
        </w:rPr>
        <w:t>1.2</w:t>
      </w:r>
      <w:r>
        <w:rPr/>
        <w:t>.</w:t>
      </w:r>
      <w:r>
        <w:rPr>
          <w:sz w:val="28"/>
        </w:rPr>
        <w:t>Исключить пункт 14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1.3.</w:t>
      </w:r>
      <w:r>
        <w:rPr>
          <w:sz w:val="28"/>
          <w:szCs w:val="28"/>
        </w:rPr>
        <w:t>Дополнить пунктами 171-173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85"/>
        <w:gridCol w:w="2148"/>
        <w:gridCol w:w="1026"/>
        <w:gridCol w:w="1180"/>
        <w:gridCol w:w="200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ОУ  ДОД «Дом детского творчеств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ервая часть строения блока эстетического воспитания школы № 13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14 мкр., строение № 20/1, помещение № 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66613,4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У ДОД «Специализированная детско-юношеская спортивная школа олимпийского резерва по биатлону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араж № 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ул.Усть-Балыкская, возле здания суда № 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0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Судебного департамента в Ханты-Мансийском автономном округе - Югре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здание пожарного депо на 6 автомашин комплекса зданий и сооружений пожарного депо на 6 автомобилей в г.Нефтеюганск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ул.Транспортная, д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оля в праве 1/50 от 239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осударственное учреждение          «6 отряд федеральной противопожарной службы по Ханты-Мансийскому автономному округу – Югре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здание управления радиостанциями комплекса зданий и сооружений пожарного депо на 6 автомобилей в г.Нефтеюганск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ул.Транспортная д.4/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оля в праве 1/50 от 3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___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 трансформаторной подстанции комплекса зданий 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й  пожарного депо на 6 автомобилей в г.Нефтеюганск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ул.Транспортная, д.4/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/>
              <w:t>Доля в праве 1/50 от 55,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/>
              <w:t>___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 теплокамеры с теплой стоянкой для спецтехники и складом пенообразования комплекса зданий и сооружений пожарного депо на 6 автомобилей в г.Нефтеюганск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ул.Транспортная, д.4/3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ля в праве 1/50 от 103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___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 гаража для резервной техники комплекса зданий и сооружений пожарного депо на 6 автомобилей в         г.Нефтеюганск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ул.Транспортная, д.4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оля в праве 1/50 33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___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здание контрольно- пропускного пункта комплекса зданий и сооружений пожарного депо на 6 автомобилей в г.Нефтеюганск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Нефтеюганск, ул.Транспортная, д.4/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/>
              <w:t>Доля в праве 1/5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___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ешение вступает в силу после его официального опубликования в газете «Здравствуйте, нефтеюганцы!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ind w:left="576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01» декабря  2010 год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874 - </w:t>
      </w:r>
      <w:r>
        <w:rPr>
          <w:szCs w:val="28"/>
          <w:lang w:val="en-US"/>
        </w:rPr>
        <w:t>IV</w:t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30:00Z</dcterms:created>
  <dc:creator>GarkovAS</dc:creator>
  <dc:description/>
  <cp:keywords/>
  <dc:language>en-US</dc:language>
  <cp:lastModifiedBy>duma</cp:lastModifiedBy>
  <cp:lastPrinted>2010-11-22T16:29:00Z</cp:lastPrinted>
  <dcterms:modified xsi:type="dcterms:W3CDTF">2010-12-02T06:32:00Z</dcterms:modified>
  <cp:revision>11</cp:revision>
  <dc:subject/>
  <dc:title>                                                                             ПРОЕКТ</dc:title>
</cp:coreProperties>
</file>