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Cs/>
          <w:sz w:val="36"/>
          <w:szCs w:val="36"/>
        </w:rPr>
        <w:t>ДУМА  ГОРОДА  НЕФТЕЮГАНСКА</w:t>
      </w: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sz w:val="20"/>
        </w:rPr>
        <w:t xml:space="preserve">            </w:t>
      </w:r>
      <w:r>
        <w:rPr>
          <w:sz w:val="20"/>
        </w:rPr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города Нефтеюганск на 201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9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20"/>
        <w:jc w:val="both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Нефтеюганске, утверждённым решением Думы города от 28.02.2008 № 359-</w:t>
      </w:r>
      <w:r>
        <w:rPr>
          <w:lang w:val="en-US"/>
        </w:rPr>
        <w:t>IV</w:t>
      </w:r>
      <w:r>
        <w:rPr/>
        <w:t xml:space="preserve"> (с изменениями на 23.06.2010 № 795-</w:t>
      </w:r>
      <w:r>
        <w:rPr>
          <w:lang w:val="en-US"/>
        </w:rPr>
        <w:t>IV</w:t>
      </w:r>
      <w:r>
        <w:rPr/>
        <w:t>),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умы города Нефтеюганска от 22.12.2009 № 68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бюджете города Нефтеюганск на 2010 год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на 2010 год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общий объём доходов бюджета города в сумме   5 678 905 316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ий объём расходов бюджета города в сумме 7 086 096 577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в сумме  1 407 191 261 рубль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1 «Распределение доходов бюджета города Нефтеюганска на 2010 год по показателям классификации доходов» изложить в новой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риложение 2 «Источники финансирования дефицита бюджета города Нефтеюганска на 2010 год» изложить в новой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риложение 7 «Межбюджетные трансферты бюджета города Нефтеюганска на 2010 год» изложить в новой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риложение 8 «Распределение бюджетных ассигнований по разделам, подразделам  классификации расходов бюджета  города Нефтеюганск на 2010 год» изложить в новой редакции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риложение 9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 на 2010 год»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риложение 10 «Перечень целевых программ муниципального образования город Нефтеюганск на 2010 год» изложить в новой редакции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 официального опубликования.</w:t>
      </w:r>
    </w:p>
    <w:p>
      <w:pPr>
        <w:pStyle w:val="Normal"/>
        <w:jc w:val="both"/>
        <w:rPr>
          <w:color w:val="000000"/>
          <w:szCs w:val="28"/>
        </w:rPr>
      </w:pPr>
      <w:r>
        <w:rPr/>
        <w:tab/>
        <w:tab/>
        <w:t xml:space="preserve">   </w:t>
        <w:tab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 xml:space="preserve">  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_______»___________________   2010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80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4:11:00Z</dcterms:created>
  <dc:creator>GarkovAS</dc:creator>
  <dc:description/>
  <dc:language>en-US</dc:language>
  <cp:lastModifiedBy>Дума</cp:lastModifiedBy>
  <cp:lastPrinted>2010-11-11T12:09:00Z</cp:lastPrinted>
  <dcterms:modified xsi:type="dcterms:W3CDTF">2010-12-08T10:35:00Z</dcterms:modified>
  <cp:revision>11</cp:revision>
  <dc:subject/>
  <dc:title> </dc:title>
</cp:coreProperties>
</file>