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счетной комиссии для  проведения тайного голосования по выборам глав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марта  2011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24 Устава города Нефтеюганска, руководствуясь 43 Регламента Думы города Нефтеюганска, Дума города решила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/>
      </w:pPr>
      <w:r>
        <w:rPr>
          <w:szCs w:val="28"/>
        </w:rPr>
        <w:tab/>
        <w:t>1. Для проведения тайного голосования по выборам главы города Нефтеюганска с использованием бюллетеней и определения его результатов  избрать счетную комиссию в следующем составе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1) Емашев Василий Витальевич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2) Белоконь Андрей Александрович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3) Винников Игорь Викторович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4) Сергеева Ирина Евгеньевна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5) Посохов Александр Александрович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6) Хресталюбова Аниса Габизовна;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  <w:t>7) Индина Инна Георгиев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3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1 - </w:t>
      </w:r>
      <w:r>
        <w:rPr>
          <w:szCs w:val="28"/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49:00Z</dcterms:created>
  <dc:creator>Indina</dc:creator>
  <dc:description/>
  <cp:keywords/>
  <dc:language>en-US</dc:language>
  <cp:lastModifiedBy>GarkovAS</cp:lastModifiedBy>
  <cp:lastPrinted>2011-03-23T16:04:00Z</cp:lastPrinted>
  <dcterms:modified xsi:type="dcterms:W3CDTF">2011-03-25T09:58:00Z</dcterms:modified>
  <cp:revision>15</cp:revision>
  <dc:subject/>
  <dc:title/>
</cp:coreProperties>
</file>