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Cs w:val="28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согласовании передачи в федеральную собственность имущества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Российской Федерации от 06.10.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   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</w:t>
        <w:br/>
        <w:t>(с изм. на 07.02.2011 № 3-ФЗ, с изм., внесёнными Определением Конституционного Суда РФ от 11.07.2006 № 353-О, Постановлением Конституционного Суда РФ от 31.01.2008 № 2-П)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передачу в федеральную собственность имущества, используемого Отделом Министерства внутренних дел России по городу Нефтеюганску на праве безвозмездного пользования (ссуды), согласно приложению к настоящему решению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0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от 08.09.2011 № 100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,</w:t>
      </w:r>
    </w:p>
    <w:p>
      <w:pPr>
        <w:pStyle w:val="22"/>
        <w:ind w:hanging="0"/>
        <w:jc w:val="center"/>
        <w:rPr>
          <w:szCs w:val="28"/>
        </w:rPr>
      </w:pPr>
      <w:r>
        <w:rPr/>
        <w:t xml:space="preserve"> </w:t>
      </w:r>
      <w:r>
        <w:rPr/>
        <w:t xml:space="preserve">передаваемого </w:t>
      </w:r>
      <w:r>
        <w:rPr>
          <w:szCs w:val="28"/>
        </w:rPr>
        <w:t xml:space="preserve">в федеральную собственность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12"/>
        <w:gridCol w:w="1817"/>
        <w:gridCol w:w="1868"/>
        <w:gridCol w:w="1843"/>
        <w:gridCol w:w="127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ВАЗ -21093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ярко-белый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А2109302310693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11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ГАЗ -322132, автобус для маршрутных перевозок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мур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Н322132303188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4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ВАЗ-21310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сине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А21310020033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60 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Дежурная часть 32592С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белый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В932592С60</w:t>
            </w:r>
            <w:r>
              <w:rPr>
                <w:lang w:val="en-US"/>
              </w:rPr>
              <w:t>AY</w:t>
            </w:r>
            <w:r>
              <w:rPr/>
              <w:t>40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9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692 С6</w:t>
            </w:r>
            <w:r>
              <w:rPr>
                <w:lang w:val="en-US"/>
              </w:rPr>
              <w:t>0AY40</w:t>
            </w:r>
            <w:r>
              <w:rPr/>
              <w:t>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9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белый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перламутрово-сереб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WB3D31UD5A0529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04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перламутрово-сереб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WB3D31UD5A0526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4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перламутрово-сереб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WB3D31UD5A0525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4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сер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TDBF30K1001630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 30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ГАЗ 32213, автобус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 xml:space="preserve">на 13 мест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ЧТН322130503967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4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А/Ф ИЗОТЕРМИЧЕС-КИЙ, цвет – снежно-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1А27071030002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3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УАЗ-39629 САНИТАРНЫЙ А/М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белая ноч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Т39690504418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75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22069-04 СПЕЦ.ПАССА-ЖИРСКОЕ, </w:t>
            </w:r>
          </w:p>
          <w:p>
            <w:pPr>
              <w:pStyle w:val="22"/>
              <w:ind w:hanging="0"/>
              <w:rPr/>
            </w:pPr>
            <w:r>
              <w:rPr/>
              <w:t>цвет – белая н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Т220690504340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53 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9629 САНИТАРНЫЙ А/М, </w:t>
            </w:r>
          </w:p>
          <w:p>
            <w:pPr>
              <w:pStyle w:val="22"/>
              <w:ind w:hanging="0"/>
              <w:rPr/>
            </w:pPr>
            <w:r>
              <w:rPr/>
              <w:t>цвет – белая н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ТТ396290504415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75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Автомобиль 4784 специализирован-ный, </w:t>
            </w:r>
          </w:p>
          <w:p>
            <w:pPr>
              <w:pStyle w:val="22"/>
              <w:ind w:hanging="0"/>
              <w:rPr/>
            </w:pPr>
            <w:r>
              <w:rPr/>
              <w:t>цвет – песочный</w:t>
            </w:r>
          </w:p>
          <w:p>
            <w:pPr>
              <w:pStyle w:val="22"/>
              <w:ind w:hanging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47840020ВН3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 5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82592С50</w:t>
            </w:r>
            <w:r>
              <w:rPr>
                <w:lang w:val="en-US"/>
              </w:rPr>
              <w:t>AY</w:t>
            </w:r>
            <w:r>
              <w:rPr/>
              <w:t>40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</w:t>
            </w:r>
            <w:r>
              <w:rPr/>
              <w:t>40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69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КАВЗ 397620, автобус, </w:t>
            </w:r>
          </w:p>
          <w:p>
            <w:pPr>
              <w:pStyle w:val="22"/>
              <w:ind w:hanging="0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1Е397620500383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65 36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300, легковой, цвет - серебрист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TJHF10U4002068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24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lang w:val="en-US"/>
              </w:rPr>
              <w:t>EFP</w:t>
            </w:r>
            <w:r>
              <w:rPr/>
              <w:t>-315194 ТС2809-02, СПЕЦИАЛЬНЫЙ, цвет – ГОСТ Р 50574-20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УАЗ-31594 ТС2809-02, СПЕЦИАЛЬНЫЙ, цвет – ГОСТ Р 50574-20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УАЗ-315194, ЛЕГКОВОЙ А/М, цвет – светло-сер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Т31519480549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УАЗ-315194 ТС2809-02, СПЕЦИАЛЬНЫЙ, цвет – ГОСТ Р 50574-200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</w:t>
            </w:r>
            <w:r>
              <w:rPr/>
              <w:t>35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S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 xml:space="preserve">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- серебрист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E69Y0700883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3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– темно-</w:t>
            </w:r>
            <w:r>
              <w:rPr>
                <w:lang w:val="en-US"/>
              </w:rPr>
              <w:t>c</w:t>
            </w:r>
            <w:r>
              <w:rPr/>
              <w:t>и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MTB722E10R0736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5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ВАЗ-21093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ярко-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930231069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ВАЗ-21093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ярко-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930231069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ВАЗ-21093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ярко-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930231069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 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ВАЗ-21310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ене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3100200419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7 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3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3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2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3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2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3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2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4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4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белая-бела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501192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синяя, темно-синя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401136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Автомобиль ВАЗ 2106, легковой, цвет – синяя, темно-синя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К210600401152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 2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 21101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01050804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4 67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20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</w:rPr>
              <w:t>ВАЗ-21140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еребристо-желт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00538599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 96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16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676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73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809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17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73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04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14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05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12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4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серебристый метал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40744707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23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еребристо-голубо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2300200009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4 3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23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ярко-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430208734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 38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</w:rPr>
              <w:t xml:space="preserve">ВАЗ 21074 </w:t>
            </w: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ине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740622882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</w:rPr>
              <w:t xml:space="preserve">ВАЗ 21074 </w:t>
            </w: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2107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ине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0740622885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 21102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еребристо-бежев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020407503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0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еребристо-желто-голуб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00640924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140 </w:t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AMARA</w:t>
            </w:r>
            <w:r>
              <w:rPr>
                <w:szCs w:val="28"/>
              </w:rPr>
              <w:t>, легковой,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ветло-желто-голуб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1400640909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31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сине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3100200354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 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31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- вишнев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3100400525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З-2131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золотисто-сер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3100400566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 С4</w:t>
            </w:r>
            <w:r>
              <w:rPr>
                <w:lang w:val="en-US"/>
              </w:rPr>
              <w:t>0AY40</w:t>
            </w: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 С4</w:t>
            </w:r>
            <w:r>
              <w:rPr>
                <w:lang w:val="en-US"/>
              </w:rPr>
              <w:t>0AY40</w:t>
            </w: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 С4</w:t>
            </w:r>
            <w:r>
              <w:rPr>
                <w:lang w:val="en-US"/>
              </w:rPr>
              <w:t>0AY40</w:t>
            </w: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Дежурная часть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32592С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цвет - бел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Х8932592 С4</w:t>
            </w:r>
            <w:r>
              <w:rPr>
                <w:lang w:val="en-US"/>
              </w:rPr>
              <w:t>0AY40</w:t>
            </w: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АЗ-374194, груз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белая н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Т374194804317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Прицеп-автофургон стационарный пост милиции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 1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Прицеп-автофургон стационарный пост милиции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 1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420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650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6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514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650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514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белый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6DTF69Y0801651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OS</w:t>
            </w:r>
            <w:r>
              <w:rPr>
                <w:szCs w:val="28"/>
              </w:rPr>
              <w:t>, легковой, цвет – серебрист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Y6DTF69Y080</w:t>
            </w:r>
            <w:r>
              <w:rPr>
                <w:szCs w:val="28"/>
              </w:rPr>
              <w:t>1340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цвет – черно-синий металлик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071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071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07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275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275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276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276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IVA</w:t>
            </w:r>
            <w:r>
              <w:rPr>
                <w:szCs w:val="28"/>
              </w:rPr>
              <w:t xml:space="preserve">, 212300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черно-синий металли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Х9</w:t>
            </w:r>
            <w:r>
              <w:rPr>
                <w:szCs w:val="28"/>
                <w:lang w:val="en-US"/>
              </w:rPr>
              <w:t>L212300802276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212140 </w:t>
            </w:r>
            <w:r>
              <w:rPr>
                <w:szCs w:val="28"/>
                <w:lang w:val="en-US"/>
              </w:rPr>
              <w:t>LADA</w:t>
            </w:r>
            <w:r>
              <w:rPr>
                <w:szCs w:val="28"/>
              </w:rPr>
              <w:t xml:space="preserve"> 4х4, легковой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цвет – темно-зеле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ТА212140А19439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9 13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1 422 0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duma</cp:lastModifiedBy>
  <cp:lastPrinted>2011-09-07T17:47:00Z</cp:lastPrinted>
  <dcterms:modified xsi:type="dcterms:W3CDTF">2011-09-08T06:09:00Z</dcterms:modified>
  <cp:revision>32</cp:revision>
  <dc:subject/>
  <dc:title>ПРОЕКТ РЕШЕНИЯ ДУМЫ</dc:title>
</cp:coreProperties>
</file>