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награждении  Почетной грамотой Думы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6 сентября  2011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решением Думы города от 23 октября 2008 года </w:t>
        <w:br/>
        <w:t>№ 449 «О наградах и почетном звании муниципального образования город Нефтеюганск» Дума города решила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градить Почетной грамотой Думы горо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За большой личный вклад в развитие города,  многолетний добросовестный труд и в связи с Днем  образования города Нефтеюганска Сивкова Сергея Петровича</w:t>
      </w:r>
      <w:r>
        <w:rPr>
          <w:color w:val="000000"/>
          <w:sz w:val="28"/>
          <w:szCs w:val="28"/>
        </w:rPr>
        <w:t>, первого</w:t>
      </w:r>
      <w:r>
        <w:rPr>
          <w:sz w:val="28"/>
          <w:szCs w:val="28"/>
        </w:rPr>
        <w:t xml:space="preserve"> заместителя главы администрации города Нефтеюганс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За активное участие в работе общественной организации «Общество старожилов города Нефтеюганска», в связи с 50-летием со дня открытия Усть-Балыкского нефтяного месторождения   и  Днем образования города Нефтеюганска Ярославцева Юрия Николаевича, пенсионера города, ветерана труда Российской Федерации;</w:t>
      </w:r>
    </w:p>
    <w:p>
      <w:pPr>
        <w:pStyle w:val="BodyText2"/>
        <w:jc w:val="both"/>
        <w:rPr>
          <w:color w:val="000000"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>1.3. За значительный вклад в укрепление законности, добросовестный труд и в связи с 20-летием со дня образования Федеральной таможенной службы Российской Федерации</w:t>
      </w:r>
      <w:r>
        <w:rPr>
          <w:rFonts w:cs="Monotype Corsiva" w:ascii="Monotype Corsiva" w:hAnsi="Monotype Corsiva"/>
          <w:color w:val="0000FF"/>
          <w:sz w:val="40"/>
          <w:szCs w:val="40"/>
        </w:rPr>
        <w:t xml:space="preserve"> </w:t>
      </w:r>
      <w:r>
        <w:rPr>
          <w:color w:val="000000"/>
          <w:szCs w:val="28"/>
        </w:rPr>
        <w:t xml:space="preserve">Степанову Валентину  Николаевну, старшего государственного таможенного инспектора Нефтеюганского таможенного поста Ханты-Мансийской таможн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7 сентябр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05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03:00Z</dcterms:created>
  <dc:creator>GarkovAS</dc:creator>
  <dc:description/>
  <cp:keywords/>
  <dc:language>en-US</dc:language>
  <cp:lastModifiedBy>GarkovAS</cp:lastModifiedBy>
  <cp:lastPrinted>2011-09-26T08:44:00Z</cp:lastPrinted>
  <dcterms:modified xsi:type="dcterms:W3CDTF">2011-09-27T09:16:00Z</dcterms:modified>
  <cp:revision>40</cp:revision>
  <dc:subject/>
  <dc:title> </dc:title>
</cp:coreProperties>
</file>