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Об утверждении Положения о комитете культуры </w:t>
      </w:r>
    </w:p>
    <w:p>
      <w:pPr>
        <w:pStyle w:val="Heading1"/>
        <w:rPr/>
      </w:pPr>
      <w:r>
        <w:rPr>
          <w:sz w:val="28"/>
          <w:szCs w:val="28"/>
        </w:rPr>
        <w:t xml:space="preserve">администрации города Нефтеюганс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сентября 2011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 № 131-ФЗ           «Об общих принципах организации местного самоуправления в Российской Федерации», Уставом города Нефтеюганска, руководствуясь </w:t>
      </w:r>
      <w:r>
        <w:rPr>
          <w:spacing w:val="10"/>
          <w:sz w:val="28"/>
          <w:szCs w:val="28"/>
        </w:rPr>
        <w:t>решением Думы города Нефтеюганска от 30.05.2011 № 54-</w:t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</w:rPr>
        <w:t xml:space="preserve"> «О структуре администрации города Нефтеюганска» (в редакции т 23.06.2011 № 86-</w:t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</w:rPr>
        <w:t xml:space="preserve">), </w:t>
      </w:r>
      <w:r>
        <w:rPr>
          <w:sz w:val="28"/>
          <w:szCs w:val="28"/>
        </w:rPr>
        <w:t>решением Думы города от 12.07.2011 № 8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реорганизации департамента по социальным вопросам администрации города Нефтеюганска», заслушав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решение комиссии по социальным вопросам, Дума города решила:</w:t>
      </w:r>
    </w:p>
    <w:p>
      <w:pPr>
        <w:pStyle w:val="TextBody"/>
        <w:ind w:firstLine="708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  <w:t>1.Утвердить Положение о комитете культуры администрации города Нефтеюганска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настоящее решение в газете «Здравствуйте, нефтеюганцы!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7 сентябр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13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4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4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4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4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4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ind w:firstLine="741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города </w:t>
      </w:r>
    </w:p>
    <w:p>
      <w:pPr>
        <w:pStyle w:val="Normal"/>
        <w:numPr>
          <w:ilvl w:val="0"/>
          <w:numId w:val="0"/>
        </w:numPr>
        <w:ind w:firstLine="74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7.09.2011 № 113-</w:t>
      </w:r>
      <w:r>
        <w:rPr>
          <w:sz w:val="28"/>
          <w:szCs w:val="28"/>
          <w:lang w:val="en-US"/>
        </w:rPr>
        <w:t>V</w:t>
      </w:r>
    </w:p>
    <w:p>
      <w:pPr>
        <w:pStyle w:val="Normal"/>
        <w:numPr>
          <w:ilvl w:val="0"/>
          <w:numId w:val="0"/>
        </w:numPr>
        <w:ind w:firstLine="74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4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4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numPr>
          <w:ilvl w:val="0"/>
          <w:numId w:val="0"/>
        </w:numPr>
        <w:ind w:firstLine="74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митете культуры администрации города Нефтеюганска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1.1.Комитет культуры администрации города Нефтеюганска               (далее – Комитет) создан путем реорганизации в порядке разделения департамента по социальным вопросам администрации города на основании решения Думы города Нефтеюганска </w:t>
      </w:r>
      <w:r>
        <w:rPr>
          <w:spacing w:val="10"/>
          <w:sz w:val="28"/>
          <w:szCs w:val="28"/>
        </w:rPr>
        <w:t>от 30.05.2011 № 54-</w:t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</w:rPr>
        <w:t xml:space="preserve"> «О структуре администрации города Нефтеюганска» (в редакции от 23.06.2011 № 86-</w:t>
      </w:r>
      <w:r>
        <w:rPr>
          <w:spacing w:val="10"/>
          <w:sz w:val="28"/>
          <w:szCs w:val="28"/>
          <w:lang w:val="en-US"/>
        </w:rPr>
        <w:t>V</w:t>
      </w:r>
      <w:r>
        <w:rPr>
          <w:spacing w:val="10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Комитет является структурным подразделением администрации города Нефтеюганска, осуществляющим исполнительную и распорядительную  деятельность органов местного самоуправления по созданию условий для   организации досуга и обеспечения жителей городского округа услугами организаций  культуры, удовлетворения духовных и иных нематериальных потребностей граждан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К вновь образованному юридическому лицу переходят права               и обязанности реорганизованного юридического лица (Департамент по социальным вопросам администрации города Нефтеюганска) в соответствии с разделительным балансом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4.Комитет подконтролен заместителю главы администрации города, координирующему деятельность Комитета, в соответствии с распоряжением администрации города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.5.Комитет в своей деятельности руководствуется Конституцией Российской Федерации, федеральными законами, указами Президента Российской Федерации, постановлениями и распоряжениями Правительства Российской Федерации, законами Ханты-Мансийского автономного округа – Югры, постановлениями и  распоряжениями Губернатора Ханты-Мансийского автономного округа – Югры, постановлениями и распоряжениями  Правительства Ханты-Мансийского автономного округа – Югры, Уставом города Нефтеюганска, решениями Думы города, постановлениями и распоряжениями администрации города, а также настоящим Положением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Комитет осуществляет свою деятельность во взаимодействии                с другими органами местного самоуправления и органами администрации города, общественными и иными объединениями, а также организациями независимо от их организационно-правовой формы.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.7.Комитет обладает правами юридического лица и является муниципальным казенным учреждением, имеет самостоятельный баланс            и смету, лицевые счета в органах Федерального казначейства, круглую печать со своим наименованием, в том числе с изображением герба муниципального образования город Нефтеюганск, другие печати и штампы, бланки документов со своим наименованием, в оперативном управлении обособленное имущество,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8.Комитет является главным распорядителем бюджетных средств, определенных ведомственной структурой расходов бюджета муниципального образования город Нефтеюганск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9.Финансовое обеспечение деятельности Комитета осуществляется        за счет средств бюджета города Нефтеюганска в пределах бюджетных ассигнований, утвержденных в бюджете города Нефтеюганска на основании бюджетной сметы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1.10.Комитет в установленном администрацией города Нефтеюганска порядке, осуществляет в соответствии с их подведомственностью полномочия учредителя подведомственных муниципальных бюджетных и автономных учреждений города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.11.Полное наименование Комитета: Комитет культуры администрации города Нефтеюганск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е наименование: Комитет  культуры администрации город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Местонахождение Комитета: 628301, Российская Федерация, (Тюменская область) Ханты-Мансийский автономный округ – Югра, город Нефтеюганск, 5 микрорайон, дом 11. 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Цели и задачи Комитета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Комитет создан в целях реализации вопросов местного значения                и полномочий органов местного самоуправления в области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2.1.Обеспечения условий для реализации приоритетных направлений государственной политики в сфере культуры, направленных на решение задач для более полного удовлетворения духовных запросов и интересов людей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Создания условий для организации досуга и обеспечения населения города услугами организаций  культуры;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2.3.Сохранение, использование и популяризация объектов культурного  наследия (памятников истории и культуры), находящихся в муниципальной собственности, охрана объектов культурного наследия (памятников  истории  и культуры) местного (муниципального) значения, расположенных на территории города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2.4.Организация предоставления дополнительного образования детям     (за исключением предоставления дополнительного образования детям                в учреждениях регионального значения) на территории города; 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8"/>
          <w:szCs w:val="28"/>
        </w:rPr>
        <w:t>2.5.Организация библиотечного обслуживания населения, комплектование и обеспечение сохранности библиотечных фондов библиотек города;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8"/>
          <w:szCs w:val="28"/>
        </w:rPr>
        <w:t>2.6.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оде;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8"/>
          <w:szCs w:val="28"/>
        </w:rPr>
        <w:t>2.7.Создание условий для осуществления деятельности, связанной с реализацией прав местных национально-культурных автономий на территории города;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8"/>
          <w:szCs w:val="28"/>
        </w:rPr>
        <w:t>2.8.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города;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8"/>
          <w:szCs w:val="28"/>
        </w:rPr>
        <w:t>2.9.Создание условий для развития туризма;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8"/>
          <w:szCs w:val="28"/>
        </w:rPr>
        <w:t>2.10.Разработка проектов социальных программ в области культуры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331" w:leader="none"/>
        </w:tabs>
        <w:autoSpaceDE w:val="false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Функции Комитета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Комитет в соответствии с возложенными на него задачами осуществляет следующие основные функции: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1.Осуществляет меры по реализации основных направлений в области культуры с учетом экономических, демографических и других особенностей города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2.Разрабатывает проекты муниципальных правовых актов органов местного самоуправления, регулирующих отношения в сфере культуры, вносит указанные проекты и иные предложения по вопросам, относящимся к ведению Комитета на рассмотрение соответствующих органов и должностных лиц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3.Осуществляет комплексный анализ и определяет тенденции развития сферы культуры, определяет приоритеты развития этих сфер с учетом социокультурных особенностей города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4.Вносит предложения в администрацию города по развитию сети муниципальных учреждений культуры на основе анализа демографических условий, социокультурных потребностей населения и перспектив социально-экономического развития города;</w:t>
      </w:r>
    </w:p>
    <w:p>
      <w:pPr>
        <w:pStyle w:val="Normal"/>
        <w:widowControl w:val="false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5.Готовит проекты договоров, соглашений и контрактов в сфере культуры, в том числе проекты муниципальных контрактов на поставку товаров, выполнение работ, оказание услуг для муниципальных нужд в целях обеспечения деятельности Комитета;</w:t>
      </w:r>
    </w:p>
    <w:p>
      <w:pPr>
        <w:pStyle w:val="Normal"/>
        <w:widowControl w:val="false"/>
        <w:suppressAutoHyphens w:val="true"/>
        <w:autoSpaceDE w:val="false"/>
        <w:ind w:firstLine="68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6.</w:t>
      </w:r>
      <w:r>
        <w:rPr>
          <w:color w:val="000000"/>
          <w:sz w:val="28"/>
          <w:szCs w:val="28"/>
        </w:rPr>
        <w:t>Осуществляет сбор и обработку информации, комплексный анализ состояния сферы культуры на территории города и предоставляет информацию органам государственной власти;</w:t>
      </w:r>
    </w:p>
    <w:p>
      <w:pPr>
        <w:pStyle w:val="Normal"/>
        <w:widowControl w:val="false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7.К</w:t>
      </w:r>
      <w:r>
        <w:rPr>
          <w:color w:val="000000"/>
          <w:sz w:val="28"/>
          <w:szCs w:val="28"/>
        </w:rPr>
        <w:t>онтролирует исполнение</w:t>
      </w:r>
      <w:r>
        <w:rPr>
          <w:sz w:val="28"/>
          <w:szCs w:val="28"/>
        </w:rPr>
        <w:t xml:space="preserve"> муниципального </w:t>
      </w:r>
      <w:r>
        <w:rPr>
          <w:color w:val="000000"/>
          <w:sz w:val="28"/>
          <w:szCs w:val="28"/>
        </w:rPr>
        <w:t xml:space="preserve">задания на оказание муниципальных услуг подведомственными учреждениями Комитета; </w:t>
      </w:r>
    </w:p>
    <w:p>
      <w:pPr>
        <w:pStyle w:val="Normal"/>
        <w:widowControl w:val="false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Организует проведение конференций, семинаров и круглых столов по вопросам </w:t>
      </w:r>
      <w:r>
        <w:rPr>
          <w:color w:val="000000"/>
          <w:spacing w:val="-1"/>
          <w:sz w:val="28"/>
          <w:szCs w:val="28"/>
        </w:rPr>
        <w:t>культуры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Обеспечивает реализацию федеральных, региональных целевых программ и организует проведение муниципальных целевых программ, городских конкурсов, фестивалей, социальных, творческих проектов по различным направлениям творческой деятельности, выставок, вариативных программ в сфере культуры; 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Осуществляет контроль за проведением подведомственными учреждениями культуры культурно-массовых мероприятий на территории города;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11.Составляет ежемесячные, квартальные и годовые планы работы Комитета;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12.Контролирует выполнение планов работы подведомственными муниципальными учреждениями Комитета;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8"/>
          <w:szCs w:val="28"/>
        </w:rPr>
        <w:t>3.13.Составляет еженедельные, ежемесячные, квартальные и годовые отчеты, аналитические и статистические материалы, в соответствии с перечнем отчетов по видам и срокам, утвержденным администрацией города, в том числе по запросам структурных подразделений администрации города, Правительства Ханты-Мансийского автономного округа – Югры;</w:t>
      </w:r>
      <w:r>
        <w:rPr>
          <w:b/>
          <w:bCs/>
          <w:sz w:val="28"/>
          <w:szCs w:val="28"/>
        </w:rPr>
        <w:tab/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3.14.Создает условия для массового отдыха жителей города;</w:t>
      </w:r>
    </w:p>
    <w:p>
      <w:pPr>
        <w:pStyle w:val="Normal"/>
        <w:widowControl w:val="false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15.Организует общегородские мероприятия в области культуры;</w:t>
      </w:r>
    </w:p>
    <w:p>
      <w:pPr>
        <w:pStyle w:val="Normal"/>
        <w:widowControl w:val="false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16.Организует проведение концертов, спектаклей, кинолекториев, музыкально-литературных вечеров, парадов, шествий, акций, календарных народных праздников для жителей города;</w:t>
      </w:r>
    </w:p>
    <w:p>
      <w:pPr>
        <w:pStyle w:val="Normal"/>
        <w:widowControl w:val="false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17.Создает условия для успешного развития и самореализации юных талантов и творческой молодежи города;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8"/>
          <w:szCs w:val="28"/>
        </w:rPr>
        <w:t>3.18.Координирует участие подведомственных учреждений в комплексном социально-экономическом развитии территории города;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8"/>
          <w:szCs w:val="28"/>
        </w:rPr>
        <w:t>3.19.Формирует и утверждает муниципальные задания подведомственным муниципальным учреждениям, координирует и контролирует  их исполнение по предоставлению муниципальных услуг в сфере культуры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3.20.Создает условия для сохранения самобытной культуры и традиций коренных малочисленных народов Севера;</w:t>
      </w:r>
    </w:p>
    <w:p>
      <w:pPr>
        <w:pStyle w:val="Normal"/>
        <w:widowControl w:val="false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21.Участвует в обеспечении развития материально-технической базы подведомственных муниципальных учреждений;</w:t>
      </w:r>
    </w:p>
    <w:p>
      <w:pPr>
        <w:pStyle w:val="Normal"/>
        <w:widowControl w:val="false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22.Формирует комиссию, организует ее работу по подготовке документов на присвоение (подтверждение) звания                               «народный/ самодеятельный коллектив».</w:t>
      </w:r>
    </w:p>
    <w:p>
      <w:pPr>
        <w:pStyle w:val="Normal"/>
        <w:widowControl w:val="false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23.Организует работу методического объединения образовательных учреждений дополнительного образования детей в сфере культуры.</w:t>
      </w:r>
    </w:p>
    <w:p>
      <w:pPr>
        <w:pStyle w:val="Normal"/>
        <w:widowControl w:val="false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24.Обеспечивает сохранение, использование и популяризацию объектов культурного наследия (памятников истории и культуры), находящихся в собственности города, охрану объектов культурного наследия (памятников истории и культуры) местного (муниципального) значения, расположенных на территории города.</w:t>
      </w:r>
    </w:p>
    <w:p>
      <w:pPr>
        <w:pStyle w:val="Normal"/>
        <w:widowControl w:val="false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5.Организует подготовку и переподготовку кадров, квалификационную аттестацию работников подведомственных муниципальных учреждений культуры и методическое обеспечение культурной деятельности; 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8"/>
          <w:szCs w:val="28"/>
        </w:rPr>
        <w:t>3.26.Комитет осуществляет организацию предоставления дополнительного образования детям (за исключением предоставления дополнительного образования детям в учреждениях регионального значения) на территории города;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8"/>
          <w:szCs w:val="28"/>
        </w:rPr>
        <w:t>3.27.Осуществляет контроль деятельности подведомственных  муниципальных (бюджетных) образовательных учреждений дополнительного образования детей, в части реализации ими образовательных программ в соответствии с государственными образовательными стандартами;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8"/>
          <w:szCs w:val="28"/>
        </w:rPr>
        <w:t>3.28.Организует и проводит городские конкурсы, фестивали, выставки, концерты, мастер - классы, способствующие сохранению и повышению уровня подготовки обучающихся и профессиональной компетентности педагогических работников подведомственных муниципальных (бюджетных) образовательных учреждений дополнительного образования детей в сфере культуры;</w:t>
      </w:r>
    </w:p>
    <w:p>
      <w:pPr>
        <w:pStyle w:val="Normal"/>
        <w:widowControl w:val="false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29.Осуществляет организацию библиотечного обслуживания населения, комплектование и обеспечение сохранности библиотечных фондов библиотек города;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8"/>
          <w:szCs w:val="28"/>
        </w:rPr>
        <w:t>3.30.Осуществляет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на территории города;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8"/>
          <w:szCs w:val="28"/>
        </w:rPr>
        <w:t xml:space="preserve">3.31.Оказывает содействие национально-культурному развитию народов Российской Федерации и реализации мероприятий в сфере межнациональных отношений на территории города; 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8"/>
          <w:szCs w:val="28"/>
        </w:rPr>
        <w:t>3.32.Участвует в формировании городского банка данных общественных организаций и объединений, осуществляющих деятельность на территории города.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8"/>
          <w:szCs w:val="28"/>
        </w:rPr>
        <w:t>3.34.Оказывает содействие и поддержку деятельности национально-культурных и общественных объединений по реализации ими общественно значимых культурно-просветительных программ и мероприятий в городе;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8"/>
          <w:szCs w:val="28"/>
        </w:rPr>
        <w:t>3.35.Готовит информационно-аналитические материалы о работе национально-культурных и общественных объединений по вопросам межэтнических и межконфессиональных отношений на территории города;</w:t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</w:rPr>
        <w:t>3.36.Комитет</w:t>
      </w:r>
      <w:r>
        <w:rPr>
          <w:sz w:val="28"/>
          <w:szCs w:val="28"/>
        </w:rPr>
        <w:t xml:space="preserve"> осуществляет функции главного распорядителя бюджетных средств между подведомственными муниципальными (бюджетными) учреждениями;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3.37.Осуществляет формирование бюджета подведомственных муниципальных (бюджетных)  учреждений и контроль целевого использования ими бюджетных средств и средств, полученных бюджетными учреждениями от приносящей доход деятельности;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3.38.Разрабатывает и вносит предложения по формированию местного бюджета в части расходов на реализацию уставных задач подведомственных муниципальных учреждений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3.39.Готовит расчеты в разрезе показателей классификации расходов бюджета по подведомственным получателям бюджетных средств с   поквартальной разбивкой в соответствии с утвержденным бюджетом города на текущий финансовый год, плановым графиком поступления доходов бюджета и поступлений из источников внутреннего финансирования дефицита бюджета города, графиком финансирования, предусмотренных в ведомственных целевых программах;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3.40.Распределяет объемы бюджетных ассигнований на реализацию долгосрочных целевых программ, ведомственных целевых программ и внепрограммных видов деятельности в соответствии с бюджетной классификацией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3.41.Готовит ежеквартальный и годовой отчет об исполнении долгосрочных целевых программ, ведомственных целевых программ и достижении целевых показателей для предоставления в Думу города вместе с квартальным и годовым отчетом об исполнении бюджета города;   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3.42.Составляет платежные и иные документы, необходимые для совершения расходов и платежей, в пределах, доведенных лимитов бюджетных обязательств и сметы доходов и расходов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3.43.Готовит письма о перераспределении средств по статьям экономической классификации сметы расходов;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8"/>
          <w:szCs w:val="28"/>
        </w:rPr>
        <w:t>3.44.Осуществляет ведение бухгалтерского учета и отчетности расходов на реализацию деятельности Комитета;</w:t>
      </w:r>
    </w:p>
    <w:p>
      <w:pPr>
        <w:pStyle w:val="Normal"/>
        <w:widowControl w:val="false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45.Осуществляет контроль и консолидацию бухгалтерского учета и отчетности расходов в подведомственных муниципальных (бюджетных) учреждениях;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8"/>
          <w:szCs w:val="28"/>
        </w:rPr>
        <w:t>3.46.Ведет бухгалтерский учет и отчетность целевых средств, поступающих из бюджетов всех уровней на реализацию окружных программ, целевых средств, полученных по результатам участия в конкурсах окружного,  российского значения, целевых средств на проведение конкурсов вариативных программ среди учреждений культуры;</w:t>
      </w:r>
    </w:p>
    <w:p>
      <w:pPr>
        <w:pStyle w:val="Normal"/>
        <w:widowControl w:val="false"/>
        <w:autoSpaceDE w:val="false"/>
        <w:ind w:firstLine="684"/>
        <w:jc w:val="both"/>
        <w:rPr/>
      </w:pPr>
      <w:r>
        <w:rPr>
          <w:sz w:val="28"/>
          <w:szCs w:val="28"/>
        </w:rPr>
        <w:t xml:space="preserve">3.47.Ведет бухгалтерский учет и отчетность по иным межбюджетным трансфертам по комплектованию книжных фондов библиотек муниципального образования; </w:t>
      </w:r>
    </w:p>
    <w:p>
      <w:pPr>
        <w:pStyle w:val="Normal"/>
        <w:widowControl w:val="false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48.Утверждает сметы доходов и расходов подведомственных получателей бюджетных средств, вносит изменения в утвержденные сметы доходов и расходов подведомственных получателей бюджетных средств;</w:t>
      </w:r>
    </w:p>
    <w:p>
      <w:pPr>
        <w:pStyle w:val="Normal"/>
        <w:widowControl w:val="false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49.Составляет, утверждает и ведет бюджетную роспись, распределяет бюджетные средства по подведомственным получателям бюджетных средств;</w:t>
      </w:r>
    </w:p>
    <w:p>
      <w:pPr>
        <w:pStyle w:val="Normal"/>
        <w:widowControl w:val="false"/>
        <w:suppressAutoHyphens w:val="true"/>
        <w:autoSpaceDE w:val="false"/>
        <w:ind w:firstLine="684"/>
        <w:jc w:val="both"/>
        <w:rPr/>
      </w:pPr>
      <w:r>
        <w:rPr>
          <w:color w:val="000000"/>
          <w:sz w:val="28"/>
          <w:szCs w:val="28"/>
        </w:rPr>
        <w:t>3.50.Осуществляет в пределах своей компетенции финансовый контроль целевого использования бюджетных средств подведомственными муниципальными  (бюджетными) учреждениями;</w:t>
      </w:r>
    </w:p>
    <w:p>
      <w:pPr>
        <w:pStyle w:val="Normal"/>
        <w:widowControl w:val="false"/>
        <w:suppressAutoHyphens w:val="true"/>
        <w:autoSpaceDE w:val="false"/>
        <w:ind w:firstLine="684"/>
        <w:jc w:val="both"/>
        <w:rPr/>
      </w:pPr>
      <w:r>
        <w:rPr>
          <w:color w:val="000000"/>
          <w:sz w:val="28"/>
          <w:szCs w:val="28"/>
        </w:rPr>
        <w:t>3.51.</w:t>
      </w:r>
      <w:r>
        <w:rPr>
          <w:sz w:val="28"/>
          <w:szCs w:val="28"/>
        </w:rPr>
        <w:t xml:space="preserve">Осуществляет контроль целевого использования средств, полученными подведомственными муниципальными (бюджетными) учреждениями от оказания платных услуг; </w:t>
      </w:r>
    </w:p>
    <w:p>
      <w:pPr>
        <w:pStyle w:val="Normal"/>
        <w:widowControl w:val="false"/>
        <w:suppressAutoHyphens w:val="true"/>
        <w:autoSpaceDE w:val="false"/>
        <w:ind w:firstLine="684"/>
        <w:jc w:val="both"/>
        <w:rPr/>
      </w:pPr>
      <w:r>
        <w:rPr>
          <w:sz w:val="28"/>
          <w:szCs w:val="28"/>
        </w:rPr>
        <w:t xml:space="preserve">3.52.Согласовывает Положения по оплате труда и формированию, зачислению и расходованию средств, полученных  от приносящей доход деятельности, Уставы, штатные расписания подведомственных получателей бюджетных средств; </w:t>
      </w:r>
    </w:p>
    <w:p>
      <w:pPr>
        <w:pStyle w:val="Normal"/>
        <w:widowControl w:val="false"/>
        <w:suppressAutoHyphens w:val="true"/>
        <w:autoSpaceDE w:val="false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3.53.Осуществляет иные функции, предусмотренные законодательством Российской Федерации, Ханты-Мансийского автономного округа – Югры, муниципальными правовыми актами органов местного самоуправления муниципального образования город Нефтеюганск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Права Комитета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озложенными на него задачами и для осуществления своих функций Комитет: 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1.Осуществляет контроль за правильным и единообразным применением законодательства Российской Федерации, Ханты-Мансийского автономного округа – Югры по вопросам культуры на территории город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2.Запрашивает в установленном порядке от учреждений, предприятий, организаций независимо от их организационно-правовой формы, а также от должностных лиц информацию и материалы, необходимые для осуществлений функций Комитет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3.Представляет работников сферы культуры к государственным наградам и присвоению почетных званий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4.Выступает муниципальным заказчиком при размещении заказов на поставку товаров, выполнение работ, оказание услуг для муниципальных нужд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5.Осуществляет комплекс мероприятий по созданию музеев на территории город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6.Инициирует (согласовывает) создание, реорганизацию, изменение типа, ликвидацию подведомственных муниципальных (бюджетных, автономных)  учреждений в порядке, установленном администрацией города Нефтеюганска (далее – муниципальные учреждения)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7.Подготавливает (согласовывает) проекты муниципальных правовых актов о создании, реорганизации, изменении типа, ликвидации подведомственных муниципальных  учреждений, об утверждении, внесении изменений в учредительные документы подведомственных учреждений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8.При создании муниципального учреждения предоставляет в уполномоченный федеральный орган исполнительной власти учредительные документы муниципального учреждения для его государственной регистрации в порядке и сроки, установленные законодательством Российской Федерации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9.Формирует и утверждает муниципальные задания для подведомственных муниципальных учреждений в соответствии с предусмотренными их уставами основной деятельностью в порядке, установленном муниципальными правовыми актами администрации города.</w:t>
      </w:r>
    </w:p>
    <w:p>
      <w:pPr>
        <w:pStyle w:val="Normal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  <w:t>4.10.Определяет порядок составления и утверждения плана финансово-хозяйственной деятельности для подведомственных муниципа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Осуществляет финансовое обеспечение выполнения муниципального задания подведомственных муниципа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Уведомляет кредиторов о создании подведомственных муниципальных автономных учреждений путем изменения типа существующих муниципа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4.Осуществляет бюджетные полномочия главных распорядителей средств бюджета города в отношении подведомственных муниципальных  учреждений в соответствии с Положением об отдельных вопросах организации и осуществления бюджетного процесса в городе, утвержденном решением Думы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5.Осуществляет полномочия по размещению и исполнению муниципального заказа в отношении подведомственных муниципальных учреждений в соответствии  с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6.Устанавливает для подведомственных муниципальных бюджетных учреждений порядок определения платы за выполнение работ, оказание услуг, относящихся к основным видам деятельности, предусмотренными учредительными доку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7.Предоставляет учредителю (администрации города) оценку эффективности деятельности подведомственных муниципальных учреждений, оценивает перспективы дальнейшего развития, готовит предложения по совершенствованию основных направлений разви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8.Устанавливает для подведомственных муниципальных учреждений порядок составления и утверждения отчета о результатах деятельности муниципальных учреждений и об использовании закрепленного за ними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9.Утверждает бюджетную отчетность подведомственных муниципа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0.Заключает (прекращает) трудовой договор с руководителем подведомственного муниципального учреждения  по согласованию с главой администрации города и заместителем главы администрации города, координирующим деятельность структурного подразделения администрации города, в введении которого находится данное муниципальное учреждение, осуществляет иные полномочия работод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1.Устанавливает предельно допустимые значения просроченной кредиторской задолженности подведомственных муниципальных  бюджетных учреждений, превышение которых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2.Определяет порядок аттестации руководителей подведомственных  муниципальных учреждений и осуществляет ее провед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3.Согласовывает прием на работу главного бухгалтера подведомственного муниципального бюджетного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4.Утверждает состав наблюдательных советов подведомственных муниципальных автоном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5.Требует созыва заседаний наблюдательных советов подведомственных муниципальных автономных учреждений, вносят предложения на рассмотрение наблюдательных советов муниципальных автоном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6.В случае приобретения автономным учреждением имущества за счет выделенных собственником средств предоставляет соответствующую информацию в департамент имущественных и земельных отношений администрации города для отнесения этого имущества к категории особо цен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7.Направляет в департамент имущественных и земельных отношений администрации города информацию о ненадлежащем использовании  подведомственными муниципальными учреждениями муниципального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8.Предлагает учредителю кандидатуры членов ликвидационной комиссии, комиссии по реорганизации подведомственных муниципа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9.Согласовывает ликвидационные, разделительные балансы, передаточные акты при реорганизации подведомственных муниципа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0.В случаях, установленных законодательством Российской Федерации, осуществляют необходимые согласования, подписание заявлений по вопросам получения разрешительных документов для организации деятельности подведомственных муниципа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1.Осуществляет иные полномочия и права учредителя в отношении подведомственных муниципальных учреждений, предусмотр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труктура Комит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1.В состав Комитета входят отделы, не обладающие правами юридического лица, деятельность которых регламентируется положениями, утвержденными председателем Комитет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Состав Комит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нтрольно-аналитический отде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дел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централизованная бухгалтер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ланово-экономический отде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дел ресурсного обеспе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Организация деятельности комит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1.Комитет возглавляет председатель, назначаемый на должность и освобождаемый от должности главой администрации города по согласованию с заместителем главы администрации, координирующим деятельность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Председатель Комитета имеет заместителя, назначаемого и освобождаемого от должности представителем нанимателя (работодателя) по согласованию с председателем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Председатель Комитета осуществляет руководство на принципах единоначалия и несет персональную ответственность за выполнение возложенных на Комитет задач и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4.В период временного отсутствия председателя Комитета (командировка, отпуск, временная нетрудоспособность) руководство Комитетом осуществляет заместитель председателя Комитета, на основании приказа председателя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Сотрудники Комитета исполняют должностные обязанности в соответствии с настоящим Положением, положениями об отделах Комитета и должностными инструк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6.Должностная инструкция председателя Комитета утверждается главой администрации города по согласования с заместителем главы администрации города, координирующим деятельность Комитета. Должностные инструкции заместителя председателя Комитета, сотрудников Комитета утверждаются представителем нанимателя (работода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Председатель Комит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1.Осуществляет на принципах единоначалия руководство деятельностью Комитета, организует его работу, назначает и освобождает от должности специалистов Комитета, несет персональную ответственность за выполнение возложенных на него задач и функ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2.Действует от имени Комитета без доверенности во взаимоотношениях с исполнительными органами государственной власти Ханты-Мансийского автономного округа – Югры, органами местного самоуправления, в судебных органах, учреждениях, предприятиях и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3.Реализует полномочия по владению, пользованию имуществом, закрепленным за Комитетом на праве оперативного 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7.4.Издает в пределах своей компетенции приказы и распоряжения по основной деятельности и по личному составу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5.Проводит совещания по вопросам деятельности Комит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6.Утверждает штатное расписание, сметы доходов и рас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7.Открывает лицевые счета в соответствии с Бюджетным кодексом Российской Федерации; является распорядителем финансовых средств в пределах установленных бюджетных ассигнов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8.Распределяет функциональные должностные обязанности между начальниками отделов Комитета, дает поручения, обязательные для исполнения сотрудниками Комитета, в том числе по поступающим на исполнение в Комитет документам, иным материалам, по срокам их ис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9.Согласовывает должностные инструкции, график отпусков сотрудников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10.По поручению главы администрации города или заместителя главы администрации города, координирующего деятельность Комитета, организует (осуществляет) контроль исполнения принятых администрацией города решений, программ,  нормативных правовых актов, соглашений, договоров в пределах компетенции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11.Заключает и расторгает трудовые договоры с работниками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12.Организует (осуществляет) своевременное и качественное рассмотрение обращений граждан и юридических лиц по вопросам компетенции Комитета и по поручению заместителя главы администрации города, координирующего деятельность Комитета, несет ответственность за правильность и своевременность ответа и снятия с контроля порученных материалов 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13.Рассматривает и разрешает в пределах своей компетенции претензии, жалобы, заявления, предложения физических и юридических лиц в отношении деятельности  подведомственных муниципаль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14.Применяет меры поощрения и меры дисциплинарного взыскания к работникам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15.Готовит в установленном порядке представления  на работников Комитета к присвоению почетных званий и награ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16.Совершает сделки, осуществляет иные права в пределах компетенции Комитета и утвержденной сметы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17.Организует исполнение муниципальных правовых актов, касающихся деятельности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7.18.Осуществляет иные полномочия по поручению главы администрации города, заместителя главы администрации города, координирующего деятельность Комитета в соответствии с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Имущество Комит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Имущество Комитета  составляет закрепленное за ним имущество, являющееся собственностью муниципального образования и переданного ему  на праве оператив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Комитет не вправе отчуждать или иным способом распоряжаться закрепленным за ним имуществом и имуществом, приобретенным за счет средств,  выделенных  ему по смете без согласия собствен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Ответственность Комит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Комитет отвечает по своим  обязательствам находящимися  в его распоряжении  денежными средствами в пределах сме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За неправильное  исполнение законов и иных нормативных правовых актов Российской Федерации и Ханты-Мансийского автономного округа – Югры, несвоевременное, некачественное исполнение документов руководитель и должностные лица Комитета несут установленную законодательством дисциплинарную, административную, материальную, уголовную  ответствен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Заключительны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Комитет может быть ликвидирован либо реорганизован по решению Учредителя, в порядке установленном администрацией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При реорганизации Комитета  имущество и документация передаются в установленном законодательством порядке правопреемник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9.3.В случае реорганизации или ликвидации Комитета настоящее Положение утрачивает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character" w:styleId="3">
    <w:name w:val=" Знак Знак3"/>
    <w:basedOn w:val="Style13"/>
    <w:qFormat/>
    <w:rPr>
      <w:b/>
      <w:sz w:val="48"/>
      <w:lang w:val="ru-RU" w:bidi="ar-SA"/>
    </w:rPr>
  </w:style>
  <w:style w:type="character" w:styleId="1">
    <w:name w:val=" Знак Знак1"/>
    <w:basedOn w:val="Style13"/>
    <w:qFormat/>
    <w:rPr>
      <w:i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40:00Z</dcterms:created>
  <dc:creator>GarkovAS</dc:creator>
  <dc:description/>
  <cp:keywords/>
  <dc:language>en-US</dc:language>
  <cp:lastModifiedBy>GarkovAS</cp:lastModifiedBy>
  <cp:lastPrinted>2010-04-16T09:14:00Z</cp:lastPrinted>
  <dcterms:modified xsi:type="dcterms:W3CDTF">2011-09-27T09:19:00Z</dcterms:modified>
  <cp:revision>14</cp:revision>
  <dc:subject/>
  <dc:title> </dc:title>
</cp:coreProperties>
</file>