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ходе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новационное развитие образования» долгосрочной целевой программы города Нефтеюганска «Новая школа Юг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0-2013 годы» в 201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На основании Федерального закона от 06.10.2003 № 131–ФЗ «Об общих принципах организации местного самоуправления в Российской Федерации», постановления Правительства Ханты-Мансийского автономного округа-Югры от 08.07.2010 N 160-п «О целевой программе Ханты-Мансийского автономного округа-Югры «Новая школа Югры на 2010-2013 годы», заслушав решение комиссии по социальным вопросам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Информацию о ходе реализации подпрограммы «Инновационное развитие образования» долгосрочной целевой программы города Нефтеюганска «Новая школа Югры» на 2010-2013 годы» в 2011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2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0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9-27T09:24:00Z</dcterms:modified>
  <cp:revision>11</cp:revision>
  <dc:subject/>
  <dc:title> </dc:title>
</cp:coreProperties>
</file>