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>26 сентября 2011 го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Порядка управления и распоряжения  муниципальной собственностью города Нефтеюганска, утвержденного решением Думы города Нефтеюганска от 23.06.2011 года № 70-V</w:t>
      </w:r>
      <w:r>
        <w:rPr/>
        <w:t>, руководствуясь Уставом города Нефтеюганска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заслушав решение </w:t>
      </w:r>
      <w:r>
        <w:rPr>
          <w:szCs w:val="28"/>
        </w:rPr>
        <w:t>комиссии по экономическому развитию, Дума города  решила</w:t>
      </w:r>
      <w:r>
        <w:rPr/>
        <w:t xml:space="preserve">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Внести в решение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23.06.2011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1. В приложении 6 к решению пункты 1, 12, 18, 29, 34, 37, 39, 40, 42, 45 и 50 изложить в следующей редакции</w:t>
      </w:r>
      <w:r>
        <w:rPr/>
        <w:t>: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189"/>
        <w:gridCol w:w="2101"/>
        <w:gridCol w:w="1199"/>
        <w:gridCol w:w="1596"/>
        <w:gridCol w:w="2157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Нефтеюганск, мкр. 9, д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9, помещение № 94/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4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 114 529,50 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правление Министерства внутренних дел Российской Федерации по Ханты-Мансийс-кому автономному округу - Югре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9 мкр., дом 17, помещение № 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/>
              <w:t>316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93 918,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 xml:space="preserve">, 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  <w:r>
              <w:rPr/>
              <w:t>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009 000,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решени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4 339,2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0 мкр, дом 4, помещение № 16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1 643,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Федеральное бюджетное учреждение «Кадастровая палата» по Ханты-Мансийскому автономному округу - Югре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  2 мкр., дом 21, помещение 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9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5 975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Служба жилищного контроля и строительного надзора Ханты-Мансийского автономного округа - Югры 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  9 мкр., дом 29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/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1 525, 5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Межрайонная инспекция Федеральной налоговой службы № 7             по Ханты-Мансийс-кому автономному округу - Югре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  8 мкр., дом 7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67 127,7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2 мкр., дом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, помещение № 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295,2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2 мкр., дом № 3, помещение № 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91,2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транс-портное средство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 7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Промышленная зона Пионерная ул.Набережная, строение № 12, помещение № 3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9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 705,6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Федеральное бюджетное учреждение здравоохранения «Центр гигиены и эпидемиологии в Ханты-Мансийс-ком автономном округе - Югре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Пионерная зона, ул.Набережная, строен.14, помещение № 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85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790 384,2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ниверсальный прибор газового контроля УПГК-ЛИМБ(2002 г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5 754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 гаража № 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  7 мкр., строение 31/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9 729,82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Департамент управления делами Губернатора Ханты-Мансийского автономного округа - Югры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Нефтеюганск,   6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80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3 433,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 Мира, строение № 8/3, помещение №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60,4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комиссариат Ханты-Мансийского автономного округа - Юг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строение административно-бытового корпу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Мира, строение № 8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1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50 231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29 634,6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Набережная, строение № 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35 869,3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атура Ханты-Мансийс-кого автономного округа - Юг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гараж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Набережная, стр.№ 8/1, гараж № 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 998,13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Промышленная зона Пионерная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, помещение № 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5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 143, 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Ханты-Мансийс-кому автономному округу - Югре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гараж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ул.Набережная, строение № 8/1, гараж № 4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0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 628,6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тивное здание ГИБД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Промышленная зона, Пионерная ул. Сургутская, строение № 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7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7 40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тдел Министерства внутренних дел Российской Феде-рации по городу Нефтеюганску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роение гараж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Сургутская, строение № 11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95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0 0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56, помещение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1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38 887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7 мкр., стр. № 55, помещения  № 1</w:t>
            </w:r>
          </w:p>
          <w:p>
            <w:pPr>
              <w:pStyle w:val="Normal"/>
              <w:rPr/>
            </w:pPr>
            <w:r>
              <w:rPr/>
              <w:t xml:space="preserve">помещение №  3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7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9 048,34</w:t>
            </w:r>
          </w:p>
          <w:p>
            <w:pPr>
              <w:pStyle w:val="Normal"/>
              <w:jc w:val="center"/>
              <w:rPr/>
            </w:pPr>
            <w:r>
              <w:rPr/>
              <w:t>442 192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дание ГРОВ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, строение №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6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1 3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толовой № 3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строение 56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7 3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ние изолятора временного содерж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№ 58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2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78 492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1 мкр., дом № 49</w:t>
            </w:r>
          </w:p>
          <w:p>
            <w:pPr>
              <w:pStyle w:val="Normal"/>
              <w:rPr/>
            </w:pPr>
            <w:r>
              <w:rPr/>
              <w:t>помещение № 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 177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1А мкр., дом 18,   помещение № 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 481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19, помещение № 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023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3 мкр., дом 43, помещение № 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9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3 мкр., дом 1, помещение № 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1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0, помещение 1/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 97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я </w:t>
            </w:r>
            <w:r>
              <w:rPr>
                <w:lang w:val="en-US"/>
              </w:rPr>
              <w:t>XXXVII</w:t>
            </w:r>
            <w:r>
              <w:rPr/>
              <w:t xml:space="preserve">, </w:t>
            </w:r>
            <w:r>
              <w:rPr>
                <w:lang w:val="en-US"/>
              </w:rPr>
              <w:t>XXXVIII</w:t>
            </w:r>
            <w:r>
              <w:rPr/>
              <w:t xml:space="preserve">, </w:t>
            </w:r>
            <w:r>
              <w:rPr>
                <w:lang w:val="en-US"/>
              </w:rPr>
              <w:t>XXXIX</w:t>
            </w:r>
            <w:r>
              <w:rPr/>
              <w:t xml:space="preserve">, </w:t>
            </w:r>
            <w:r>
              <w:rPr>
                <w:lang w:val="en-US"/>
              </w:rPr>
              <w:t>XL</w:t>
            </w:r>
            <w:r>
              <w:rPr/>
              <w:t xml:space="preserve">, </w:t>
            </w:r>
            <w:r>
              <w:rPr>
                <w:lang w:val="en-US"/>
              </w:rPr>
              <w:t>XLI</w:t>
            </w:r>
            <w:r>
              <w:rPr/>
              <w:t xml:space="preserve">, </w:t>
            </w:r>
            <w:r>
              <w:rPr>
                <w:lang w:val="en-US"/>
              </w:rPr>
              <w:t>XLII</w:t>
            </w:r>
            <w:r>
              <w:rPr/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 мкр., дом 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8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9 408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0, помещение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2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597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№ 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240 1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4 мкр., дом 25, помещение № 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2 917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9 мкр.,  дом 26, кв.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888,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автотранспорт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8 (приложение к настоящему решени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422 006,0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8А  мкр., д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7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 044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егиональное отделение Поли-тической партии СПРАВЕДЛИВАЯ РОССИЯ в Хан-ты-Мансийском автономном окру-ге - Югре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2. Дополнить приложение 6 к решению пунктами 66 и 67 следующего содержания: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189"/>
        <w:gridCol w:w="2101"/>
        <w:gridCol w:w="1199"/>
        <w:gridCol w:w="1596"/>
        <w:gridCol w:w="2157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 мкр.,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47, помещение № 5 (2 этаж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724,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Ханты-Мансийс-кое региональное отделение поли-тической партии «Либерально-демократическая партия России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6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 xml:space="preserve">47, помещения № 1, 9, 10, 2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(1 этаж), № 13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(2 этаж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ул.Нефтяников, строение № 26, помещение № 3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я № 1, 10, 11, 13, 14, 15 (3 этаж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5 571,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19 978,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гиональное общественное движение «Родители в защиту семьи и детства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3. В приложении 7 к решению исключить </w:t>
      </w:r>
      <w:r>
        <w:rPr/>
        <w:t>пункт 19 следующего содерж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52"/>
        <w:gridCol w:w="2410"/>
        <w:gridCol w:w="1843"/>
        <w:gridCol w:w="2085"/>
        <w:gridCol w:w="41"/>
      </w:tblGrid>
      <w:tr>
        <w:trPr>
          <w:trHeight w:val="9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\п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использования</w:t>
            </w:r>
          </w:p>
        </w:tc>
      </w:tr>
      <w:tr>
        <w:trPr>
          <w:trHeight w:val="9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в 2-х этажном деревянном здан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мкр., здание 47, 1 этаж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. № 9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40"/>
        <w:ind w:firstLine="540"/>
        <w:rPr/>
      </w:pPr>
      <w:r>
        <w:rPr>
          <w:color w:val="000000"/>
          <w:szCs w:val="28"/>
        </w:rPr>
        <w:t>2. Опубликовать настоящее решение в газете «Здравствуйте, нефтеюганцы!».</w:t>
      </w:r>
    </w:p>
    <w:p>
      <w:pPr>
        <w:pStyle w:val="BodyText2"/>
        <w:ind w:firstLine="540"/>
        <w:jc w:val="both"/>
        <w:rPr>
          <w:szCs w:val="28"/>
        </w:rPr>
      </w:pPr>
      <w:r>
        <w:rPr>
          <w:color w:val="000000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22 - </w:t>
      </w:r>
      <w:r>
        <w:rPr>
          <w:szCs w:val="28"/>
          <w:lang w:val="en-US"/>
        </w:rPr>
        <w:t>V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05:00Z</dcterms:created>
  <dc:creator>DOGOVOR</dc:creator>
  <dc:description/>
  <cp:keywords/>
  <dc:language>en-US</dc:language>
  <cp:lastModifiedBy>GarkovAS</cp:lastModifiedBy>
  <cp:lastPrinted>2011-09-16T10:37:00Z</cp:lastPrinted>
  <dcterms:modified xsi:type="dcterms:W3CDTF">2011-09-27T09:24:00Z</dcterms:modified>
  <cp:revision>48</cp:revision>
  <dc:subject/>
  <dc:title>ПРОЕКТ РЕШЕНИЯ ДУМЫ</dc:title>
</cp:coreProperties>
</file>