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еспеченности  жителей города Нефтеюганска мест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тских  дошкольных учреждения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сентя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06.10.2003 № 131 – ФЗ «Об общих принципах организации местного самоуправления в Российской Федерации», заслушав решение комиссии по социальным вопросам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Информацию   об обеспеченности  жителей города Нефтеюганска местами в детских  дошкольных учреждениях  принять к сведению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rFonts w:cs="Times New Roman CYR" w:ascii="Times New Roman CYR" w:hAnsi="Times New Roman CYR"/>
          <w:sz w:val="28"/>
          <w:szCs w:val="28"/>
        </w:rPr>
        <w:t xml:space="preserve"> Администрации города</w:t>
      </w:r>
      <w:r>
        <w:rPr>
          <w:rFonts w:cs="Times New Roman CYR" w:ascii="Times New Roman CYR" w:hAnsi="Times New Roman CYR"/>
          <w:color w:val="FF66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работать план мероприятий для решения вопроса о кадровом обеспечении учреждений социальной сферы города Нефтеюганска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. Контроль по исполнению настоящего решения Думы города возложить на комиссию по социальным вопросам Дум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после его подписания.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23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7:00Z</dcterms:created>
  <dc:creator>GarkovAS</dc:creator>
  <dc:description/>
  <cp:keywords/>
  <dc:language>en-US</dc:language>
  <cp:lastModifiedBy>GarkovAS</cp:lastModifiedBy>
  <cp:lastPrinted>2011-09-22T16:15:00Z</cp:lastPrinted>
  <dcterms:modified xsi:type="dcterms:W3CDTF">2011-09-27T09:24:00Z</dcterms:modified>
  <cp:revision>19</cp:revision>
  <dc:subject/>
  <dc:title> </dc:title>
</cp:coreProperties>
</file>