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я в Положение о порядке управления и распоряжения жилищным фондом, находящимся в собственности муниципального образования город Нефтеюганс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целях приведения в соответствие с законодательством Российской Федерации, в соответствии с решением Думы города от 08.09. 2011 № 103 – </w:t>
      </w:r>
      <w:r>
        <w:rPr>
          <w:lang w:val="en-US"/>
        </w:rPr>
        <w:t>V</w:t>
      </w:r>
      <w:r>
        <w:rPr/>
        <w:t xml:space="preserve"> «О протесте прокурора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ункт 10.1 Положения о порядке управления и распоряжения жилищным фондом, находящимся в собственности муниципального образования город Нефтеюганск, утвержденное решением Думы города от 19.12.2007 года № 3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30.05.2011) изменение, исключив слова «(за исключением приватизированных служебных жилых помещений)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/>
      </w:pPr>
      <w:r>
        <w:rPr/>
        <w:t>4. Направить настоящее решение в Нефтеюганскую межрайонную прокуратуру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/>
        <w:t xml:space="preserve">№ </w:t>
      </w:r>
      <w:r>
        <w:rPr/>
        <w:t xml:space="preserve">127 - </w:t>
      </w:r>
      <w:r>
        <w:rPr>
          <w:lang w:val="en-US"/>
        </w:rPr>
        <w:t>V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560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6:00Z</dcterms:created>
  <dc:creator>GarkovAS</dc:creator>
  <dc:description/>
  <cp:keywords/>
  <dc:language>en-US</dc:language>
  <cp:lastModifiedBy>GarkovAS</cp:lastModifiedBy>
  <cp:lastPrinted>2011-06-08T18:13:00Z</cp:lastPrinted>
  <dcterms:modified xsi:type="dcterms:W3CDTF">2011-09-27T09:25:00Z</dcterms:modified>
  <cp:revision>17</cp:revision>
  <dc:subject/>
  <dc:title>ПРОЕКТ</dc:title>
</cp:coreProperties>
</file>