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Приложение </w:t>
      </w:r>
    </w:p>
    <w:p>
      <w:pPr>
        <w:pStyle w:val="Normal"/>
        <w:ind w:left="10260" w:hanging="0"/>
        <w:jc w:val="right"/>
        <w:rPr/>
      </w:pPr>
      <w:r>
        <w:rPr>
          <w:color w:val="000000"/>
          <w:szCs w:val="28"/>
        </w:rPr>
        <w:t xml:space="preserve">к решению Думы города </w:t>
      </w:r>
    </w:p>
    <w:p>
      <w:pPr>
        <w:pStyle w:val="Normal"/>
        <w:ind w:left="1026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от 22.04.2011  № 13 -</w:t>
      </w:r>
      <w:r>
        <w:rPr>
          <w:color w:val="000000"/>
          <w:szCs w:val="28"/>
          <w:lang w:val="en-US"/>
        </w:rPr>
        <w:t>V</w:t>
      </w:r>
    </w:p>
    <w:p>
      <w:pPr>
        <w:pStyle w:val="Normal"/>
        <w:ind w:left="1026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r>
        <w:rPr>
          <w:color w:val="000000"/>
          <w:sz w:val="28"/>
          <w:szCs w:val="28"/>
        </w:rPr>
        <w:t>ПЕРСПЕКТИВНЫЙ ПЛАН  РАБОТЫ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Думы города Нефтеюганска пятого созыва на  2011 год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535"/>
        <w:gridCol w:w="2382"/>
        <w:gridCol w:w="310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п/н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вопроса (мероприятия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исполнени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Ответственные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  <w:lang w:val="en-US"/>
              </w:rPr>
              <w:t>I</w:t>
            </w:r>
            <w:r>
              <w:rPr>
                <w:b/>
                <w:color w:val="000000"/>
                <w:szCs w:val="28"/>
              </w:rPr>
              <w:t>. Организация деятельности Дум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ведение заседаний Думы,  комиссий, депутатских слушаний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Глава города, председатели комиссии Думы,  аппарат Думы</w:t>
            </w:r>
            <w:r>
              <w:rPr>
                <w:color w:val="000000"/>
                <w:szCs w:val="28"/>
              </w:rPr>
              <w:t xml:space="preserve">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ведение приемов по личным вопросам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 графику прием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, заместитель председателя Думы, депутаты</w:t>
            </w:r>
            <w:r>
              <w:rPr>
                <w:color w:val="000000"/>
                <w:szCs w:val="28"/>
              </w:rPr>
              <w:t xml:space="preserve">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ведение отчетов о деятельности Думы города и депутатов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Глава города, заместитель председателя Думы, депутаты, руководитель аппарата Дум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ведение   учебы депутатов, работников аппарата  Думы и Счетной палаты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Глава города, руководитель аппарата,  председатель Счетной палаты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изация деятельности депутатских объедин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меститель председателя Думы,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уководители депутатских объединений 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ные мероприятия (организация встреч с общественными организациями, участие в городских и выездных  мероприятиях)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Глава города,  заместитель председателя Думы, депутаты, аппарат Думы</w:t>
            </w:r>
            <w:r>
              <w:rPr>
                <w:color w:val="000000"/>
                <w:szCs w:val="28"/>
              </w:rPr>
              <w:t xml:space="preserve">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ение доступа к информации о деятельности Думы город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ппарат Дум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rPr/>
            </w:pPr>
            <w:r>
              <w:rPr>
                <w:color w:val="000000"/>
                <w:szCs w:val="28"/>
              </w:rPr>
              <w:t>Наполнение разделов официального сайта Думы города в соответствии с требованием Федерального закона от 9 февраля 2009 года № 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Глава города, </w:t>
            </w:r>
          </w:p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аппарат Думы </w:t>
            </w:r>
          </w:p>
          <w:p>
            <w:pPr>
              <w:pStyle w:val="Normal"/>
              <w:ind w:left="-9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частие и организация дискуссионных площадок по обсуждению актуальных тем с участием средств массовой информации, населения и депутатов Думы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Глава города, </w:t>
            </w:r>
          </w:p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аппарат Думы </w:t>
            </w:r>
          </w:p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zCs w:val="28"/>
              </w:rPr>
              <w:t>. Взаимодействие с органами государственной власти, представительными и исполнительными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рганами местного самоуправления, партийными и общественными объединениям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Реализация Думой города права законодательной инициативы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Глава город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частие в заседаниях Думы Ханты-Мансийского автономного округа-Юг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Глава город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частие в работе Координационного Совета представительных  органов местного самоуправления муниципальных образований и Думы  Ханты-Мансийского автономного округа – Югры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В течение года по графику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Член Координационного Совета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азание содействия в организации и участии в мероприятиях (встречах) проводимых депутатами Государственной Думы, Тюменской областной Думы, Думы Ханты-Мансийского автономного округа-Югры на территории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Глава город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частие в семинарах и стажировках для депутатов, работников аппаратов  и Счетных палат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Глава город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Взаимодействие с межрайпрокуратурой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Глава город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Участие в работе комиссий, совещаний  (других мероприятий) администрации города по согласованию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. заместитель председателя Думы, депутаты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аслушивание на заседаниях Думы города сообщений и предложений партий, не представленных в Думе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  <w:lang w:val="en-US"/>
              </w:rPr>
              <w:t>III</w:t>
            </w:r>
            <w:r>
              <w:rPr>
                <w:b/>
                <w:color w:val="000000"/>
                <w:szCs w:val="28"/>
              </w:rPr>
              <w:t>.Контрольная деятельность Думы города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ые мероприятия целевого и эффективного использования бюджетных сред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 плану Счетной палаты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и  бюджетной отчетности главных администраторов бюджетных средств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плану Счетной палат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ind w:left="-92" w:hanging="0"/>
              <w:jc w:val="both"/>
              <w:rPr/>
            </w:pPr>
            <w:r>
              <w:rPr>
                <w:color w:val="000000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ведение экспертизы проектов нормативно – правовых актов по бюджетным, финансовым и экономическим вопросам, для вынесения на рассмотрение Думы город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 плану Счетной палаты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/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экспертизы  целевых програм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 плану Счетной палаты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 соблюдения норм законодательства в сфере размещения заказов на поставку товаров, выполнение работ, оказание услуг для муниципальных нуж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 плану Счетной палаты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контрольные мероприятия по решениям Думы города и распоряжениям главы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 плану Счетной палаты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и и отчеты о работе Счетной палаты гор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и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Счетной палаты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/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жеквартальные информации о</w:t>
            </w:r>
            <w:r>
              <w:rPr>
                <w:bCs/>
                <w:color w:val="000000"/>
                <w:szCs w:val="28"/>
              </w:rPr>
              <w:t xml:space="preserve"> собираемости налогов и сборов в бюджет города Нефтеюганск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плану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комиссии по бюджету и местным налогам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/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нформации по управлению и распоряжению имуществом, находящимся в муниципальной собственност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плану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едседатель комиссий по экономическому развитию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/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ы органов местного самоуправления, должностных лиц по решению вопросов местного знач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jc w:val="center"/>
              <w:rPr/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и о выполнений решений Думы, комиссий  и  протокольных поруч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города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председатели комиссии,   аппарат Думы</w:t>
            </w:r>
            <w:r>
              <w:rPr>
                <w:color w:val="000000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5604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055"/>
        <w:gridCol w:w="1835"/>
        <w:gridCol w:w="3060"/>
        <w:gridCol w:w="274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опросы, выносимые на рассмотрение Дум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роки рассмот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миссия Думы города ответственная за подготовку проекта реш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Департаменты,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комитеты ответственные  и участвующие в подготовке вопроса, проекта решени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О перспективном плане работы Думы города на 2011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Постоянные комиссии Думы город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население города, депутаты Думы города, администрация город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награждении Почетной грамотой Думы гор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едседатель Думы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председатель комиссии по социальным вопросам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сение изменений в Устав города (приведение в соответствие с действующим законодательством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местному самоуправлен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председатель комиссии </w:t>
            </w:r>
            <w:r>
              <w:rPr>
                <w:bCs/>
                <w:color w:val="000000"/>
                <w:szCs w:val="28"/>
              </w:rPr>
              <w:t>по местному самоуправлению,</w:t>
            </w:r>
            <w:r>
              <w:rPr>
                <w:color w:val="000000"/>
                <w:spacing w:val="-5"/>
                <w:szCs w:val="28"/>
              </w:rPr>
              <w:t xml:space="preserve"> помощник главы города по правовым вопросам 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отрение вопросов, принятие решений о внесении изменений в решения Думы города по вопросам, входящим в компетенцию комисс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местному самоуправлен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председатель комиссии </w:t>
            </w:r>
            <w:r>
              <w:rPr>
                <w:bCs/>
                <w:color w:val="000000"/>
                <w:szCs w:val="28"/>
              </w:rPr>
              <w:t>по местному самоуправлению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несение изменений в Регламент Думы город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местному самоуправлен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председатель комиссии </w:t>
            </w:r>
            <w:r>
              <w:rPr>
                <w:bCs/>
                <w:color w:val="000000"/>
                <w:szCs w:val="28"/>
              </w:rPr>
              <w:t>по местному самоуправлению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внесении изменений и дополнений в бюджет города Нефтеюганска на 2011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епартамент финансов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.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color w:val="000000"/>
                <w:szCs w:val="28"/>
              </w:rPr>
              <w:t>О передаче муниципального имущества муниципального образования город Нефтеюганск в государственную собственность Ханты-Мансийского автономного округа - Югр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  <w:tab w:val="left" w:pos="2961" w:leader="none"/>
              </w:tabs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имущественных и земельных отнош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ередаче имущества муниципального образования город Нефтеюганск в федеральную собственность Российской Федер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имущественных и земельных отнош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чет о выполнении Программы поддержки и развития среднего и малого предпринимательства в городе Нефтеюганске на 2008-2010 годы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1 кварт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по делам администр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б очереди на получение жилья в городе Нефтеюганске </w:t>
              <w:br/>
              <w:t>(в частности, о выделении жилья работникам бюджетной сферы, а также ветеранам боевых действий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тарифах на жилищно-коммунальные услуги в городе Нефтеюганске на 2011 год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февра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;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по делам администр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ходе реализации Долгосрочной целевой программы ХМАО-Югры «Чистая вода» на 2010-2020 годы на территории муниципального образования город Нефтеюганс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арт,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4 квартал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ека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ходе реализации Программы «Реконструкция  и развитие электрических сетей муниципального образования город Нефтеюганск на 2009-2012 годы» за 2010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;</w:t>
              <w:br/>
              <w:t>ОАО «ЮТЭК-Нефтеюганск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 информации о газификации города Нефтеюганск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1</w:t>
            </w:r>
            <w:r>
              <w:rPr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кварта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 признании утратившим силу решения Думы города от 20.08.2008 № 432-</w:t>
            </w:r>
            <w:r>
              <w:rPr>
                <w:color w:val="000000"/>
                <w:szCs w:val="28"/>
                <w:lang w:val="en-US"/>
              </w:rPr>
              <w:t>IV</w:t>
            </w:r>
            <w:r>
              <w:rPr>
                <w:color w:val="000000"/>
                <w:szCs w:val="28"/>
              </w:rPr>
              <w:t xml:space="preserve"> «Об утверждении программы газификации города Нефтеюганска на 2009-2011 годы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1</w:t>
            </w:r>
            <w:r>
              <w:rPr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>
          <w:trHeight w:val="9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ходе реализации целевой Программы ХМАО-Югры «Наш дом» на 2011-2013 годы в городе Нефтеюганск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арт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исполнении Программы реализации приоритетного национального проекта «Доступное и комфортное жилье – гражданам России на территории города Нефтеюганска на 2007-2010 го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 xml:space="preserve">1 кварта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градостроительст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утверждении Правил благоустройства (в новой редакци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квартал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плане благоустройства города Нефтеюганска на 2011-2012 го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1</w:t>
            </w:r>
            <w:r>
              <w:rPr>
                <w:bCs/>
                <w:color w:val="000000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арт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 информации о работе общественных организаций (объединений) в  городе Нефтеюганск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бщественные организации (объединения) города Нефтеюганска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чет об исполнении бюджета города Нефтеюганска за 2010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2 квартал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епартамент финансов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Отчет об исполнении бюджета города Нефтеюганска за </w:t>
            </w:r>
            <w:r>
              <w:rPr>
                <w:bCs/>
                <w:color w:val="000000"/>
                <w:szCs w:val="28"/>
                <w:lang w:val="en-US"/>
              </w:rPr>
              <w:t>I</w:t>
            </w:r>
            <w:r>
              <w:rPr>
                <w:bCs/>
                <w:color w:val="000000"/>
                <w:szCs w:val="28"/>
              </w:rPr>
              <w:t xml:space="preserve"> квартал 201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епартамент финансов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собираемости налогов и сборов в бюджет города Нефтеюганск за 2010 го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ФНС по г.Нефтеюганск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собираемости налогов и сборов в бюджет города Нефтеюганск за 1 квартал 2011 год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ФНС по г.Нефтеюганск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 итогах социально – экономического развития города Нефтеюганска за 2010 го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 по делам администр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.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Отчет об исполнении Программы приватизации имущества муниципального образования города Нефтеюганск на 2011 год за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квартал 2011 год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 имущественных и земельных отнош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 утверждении Порядка управления и распоряжения муниципальной собственностью города Нефтеюганска (в новой редакци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 имущественных и земельных отнош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 использовании муниципальной собственности: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У «Нефтеюганский информационный центр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епартамент имущественных и земельных отношений  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информации об игорном бизнесе на территории города Нефтеюганс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квартал</w:t>
            </w:r>
          </w:p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</w:t>
            </w:r>
          </w:p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 делам администр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 утверждении Положения о департаменте имущественных отношений администрации муниципального образования город Нефтеюганск (в новой редакци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 имущественных и земельных отнош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тчет о выполнении Программы поддержки и развития среднего и малого предпринимательства в городе Нефтеюганске на 2008-2010 годы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 делам администр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Положение «О порядке управления и распоряжения жилищным фондом, находящимся в собственности муниципального образования город Нефтеюганск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кварта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сносе непригодных для проживания жилых домов в городе Нефтеюганске в 2010 году и о планах сноса непригодных для проживания жилых домов в городе Нефтеюганске на 2011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апре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решение Думы города от 30.03.2011 №7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«О внесении изменений в Положение о постоянных  комиссиях Думы города Нефтеюганск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Вынесен в соответствии с записью протокола комиссии от 12.04.20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ходе реализации Программы комплексного развития систем коммунальной инфраструктуры муниципального образования город Нефтеюганск на период до 2027 года за 2010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ходе реализации Долгосрочной целевой программы «Укрепление первичных мер пожарной безопасности в городе Нефтеюганске на 2010-2011 годы»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 «6 ОФПС по ХМАО-Югре» 54 Пожарной части города Нефтеюганска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ГПН по г.Нефтеюганску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ходе подготовки города Нефтеюганска к отопительному сезону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информации о развитии физической культуры и спорта в городе Нефтеюганске в 2010 год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Департамент по социальным вопросам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 предоставлении жилья в городе Нефтеюганске в частности ветеранам боевых действий, работникам бюджетной сфер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чет о выполнении программы </w:t>
            </w:r>
            <w:r>
              <w:rPr>
                <w:szCs w:val="28"/>
              </w:rPr>
              <w:t xml:space="preserve"> «Реализация приоритетного национального проекта в сфере здравоохранения в городе Нефтеюганске на 2008-2010 годы»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Комитет  по здравоохранению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чет о выполнении программы </w:t>
            </w:r>
            <w:r>
              <w:rPr>
                <w:szCs w:val="28"/>
              </w:rPr>
              <w:t xml:space="preserve"> «Реализация приоритетного национального проекта «Образование» в городе Нефтеюганске на 2008-2010 годы»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 xml:space="preserve">квартал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Департамент образовани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частии во всероссийских спортивных соревнования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квартал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 по социальным вопроса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Об итогах проведения Года учителя в городе Нефтеюганск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вартал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Департамент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толерантности в межнациональных отношениях в среде учащихся  образовательных учреждений города  и молодеж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чет о выполнении  программы «Молодежь Нефтеюганска на 2008-2010 годы»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кварта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по социальным вопроса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оддержке социально ориентированных некоммерческих организац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кварта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апрель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Департамент  по социальным вопроса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 по  оптимизации образовательной сети гор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депутатские слуш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образования </w:t>
            </w:r>
          </w:p>
        </w:tc>
      </w:tr>
      <w:tr>
        <w:trPr>
          <w:trHeight w:val="15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организации питания в образовательных учреждениях город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кварта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образо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бинат школьного питания</w:t>
            </w:r>
          </w:p>
        </w:tc>
      </w:tr>
      <w:tr>
        <w:trPr>
          <w:trHeight w:val="12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организации отдыха, оздоровления, занятости детей,  подростков и молодёжи в городе Нефтеюганске в 2011 году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</w:rPr>
              <w:t>2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color w:val="000000"/>
              </w:rPr>
              <w:t>квартал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(апрель, май)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по социальным вопросам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  об исполнении  бюджета города  Нефтеюганск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 1 полугодие 201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епартамент финансов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 установлении налогов и налоговых льгот на территории муниципального образования на 2012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 финанс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собираемости налогов и сборов в бюджет города Нефтеюганск за 1 полугодие 2011 год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ФНС по г.Нефтеюганск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3.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Отчет об исполнении Программы приватизации имущества муниципального образования города Нефтеюганск на 2011 год за </w:t>
            </w:r>
            <w:r>
              <w:rPr>
                <w:color w:val="000000"/>
                <w:szCs w:val="28"/>
                <w:lang w:val="en-US"/>
              </w:rPr>
              <w:t>II</w:t>
            </w:r>
            <w:r>
              <w:rPr>
                <w:color w:val="000000"/>
                <w:szCs w:val="28"/>
              </w:rPr>
              <w:t xml:space="preserve"> квартал 2011 год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 имущественных и земельных отношений</w:t>
            </w:r>
          </w:p>
        </w:tc>
      </w:tr>
      <w:tr>
        <w:trPr>
          <w:trHeight w:val="197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балансе трудовых ресурсов в городе и мерах по  повышению занятости населения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о делам администрации,  Нефтеюганский Центр занятости населени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 ходе выполнения Программы развития малого и среднего предпринимательства на территории города Нефтеюганска на 2011-2013 годы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епартамент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 делам администр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ходе реализации целевой Программы совершенствования и развития сети автомобильных дорог муниципального образования город Нефтеюганск на 2008-2015 годы за 1 полугодие 201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кварта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градостроительст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отчете о вывозе снега на территории города Нефтеюганска за 1 полугодие 2011 год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ходе реализации инвестиционной программы общества с ограниченной ответственностью «Юганскводоканал» на 2011-2013 годы за 1 полугодие 201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кварта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Юганскводоканал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подготовке города Нефтеюганска к отопительному сезону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ходе реализации Долгосрочной целевой программы «Энергосбережение и повышение энергетической эффективности муниципального образования город Нефтеюганск до 2020 год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реализации подпрограммы «Обеспечение комплексной безопасности и комфортных условий образовательного процесса» долгосрочной целевой программы «Новая школа Югры»  на 2010-2013 годы,  о развитии материально-технической базы сферы образовани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о социальной поддержке отдельных категорий граждан, проживающих на территории города Нефтеюганска за 6 месяцев 2011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здравоохранению;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ение социальной защиты населения по городу Нефтеюганску и району; Управление пенсионного фонда РФ в Нефтеюганске;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гиональное отделение Фонда социального страхования </w:t>
            </w:r>
          </w:p>
        </w:tc>
      </w:tr>
      <w:tr>
        <w:trPr>
          <w:trHeight w:val="20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ведении новой системы оплаты труда в учреждениях дополнительного образ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варта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образования;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партамент по социальным вопросам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звитие новых организационно-правовых форм и организационно-экономических механизмов в системе образования гор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 квартал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партамент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ровое обеспечение образовательной сферы города: состояние и перспектив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ность жителей города местами в детские дошкольные учреждения. Меры по повыше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реализации подпрограммы «Инновационное развитие образования» долгосрочной целевой программы «Новая школа Югры» на 2010-2013 годы,  за   2011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формировании безбарьерной среды для инвалидов, маломобильных групп населения, обеспечение спецтранспортом инвалидов и маломобильных групп населения в городе Нефтеюганске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 квартал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градостроительства; Управление социальной защиты населения по городу Нефтеюганску и району; Региональное отделение Фонда социального страховани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 собираемости налогов и сборов в бюджет города Нефтеюганск за 9 месяцев 2011 год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ФНС по г.Нефтеюганск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чет об исполнении бюджета города Нефтеюганска за 9 месяцев 201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иссия по бюджету и местным налог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епартамент финансов          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Отчет об исполнении Программы приватизации имущества муниципального образования города Нефтеюганск на 2011 год за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квартал 2011 год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 имущественных и земельных отнош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утверждении Программы приватизации имущества муниципального образования  город Нефтеюганск на 2012 год</w:t>
            </w:r>
          </w:p>
          <w:p>
            <w:pPr>
              <w:pStyle w:val="Normal"/>
              <w:ind w:right="9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экономическому развити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партамент имущественных и земельных отнош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 отчете о ходе реализации Федеральной целевой программы «Жилище»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4 квартал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ека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ходе реализации долгосрочной целевой Программы «Повышение безопасности дорожного движения  в городе Нефтеюганске» на 2011 - 2012 годы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4 квартал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кабрь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Комиссия по городскому хозяйств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ЖК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итогах  организации отдыха, оздоровления, занятости детей, подростков и молодежи в городе Нефтеюганске в 2011 год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по социальным вопросам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образова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здравоохранению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лекарственном обеспечении льготных  категорий граждан на территории города Нефтеюганск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здравоохранению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АО «Фармация»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ходе реализации целевой программы «Развитие физической культуры и спорта в городе Нефтеюганске на 2011-2013 годы», за 9 месяцев 201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кварт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по социальным вопроса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ходе реализации городской целевой программы «Развитие сферы культуры в городе Нефтеюганске на 2011-2013 годы», за 9 месяцев 201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по социальным вопроса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ходе реализации целевой программы "Комплексные мероприятия по профилактике правонарушений в городе Нефтеюганске" на 2011-2013 годы, за 9 месяцев 2011 год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профилактике правонарушений и связям с правоохранительными органам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развитии государственно-общественного управления в сфере образ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кварт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сные мероприятия по профилактике противодействия злоупотреблению наркотикам и их незаконному обороту, социальная реабилитация наркозависимых в городе Нефтеюганске за 2011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иссия по социальным вопроса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профилактике правонарушений и связям с правоохранительными органа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993366"/>
          <w:szCs w:val="28"/>
        </w:rPr>
      </w:pPr>
      <w:r>
        <w:rPr>
          <w:color w:val="993366"/>
          <w:szCs w:val="28"/>
        </w:rPr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31:00Z</dcterms:created>
  <dc:creator>GarkovAS</dc:creator>
  <dc:description/>
  <cp:keywords/>
  <dc:language>en-US</dc:language>
  <cp:lastModifiedBy>duma</cp:lastModifiedBy>
  <cp:lastPrinted>2011-04-15T10:19:00Z</cp:lastPrinted>
  <dcterms:modified xsi:type="dcterms:W3CDTF">2011-04-22T03:47:00Z</dcterms:modified>
  <cp:revision>17</cp:revision>
  <dc:subject/>
  <dc:title>    Приложение к решению Думы </dc:title>
</cp:coreProperties>
</file>