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заслушав решение комиссии по бюджету и местным налогам,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Думы города Нефтеюганска от 22.12.2010 № 8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а на 201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5 708 867 475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расходов бюджета города в сумме 7 099 588 533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390 721 0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2 года в объёме 65 334 000 рублей, в том числе предельный размер обязательств по муниципальным гарантиям города в объёме 12 334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города в размере 2 875 000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иложение 1 «Распределение доходов бюджета  города Нефтеюганска на 2011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ложение 2 «Источники финансирования дефицита бюджета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7 «Межбюджетные трансферты бюджета города Нефтеюганска на 2011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е 8 «Распределение бюджетных ассигнований по разделам, подразделам  классификации расходов бюджета  города Нефтеюганска на 2011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1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10 «Перечень целевых муниципальных программ муниципального образования город Нефтеюганск на 2011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11 «Программа муниципальных заимствований города Нефтеюганска на 2011 год» изложить в новой редакции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/>
      </w:pPr>
      <w:r>
        <w:rPr/>
        <w:t>3.  Решение вступает в силу 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1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40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30:00Z</dcterms:created>
  <dc:creator>GarkovAS</dc:creator>
  <dc:description/>
  <cp:keywords/>
  <dc:language>en-US</dc:language>
  <cp:lastModifiedBy>duma</cp:lastModifiedBy>
  <cp:lastPrinted>2011-10-21T09:56:00Z</cp:lastPrinted>
  <dcterms:modified xsi:type="dcterms:W3CDTF">2011-11-02T10:04:00Z</dcterms:modified>
  <cp:revision>41</cp:revision>
  <dc:subject/>
  <dc:title> </dc:title>
</cp:coreProperties>
</file>