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  <w:t xml:space="preserve">           </w:t>
      </w:r>
      <w:r>
        <w:rPr>
          <w:sz w:val="28"/>
          <w:szCs w:val="28"/>
        </w:rPr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О ходе реализации инвестиционных программ открытого акционерного общества «Юганскводоканал» по развитию системы водоснабжения и системы водоотведения муниципального образования город Нефтеюганск на 2011-2013 годы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 2011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 ноя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, заслушав решение комиссии по городскому хозяйству, Дума город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Информацию о ходе реализации инвестиционных программ открытого акционерного общества «Юганскводоканал» по развитию системы водоснабжения и системы водоотведения муниципального образования город Нефтеюганск на 2011-2013 годы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1 года принять к сведению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ешение вступает в силу после его подписания.</w:t>
      </w:r>
    </w:p>
    <w:p>
      <w:pPr>
        <w:pStyle w:val="BodyText2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>В.А. 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 2 » ноября  2011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147 - </w:t>
      </w:r>
      <w:r>
        <w:rPr>
          <w:lang w:val="en-US"/>
        </w:rPr>
        <w:t>V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к решению Думы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 ноября 2011 года № 147-</w:t>
      </w:r>
      <w:r>
        <w:rPr>
          <w:sz w:val="28"/>
          <w:szCs w:val="28"/>
          <w:lang w:val="en-US"/>
        </w:rPr>
        <w:t>V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ходе реализации инвестиционных программ </w:t>
        <w:br/>
        <w:t xml:space="preserve">ОАО «Юганскводоканал» по развитию системы водоснабжения и системы водоотведения муниципального образования город Нефтеюганск </w:t>
        <w:br/>
        <w:t xml:space="preserve">на 2011-2013 годы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 2011 года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pacing w:val="3"/>
          <w:sz w:val="28"/>
          <w:szCs w:val="28"/>
        </w:rPr>
        <w:t>В 2010 году, в соответствии</w:t>
      </w:r>
      <w:r>
        <w:rPr>
          <w:sz w:val="28"/>
          <w:szCs w:val="28"/>
        </w:rPr>
        <w:t xml:space="preserve"> с Программой </w:t>
      </w:r>
      <w:r>
        <w:rPr>
          <w:color w:val="000000"/>
          <w:spacing w:val="-3"/>
          <w:sz w:val="28"/>
          <w:szCs w:val="28"/>
        </w:rPr>
        <w:t xml:space="preserve">комплексного развития систем коммунальной инфраструктуры </w:t>
      </w:r>
      <w:r>
        <w:rPr>
          <w:sz w:val="28"/>
          <w:szCs w:val="28"/>
        </w:rPr>
        <w:t>города Нефтеюганска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утверждённой решением Думы  города от  23.03.2010 № 744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 ОАО «Юганскводоканал» разработаны  инвестиционные программы по развитию системы водоснабжения и системы водоотведения муниципального образования город Нефтеюганск на 2011-2013 годы (далее – инвестиционные программы). Данные инвестиционные программы были утверждены решением Думы  города Нефтеюганска от 14.11.2010 № 866-</w:t>
      </w:r>
      <w:r>
        <w:rPr>
          <w:spacing w:val="3"/>
          <w:sz w:val="28"/>
          <w:szCs w:val="28"/>
          <w:lang w:val="en-US"/>
        </w:rPr>
        <w:t>IV</w:t>
      </w:r>
      <w:r>
        <w:rPr>
          <w:spacing w:val="3"/>
          <w:sz w:val="28"/>
          <w:szCs w:val="28"/>
        </w:rPr>
        <w:t xml:space="preserve"> «Об утверждении инвестиционных программ общества с ограниченной ответственностью «Юганскводоканал» на 2011-2013 годы и установлении надбавок к ценам (тарифам) для потребителей на услуги водоснабжения и водоотведения с 1 января 2011 года» (с изменениями на 01.12.2010 № 877-</w:t>
      </w:r>
      <w:r>
        <w:rPr>
          <w:spacing w:val="3"/>
          <w:sz w:val="28"/>
          <w:szCs w:val="28"/>
          <w:lang w:val="en-US"/>
        </w:rPr>
        <w:t>IV</w:t>
      </w:r>
      <w:r>
        <w:rPr>
          <w:spacing w:val="3"/>
          <w:sz w:val="28"/>
          <w:szCs w:val="28"/>
        </w:rPr>
        <w:t xml:space="preserve">).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рамках инвестиционной программы ОАО «Юганскводоканал» по развитию системы водоснабжения муниципального образования город Нефтеюганск на 2011-2013 годы запланировано выполнение мероприятий по объекту «Реконструкция  магистрального водопровода Ду 300, 400, 500 мм со 2 водоподъёма по ул.Нефтяников до ул.Ленина, водовода Ду 400 мм со 2 водоподъёма по ул.Нефтяников до ул.Мира, водовода Ду 400 мм по ул.Нефтяников от ул.Молодёжная до ул.Мира»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ходе реализации программных мероприятий будут выполнены работы по реконструкции 4,6 км водопроводных сет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Кольцевой магистральный водопровод Ду 300,400,500мм со второго водоподъёма по ул.Нефтяников до ул.Ленина обеспечивает подачу холодной питьевой воды, поднятой из подземных источников (артезианских скважин) для всех потребителей города.</w:t>
      </w:r>
    </w:p>
    <w:p>
      <w:pPr>
        <w:pStyle w:val="TextBody"/>
        <w:ind w:firstLine="709"/>
        <w:jc w:val="both"/>
        <w:rPr/>
      </w:pPr>
      <w:r>
        <w:rPr>
          <w:i w:val="false"/>
          <w:sz w:val="28"/>
          <w:szCs w:val="28"/>
        </w:rPr>
        <w:t xml:space="preserve">Водовод Ø 400мм со второго водоподъема по ул.Нефтяников до ул.Мира и водовод Ø  400мм по ул.Нефтяников от ул.Молодежная до ул.Мира предназначены для подачи воды, поднятой из поверхностного источника и прошедшей очистку на водоочистной станции, которая при помощи насосных станций второго подъёма поступает на центральные котельные города. </w:t>
      </w:r>
    </w:p>
    <w:p>
      <w:pPr>
        <w:pStyle w:val="TextBody"/>
        <w:ind w:firstLine="709"/>
        <w:jc w:val="both"/>
        <w:rPr/>
      </w:pPr>
      <w:r>
        <w:rPr>
          <w:i w:val="false"/>
          <w:sz w:val="28"/>
          <w:szCs w:val="28"/>
        </w:rPr>
        <w:t>В 2009 году ОАО «Юганскводоканал» была разработана проектная документация по объекту «Реконструкция  магистрального водопровода Ду 300, 400, 500 мм со 2 водоподъема по ул.Нефтяников до ул.Ленина, водовода Ду 400 мм со 2 водоподъема по ул.Нефтяников до ул.Мира, водовода Ду 400 мм по ул.Нефтяников от ул.Молодёжная до ул.Мира», получено положительное заключение государственной экспертизы от 26.09.2009 № 86-1-5-0108-09.</w:t>
      </w:r>
    </w:p>
    <w:p>
      <w:pPr>
        <w:pStyle w:val="TextBody"/>
        <w:ind w:firstLine="709"/>
        <w:jc w:val="both"/>
        <w:rPr/>
      </w:pPr>
      <w:r>
        <w:rPr>
          <w:i w:val="false"/>
          <w:sz w:val="28"/>
          <w:szCs w:val="28"/>
        </w:rPr>
        <w:t xml:space="preserve">В инвестиционную программу ОАО «Юганскводоканал» вошли мероприятия по строительству вышеуказанного объекта. </w:t>
      </w:r>
    </w:p>
    <w:p>
      <w:pPr>
        <w:pStyle w:val="TextBody"/>
        <w:ind w:firstLine="709"/>
        <w:jc w:val="both"/>
        <w:rPr/>
      </w:pPr>
      <w:r>
        <w:rPr>
          <w:i w:val="false"/>
          <w:sz w:val="28"/>
          <w:szCs w:val="28"/>
        </w:rPr>
        <w:t>Объём финансирования объекта «Реконструкция  магистрального водопровода Ду 300, 400, 500 мм со 2 водоподъёма по ул.Нефтяников до ул.Ленина, водовода Ду 400 мм со 2 водоподъёма по ул.Нефтяников до ул.Мира, водовода Ду 400 мм по ул.Нефтяников от ул.Молодёжная до ул.Мира» за период 2011-2013 годы составляет 144,0 млн.руб., в т.ч.:</w:t>
      </w:r>
    </w:p>
    <w:p>
      <w:pPr>
        <w:pStyle w:val="TextBody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-за счёт инвестиционной надбавки – 57,4 млн.руб.;</w:t>
      </w:r>
    </w:p>
    <w:p>
      <w:pPr>
        <w:pStyle w:val="TextBody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-за счёт средств окружного бюджета – 83,8 млн.руб.;</w:t>
      </w:r>
    </w:p>
    <w:p>
      <w:pPr>
        <w:pStyle w:val="TextBody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-за счёт средств местного бюджета – 2,8 млн.руб.</w:t>
      </w:r>
    </w:p>
    <w:p>
      <w:pPr>
        <w:pStyle w:val="TextBody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 2011 году объём финансирования по данному объекту предусмотрен в размере 48,0 млн.руб., в т.ч.:</w:t>
      </w:r>
    </w:p>
    <w:p>
      <w:pPr>
        <w:pStyle w:val="TextBody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-за счёт инвестиционной надбавки к тарифу – 19,0 млн.руб.;</w:t>
      </w:r>
    </w:p>
    <w:p>
      <w:pPr>
        <w:pStyle w:val="TextBody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-за счёт средств окружного бюджета – 29,0 млн.руб. (Таблица № 1).</w:t>
      </w:r>
    </w:p>
    <w:p>
      <w:pPr>
        <w:pStyle w:val="TextBody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079" w:firstLine="709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Таблица № 1</w:t>
      </w:r>
    </w:p>
    <w:p>
      <w:pPr>
        <w:pStyle w:val="TextBody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ём финансирования объекта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Реконструкция  магистрального водопровода Ду 300, 400, 500 мм со 2 водоподъёма по ул.Нефтяников до ул.Ленина, водовода Ду 400 мм со 2 водоподъёма по ул.Нефтяников до ул.Мира, водовода Ду 400 мм по ул.Нефтяников от ул.Молодёжная до ул.Мира»</w:t>
      </w:r>
      <w:r>
        <w:rPr>
          <w:b/>
          <w:bCs/>
          <w:sz w:val="28"/>
          <w:szCs w:val="28"/>
        </w:rPr>
        <w:t xml:space="preserve"> в рамках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вестиционной программы ООО «Юганскводоканал» 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развитию системы водоснабжения на 2011-2012 годы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лн.руб.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1564"/>
        <w:gridCol w:w="1984"/>
        <w:gridCol w:w="1985"/>
        <w:gridCol w:w="2268"/>
      </w:tblGrid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ём финансирования мероприятий программ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ства окруж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онная надбавка к      тарифу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.ч.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</w:t>
            </w:r>
          </w:p>
        </w:tc>
      </w:tr>
    </w:tbl>
    <w:p>
      <w:pPr>
        <w:pStyle w:val="TextBody"/>
        <w:ind w:left="7079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Размер инвестиционной надбавкик тарифу на водоснабжение для потребителей в 2011 году составляет 2,07 руб./м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 без НДС (Таблица № 2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</w:p>
    <w:p>
      <w:pPr>
        <w:pStyle w:val="Normal"/>
        <w:ind w:left="7788" w:hanging="0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инвестиционной надбавки к тарифу на водоснабж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руб./</w:t>
      </w:r>
      <w:r>
        <w:rPr>
          <w:sz w:val="28"/>
          <w:szCs w:val="28"/>
          <w:vertAlign w:val="superscript"/>
        </w:rPr>
        <w:t>м3</w:t>
      </w:r>
      <w:r>
        <w:rPr>
          <w:sz w:val="28"/>
          <w:szCs w:val="28"/>
        </w:rPr>
        <w:t xml:space="preserve"> (без НДС)</w:t>
      </w:r>
    </w:p>
    <w:tbl>
      <w:tblPr>
        <w:tblW w:w="9780" w:type="dxa"/>
        <w:jc w:val="left"/>
        <w:tblInd w:w="-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35"/>
        <w:gridCol w:w="297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остоянию на 01.07.2011, собранные ОАО «Юганскводоканал» финансовые средства за счёт инвестиционной надбавки к тарифу на водоснабжение составили 5,7 млн.руб. без НД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нвестиционной программой ОАО «Юганскводоканал» по развитию системы водоотведения муниципального образования город Нефтеюганск на 2011-2013 годы запланировано выполнение мероприятий по объектам «Реконструкция самотечного канализационного коллектора № 2 до КНС-1А (по ул.Мира, ул.Нефтяников до КНС-1А)  Д=500мм, в т.ч. проектно-изыскательские работы» и «Реконструкция самотечного канализационного коллектора № 2а от т.11-12 до КНС-1А в 5, 6, 3 мкр. (по ул.Нефтяников от ул.Ленина до КНС-1А) Д=500мм, в т.ч. проектно-изыскательские работы». В процессе реализации данной программы будут выполнены проектно-изыскательские работы и реконструкция 3,1 км сетей водоотвед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амотечные канализационные коллектора № 2 и № 2а используются для отвода стоков от потребител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3,4,5,6 мкр., частично 7, 8 и 9 мкр., ДК «Юность» 10 мкр., часть предприятий промзоны) на КНС-1А для последующего их отвода на канализационные очистные сооружения. Вышеуказанные коллектора имеют большой процент износа, в связи с чем, показатель аварийности на данных участках очень высок и составляет в среднем около 11,3 ед./км/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ём финансирования объекта «Реконструкция самотечного канализационного коллектора № 2 до КНС-1А (по ул.Мира, ул.Нефтяников до КНС-1А)  Д=500мм, в т.ч. проектно-изыскательские работы» составляет 65,9 млн.руб., в т.ч.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за счёт инвестиционной надбавки – 51,8 млн.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за счёт средств местного бюджета – 14,1 млн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1 году на выполнение проектно-изыскательских работ по данному объекту предусмотрен объём финансовых средств в размере 4,7 млн.руб., в т.ч.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за счёт средств местного бюджета – 4,7 млн.руб. (Таблица № 3).</w:t>
      </w:r>
    </w:p>
    <w:p>
      <w:pPr>
        <w:pStyle w:val="Normal"/>
        <w:autoSpaceDE w:val="false"/>
        <w:ind w:left="12744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Т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bCs/>
          <w:sz w:val="28"/>
          <w:szCs w:val="28"/>
        </w:rPr>
        <w:t>Таблица № 3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ём финансирования объекта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Реконструкция самотечного канализационного коллектора № 2 до КНС-1А (по ул.Мира, ул.Нефтяников до КНС-1А)  Д=500мм, в т.ч. проектно-изыскательские работы»</w:t>
      </w:r>
      <w:r>
        <w:rPr>
          <w:b/>
          <w:bCs/>
          <w:sz w:val="28"/>
          <w:szCs w:val="28"/>
        </w:rPr>
        <w:t xml:space="preserve"> в рамках инвестиционной программы ООО «Юганскводоканал»  по развитию системы водоотведения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1-2012 годы</w:t>
      </w:r>
    </w:p>
    <w:p>
      <w:pPr>
        <w:pStyle w:val="Normal"/>
        <w:autoSpaceDE w:val="false"/>
        <w:ind w:left="3540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</w:t>
        <w:tab/>
        <w:t xml:space="preserve">                                              млн.руб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1470"/>
        <w:gridCol w:w="1847"/>
        <w:gridCol w:w="1789"/>
        <w:gridCol w:w="2320"/>
      </w:tblGrid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ём финансирования мероприятий программ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кружного бюджет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онная надбавка к      тарифу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.ч.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</w:tr>
    </w:tbl>
    <w:p>
      <w:pPr>
        <w:pStyle w:val="Normal"/>
        <w:ind w:left="12036" w:hanging="0"/>
        <w:jc w:val="both"/>
        <w:rPr>
          <w:sz w:val="28"/>
          <w:szCs w:val="28"/>
        </w:rPr>
      </w:pP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ъём финансирования объекта «Реконструкция самотечного канализационного коллектора № 2а от т.11-12 до КНС-1А в 5, 6, 3 мкр. (по ул.Нефтяников от ул.Ленина до КНС-1А) Д=500мм, в т.ч. проектно-изыскательские работы» составляет 28,4 млн.руб., в т.ч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за счёт инвестиционной надбавки – 28,4 млн.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11 году на выполнение проектно-изыскательских работ по данному объекту предусмотрен объём финансовых средств в размере 3,8 млн.руб., в т.ч.: </w:t>
        <w:tab/>
        <w:t>-за счёт инвестиционной надбавки – 3,8 млн.руб. (Таблица № 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                                                                                       Таблица № 4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ъём финансирования объекта</w:t>
      </w:r>
    </w:p>
    <w:p>
      <w:pPr>
        <w:pStyle w:val="Normal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Реконструкция самотечного канализационного коллектора № 2а от т.11-12 до КНС-1А в 5, 6, 3 мкр. (по ул.Нефтяников от ул.Ленина до КНС-1А) Д=500мм, в т.ч. проектно-изыскательские работы»</w:t>
      </w:r>
      <w:r>
        <w:rPr>
          <w:b/>
          <w:bCs/>
          <w:sz w:val="28"/>
          <w:szCs w:val="28"/>
        </w:rPr>
        <w:t xml:space="preserve"> в рамках </w:t>
      </w:r>
    </w:p>
    <w:p>
      <w:pPr>
        <w:pStyle w:val="Normal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вестиционной программы ООО «Юганскводоканал»  </w:t>
      </w:r>
    </w:p>
    <w:p>
      <w:pPr>
        <w:pStyle w:val="Normal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развитию системы водоотведения на 2011-2013 годы</w:t>
      </w:r>
    </w:p>
    <w:p>
      <w:pPr>
        <w:pStyle w:val="Normal"/>
        <w:ind w:left="8222" w:firstLine="2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млн.руб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1303"/>
        <w:gridCol w:w="1879"/>
        <w:gridCol w:w="1724"/>
        <w:gridCol w:w="2420"/>
      </w:tblGrid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ём финансирования мероприятий программы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ства окружного бюджет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онная надбавка к        тарифу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.ч.: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змер инвестиционной надбавки к тарифу на водоотведение для потребителей в 2011 году составляет 0,47 руб./м3 без НДС (Таблица № 5).</w:t>
        <w:tab/>
        <w:tab/>
        <w:tab/>
        <w:tab/>
        <w:tab/>
        <w:t xml:space="preserve">    </w:t>
      </w:r>
    </w:p>
    <w:p>
      <w:pPr>
        <w:pStyle w:val="Normal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блица №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Размер инвестиционной надбавки к тарифу на водоотведение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340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ind w:left="6372" w:firstLine="708"/>
        <w:jc w:val="both"/>
        <w:rPr/>
      </w:pPr>
      <w:r>
        <w:rPr>
          <w:sz w:val="28"/>
          <w:szCs w:val="28"/>
        </w:rPr>
        <w:t>руб./</w:t>
      </w:r>
      <w:r>
        <w:rPr>
          <w:sz w:val="28"/>
          <w:szCs w:val="28"/>
          <w:vertAlign w:val="superscript"/>
        </w:rPr>
        <w:t>м3</w:t>
      </w:r>
      <w:r>
        <w:rPr>
          <w:sz w:val="28"/>
          <w:szCs w:val="28"/>
        </w:rPr>
        <w:t xml:space="preserve"> без НД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остоянию на 01.07.2011, собранные ОАО «Юганскводоканал» финансовые средства за счет инвестиционной надбавки к тарифу на водоотведение составили 1,2 млн.руб. без НДС.</w:t>
      </w:r>
    </w:p>
    <w:p>
      <w:pPr>
        <w:pStyle w:val="Normal"/>
        <w:ind w:firstLine="708"/>
        <w:jc w:val="both"/>
        <w:rPr/>
      </w:pPr>
      <w:r>
        <w:rPr>
          <w:spacing w:val="3"/>
          <w:sz w:val="28"/>
          <w:szCs w:val="28"/>
        </w:rPr>
        <w:t xml:space="preserve">В марте 2011 года между администрацией города и ОАО «Юганскводоканал» заключен договор № 42-01 о реализации инвестиционной программы по развитию системы водоснабжения и договор № 41-01 о реализации инвестиционной программы  по развитию системы водоотведения. </w:t>
      </w:r>
      <w:r>
        <w:rPr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В июне 2011 года между департаментом жилищно-коммунального хозяйства и ОАО «Юганскводоканал» заключен договор № 42/04 о предоставлении субсидии из бюджета города в 2011 году на возмещение затрат по реконструкции, расширению, модернизации и строительству объектов системы водоотведения, в соответствии с которым ОАО «Юганскводоканал» планируется направить финансовые средства, в размере 4700,0 тыс.руб. на выполнение проектно-изыскательских работ по объекту «</w:t>
      </w:r>
      <w:r>
        <w:rPr>
          <w:sz w:val="28"/>
          <w:szCs w:val="28"/>
        </w:rPr>
        <w:t>Реконструкция самотечного канализационного коллектора № 2 до КНС-1А (по ул.Мира, ул.Нефтяников до КНС-1А)  Д=500мм, в т.ч. проектно-изыскательские работы»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8:27:00Z</dcterms:created>
  <dc:creator>GarkovAS</dc:creator>
  <dc:description/>
  <cp:keywords/>
  <dc:language>en-US</dc:language>
  <cp:lastModifiedBy>GarkovAS</cp:lastModifiedBy>
  <cp:lastPrinted>2011-09-22T16:15:00Z</cp:lastPrinted>
  <dcterms:modified xsi:type="dcterms:W3CDTF">2011-11-02T11:56:00Z</dcterms:modified>
  <cp:revision>30</cp:revision>
  <dc:subject/>
  <dc:title> </dc:title>
</cp:coreProperties>
</file>