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ab/>
        <w:t xml:space="preserve">           </w:t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результатах проверки территориально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избирательной комиссии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 ноября  2011 года</w:t>
      </w:r>
    </w:p>
    <w:p>
      <w:pPr>
        <w:pStyle w:val="BodyText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Уставом города Нефтеюганска, в соответствии с решением Думы города от 23.06.2011 № 83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назначении внеплановой проверки», заслушав председателя  Счетной палаты города Нефтеюганска С.А. Гичкину, Дума города решила:</w:t>
      </w:r>
    </w:p>
    <w:p>
      <w:pPr>
        <w:pStyle w:val="BodyText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 результатах проверки территориальной избирательной комиссии города Нефтеюганска принять к сведению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-83" w:firstLine="540"/>
        <w:jc w:val="both"/>
        <w:rPr>
          <w:sz w:val="28"/>
          <w:szCs w:val="28"/>
        </w:rPr>
      </w:pPr>
      <w:r>
        <w:rPr/>
        <w:tab/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 » ноября 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153 - </w:t>
      </w:r>
      <w:r>
        <w:rPr>
          <w:lang w:val="en-US"/>
        </w:rPr>
        <w:t>V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>Приложение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>к решению Думы город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02.11.2011 № 153 -</w:t>
      </w:r>
      <w:r>
        <w:rPr>
          <w:b/>
          <w:sz w:val="26"/>
          <w:szCs w:val="26"/>
          <w:lang w:val="en-US"/>
        </w:rPr>
        <w:t>V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рк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риториальной избирательной комиссии города Нефтеюган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. Нефтеюганск                                                                                     20 сентября  2011 г.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снование для проверки: решение Думы города Нефтеюганска от 23.06.2011  № 83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Проверяемый период деятельности: с 01.01.2011 г. по 30.06.2011 г. 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Срок проведения контрольного мероприятия: с 29.08.2011 г. по  09.09.2011 г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мет проверки:  расходование средств на подготовку и проведение выборов депутатов Думы города Нефтеюганска пятого созы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ением Думы города от 22.12.2010 № 886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«О бюджете города Нефтеюганска на 2011 год» предусмотрено финансирование расходов на проведение выборов в сумме 8 140 300,00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актические расходы составили 8 140 300,00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 xml:space="preserve">                               </w:t>
      </w:r>
      <w:r>
        <w:rPr>
          <w:b/>
          <w:sz w:val="26"/>
          <w:szCs w:val="26"/>
        </w:rPr>
        <w:t>Общие положения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ёй 57 Федерального закона от 12.06.2002 № 67-ФЗ «Об основных гарантиях избирательных прав и права на участие в референдуме граждан Российской Федерации», статьёй 19.1 Закона ХМАО от 18.06.2003 № 36-оз  «О системе избирательных комиссий в Ханты-Мансийском автономном округе – Югре»  расходы, связанные с проведением выборов депутатов представительного органа муниципального образования, производятся избирательными комиссиями за счёт средств, выделенных на эти цели из местного бюджета. Финансирование указанных расходов осуществляется в соответствии с утверждённой бюджетной росписью о распределении расходов местного бюджета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Исполнение бюджета по расходам, предусмотренным территориальной избирательной комиссии, по пункту 4 статьи 241 Бюджетного кодекса Российской Федерации осуществляется с учётом особенностей, установленных законодательством Российской Федерации о выборах и референдумах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оей деятельности территориальная избирательная комиссия руководствуется Инструкцией «О порядке открытия и ведения счетов, учёта, отчётности и перечисления денежных средств, выделенных из средств бюджета муниципального образования избирательной комиссии муниципального образования, другим избирательным комиссиям в Ханты-Мансийском автономном округе – Югре» (далее по тексту - Инструкция), утверждённой постановлением Избирательной комиссии Ханты-Мансийского автономного округа – Югры от 10.06.2008 № 168. </w:t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огласно данной Инструкции бюджетный учёт средств местного бюджета, выделенных на подготовку и проведение выборов депутатов Думы города Нефтеюганска пятого созыва, ведётся в соответствии с Федеральным законом от 21.11.1996 № 129-ФЗ «О бухгалтерском учёте», в порядке, установленном законодательством Российской Федерации для бюджетных учреждений, с учётом законодательства Российской Федерации о выборах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ением о бюджете Думы города от 22.12.2010 № 886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«О бюджете города Нефтеюганска на 2011 год» в расходной части бюджета предусмотрено финансирование расходов на проведение выборов в сумме 8 140 300,00 руб. Расходы запланированы по коду бюджетной классификации 441 0107 0201000 500 290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метой расходов на проведение выборов в депутаты Думы города Нефтеюганска пятого созыва (далее по тексту - смета), утверждённой постановлением территориальной избирательной комиссии города Нефтеюганска от 21.01.2011 № 150,  запланированы расходы в сумме 8 140 300,00 руб.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ая оплата труда (вознаграждения) членам избирательных комиссий с правом решающего голоса                                                  5 280 070,00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питания в день выборов                                137 100,00 руб.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плата труда работников, привлекавшихся к работе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о гражданско-правовым   договорам                              298 315,00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изготовление печатной продукции                  137 560,00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изготовление избирательных бюллетеней      368 250,00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изготовление информационных </w:t>
      </w:r>
    </w:p>
    <w:p>
      <w:pPr>
        <w:pStyle w:val="Normal"/>
        <w:jc w:val="both"/>
        <w:rPr/>
      </w:pPr>
      <w:r>
        <w:rPr>
          <w:sz w:val="26"/>
          <w:szCs w:val="26"/>
        </w:rPr>
        <w:t>материалов о кандидатах                                                       180 550,00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изготовление информацион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щитов, указателей, растяжек, печатей                                 237 256,00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анспортные расходы                                                           269 416,00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связь                                                                     54 400,00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нцелярские товары                                                             253 300,00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по оборудованию и содержани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мещений и избирательных участков                               325 000,00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бота с избирательной документацией                             300 000,00 руб.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том числе: курьерские работы                                         100 000,00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чие работы и услуги                                                         25 853,00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арки впервые голосующим                                             150 000,00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формление избирательных участков                                  95 000,00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приобретение основных средств                      28 230,00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ходе проверки установлено, что средства на проведение выборов перечислены территориальной избирательной комиссии города Нефтеюганска в сумме 8 140 300,00 руб.на расчётный счёт № 40206810700000000002, открытый в РКЦ города Нефтеюганска, 19 января 2011 год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Необходимо отметить, что в соответствии с требованиями </w:t>
      </w:r>
      <w:r>
        <w:rPr>
          <w:bCs/>
          <w:sz w:val="26"/>
          <w:szCs w:val="26"/>
        </w:rPr>
        <w:t xml:space="preserve">статьи 19.1. Закона ХМАО от 18.06.2003 № 36-оз «О системе избирательных комиссий в Ханты-Мансийском автономном округе – Югре», </w:t>
      </w:r>
      <w:r>
        <w:rPr>
          <w:sz w:val="26"/>
          <w:szCs w:val="26"/>
        </w:rPr>
        <w:t>Инструкции, поступление средств на проведение выборов избирательной комиссии и финансирования расходов должно   осуществляться не позднее, чем в десятидневный срок со дня официального опубликования решения о назначении выбор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гласно Инструкции территориальная избирательная комиссия распределяет выделенные ей денежные средства окружным и участковым избирательным комиссиям по установленной форме «Распределение средств местного бюджета на подготовку и проведение местных выборов для нижестоящих избирательных комиссий». Данный документ в ходе проверки не был предоставлен в связи с отсутствие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остоянию на 30.06.2011 г. запланированные средства использованы территориальной избирательной комиссией города Нефтеюганска в полном объёме, неизрасходованные остатки денежных средств отсутствуют. </w:t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Результаты  контрольного мероприятия: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Денежные средства на подготовку и проведение выборов депутатов Думы города пятого созыва поступили в территориальную избирательную комиссию города с нарушением сроков, установленных  требованиями </w:t>
      </w:r>
      <w:r>
        <w:rPr>
          <w:bCs/>
          <w:sz w:val="26"/>
          <w:szCs w:val="26"/>
        </w:rPr>
        <w:t xml:space="preserve">статьи 19.1. Закона ХМАО от 18.06.2003 № 36-оз «О системе избирательных комиссий в Ханты-Мансийском автономном округе – Югре»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меты расходов ряда окружных и участковых комиссий составлены без учёта фактических потребностей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нарушение приказа Минфина РФ от 01.12.2010 № 157н «Об утверждении Единого плана счетов бухгалтерского учё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не соблюдён действующий порядок выдачи наличных денежных средств под отчёт председателям окружных и участковых избирательных комиссий (стр. 6 Справки). 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В нарушение требований Инструкции «О порядке открытия и ведения счетов, учёта, отчётности и перечисления денежных средств, выделенных из средств бюджета муниципального образования избирательной комиссии муниципального образования, другим избирательным комиссиям в Ханты-Мансийском автономном округе – Югре», утверждённой постановлением Избирательной комиссии Ханты-Мансийского автономного округа – Югры от 10.06.2008 № 168, территориальная избирательная комиссия не оформила  документ «Распределение средств местного бюджета на подготовку и проведение местных выборов для нижестоящих избирательных комиссий». 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изкое качество оформления кассовых документов лицами, отвечающими за сохранность денежных средств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явлены факты несоблюдения требований федеральных нормативных правовых актов в сфере организации и ведения бухгалтерского учёта к оформлению унифицированных форм первичных учётных документов, а также в нарушение пункта 2 статьи 9 Федерального закона от 21.11.1996 № 129-ФЗ «О бухгалтерском учёте» без надлежащего оформления первичных документов приняты к учёту расходы на сумму 2 913,00 руб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 xml:space="preserve">Необоснованно приняты к учёту не подтверждённые документально расходы на питание в день выборов членов избирательной комиссии на сумму 2 700,00 руб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выборочной проверке расходов на оплату труда выявлено, что в  результате неверного подсчёта отработанных часов членам участковой избирательной комиссии излишне начислена дополнительная оплата труда в сумме 532,00 руб., недоначислено - 400,00 руб., также, вследствие занижения общего объёма дополнительной оплаты труда, выплаченной за фактически отработанное время в период выборов, членам избирательных комиссий недоначислено вознаграждение по итогам проведения выборов в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сумме 15 019,82 руб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обоснованно произведены выплаты по гражданско-правовым договорам на сумму 328 246,09 руб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лено несоответствие фактически произведённых расходов  данным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чёта территориальной избирательной комиссии о расходовании средств на подготовку и проведение выборов, предоставленного в Думу города Нефтеюганск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1. В ходе проверки порядка ведения учёта операций по движению безналичных денежных расчётов нарушений не выявлен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2. Приобретение основных средств территориальной избирательной комиссией осуществлялось в соответствии со сметой расход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умма необоснованных выплат составила – 334 391,09 руб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умма недоначисленной и невыплаченной оплаты труда составила – 15 419,82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2" w:hanging="75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4:34:00Z</dcterms:created>
  <dc:creator>GarkovAS</dc:creator>
  <dc:description/>
  <cp:keywords/>
  <dc:language>en-US</dc:language>
  <cp:lastModifiedBy>duma</cp:lastModifiedBy>
  <cp:lastPrinted>2010-04-16T09:14:00Z</cp:lastPrinted>
  <dcterms:modified xsi:type="dcterms:W3CDTF">2011-11-02T10:07:00Z</dcterms:modified>
  <cp:revision>24</cp:revision>
  <dc:subject/>
  <dc:title> </dc:title>
</cp:coreProperties>
</file>