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center"/>
        <w:rPr>
          <w:b/>
          <w:b/>
        </w:rPr>
      </w:pPr>
      <w:r>
        <w:rPr>
          <w:b/>
        </w:rPr>
        <w:t xml:space="preserve">О назначении публичных слушаний по проекту решения Думы города «О бюджете города Нефтеюганск </w:t>
      </w:r>
    </w:p>
    <w:p>
      <w:pPr>
        <w:pStyle w:val="Style22"/>
        <w:jc w:val="center"/>
        <w:rPr/>
      </w:pPr>
      <w:r>
        <w:rPr>
          <w:b/>
        </w:rPr>
        <w:t>на 2012 год и на плановый период 2013 и 2014 годов»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6 ноя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/>
        <w:t>В соответствии со статьей 28 Федерального закона от 06.10.2003 года № 131-ФЗ «Об общих принципах организации местного самоуправления в Российской Федерации», статьями 12 и 40 Устава города Нефтеюганска Дума города решила:</w:t>
      </w:r>
    </w:p>
    <w:p>
      <w:pPr>
        <w:pStyle w:val="BodyText2"/>
        <w:ind w:firstLine="720"/>
        <w:jc w:val="both"/>
        <w:rPr/>
      </w:pPr>
      <w:r>
        <w:rPr/>
      </w:r>
    </w:p>
    <w:p>
      <w:pPr>
        <w:pStyle w:val="Style22"/>
        <w:rPr/>
      </w:pPr>
      <w:r>
        <w:rPr/>
        <w:tab/>
        <w:t xml:space="preserve">1.Назначить публичные слушания по проекту решения Думы города «О бюджете города Нефтеюганск на 2012 год и на плановый период 2013 и 2014 годов» с участием населения города согласно приложению 1 на 28 ноября  2011 года.  </w:t>
      </w:r>
    </w:p>
    <w:p>
      <w:pPr>
        <w:pStyle w:val="BodyText2"/>
        <w:jc w:val="both"/>
        <w:rPr/>
      </w:pPr>
      <w:r>
        <w:rPr/>
        <w:tab/>
        <w:t>Место проведения – большой зал заседаний в здании Думы и администрации города (2 микрорайон, 25 дом).</w:t>
      </w:r>
    </w:p>
    <w:p>
      <w:pPr>
        <w:pStyle w:val="BodyText2"/>
        <w:ind w:firstLine="720"/>
        <w:jc w:val="both"/>
        <w:rPr/>
      </w:pPr>
      <w:r>
        <w:rPr/>
        <w:t>Время начала публичных слушаний - в 17 часов 30 минут.</w:t>
      </w:r>
    </w:p>
    <w:p>
      <w:pPr>
        <w:pStyle w:val="Style22"/>
        <w:rPr/>
      </w:pPr>
      <w:r>
        <w:rPr/>
        <w:tab/>
        <w:t>2. Утвердить  Порядок учета предложений по проекту решения Думы города  «О бюджете города Нефтеюганск на 2012 год и на плановый период 2013 и 2014 годов» согласно приложению 2.</w:t>
      </w:r>
    </w:p>
    <w:p>
      <w:pPr>
        <w:pStyle w:val="Style22"/>
        <w:rPr/>
      </w:pPr>
      <w:r>
        <w:rPr/>
        <w:tab/>
        <w:t>3.Утвердить состав оргкомитета по проведению публичных слушаний по проекту решения Думы города «О бюджете города Нефтеюганск на 2012 год и на плановый период 2013 и 2014 годов» согласно приложению 3.</w:t>
      </w:r>
    </w:p>
    <w:p>
      <w:pPr>
        <w:pStyle w:val="BodyText2"/>
        <w:jc w:val="both"/>
        <w:rPr/>
      </w:pPr>
      <w:r>
        <w:rPr/>
        <w:tab/>
        <w:t xml:space="preserve">4.Опубликовать решение в газете «Здравствуйте, нефтеюганцы!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Решение вступает в силу после его официального опубликования.</w:t>
      </w:r>
    </w:p>
    <w:p>
      <w:pPr>
        <w:pStyle w:val="BodyText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rPr>
          <w:szCs w:val="28"/>
        </w:rPr>
      </w:pPr>
      <w:r>
        <w:rPr>
          <w:szCs w:val="28"/>
        </w:rPr>
      </w:r>
    </w:p>
    <w:p>
      <w:pPr>
        <w:pStyle w:val="BodyText21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 xml:space="preserve">                     </w:t>
        <w:tab/>
        <w:tab/>
        <w:t xml:space="preserve">       В.А.Бурчевский</w:t>
        <w:tab/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« 16 » ноября  2011 го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>160 -</w:t>
      </w:r>
      <w:r>
        <w:rPr>
          <w:lang w:val="en-US"/>
        </w:rPr>
        <w:t>V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6.11.2011 № 160 - </w:t>
      </w:r>
      <w:r>
        <w:rPr>
          <w:sz w:val="28"/>
          <w:szCs w:val="28"/>
          <w:lang w:val="en-US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П Р О Е К Т    Р Е Ш Е Н И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2"/>
        <w:jc w:val="center"/>
        <w:rPr>
          <w:b/>
          <w:b/>
        </w:rPr>
      </w:pPr>
      <w:r>
        <w:rPr>
          <w:b/>
        </w:rPr>
        <w:t>О бюджете города Нефтеюганск</w:t>
      </w:r>
    </w:p>
    <w:p>
      <w:pPr>
        <w:pStyle w:val="Style22"/>
        <w:jc w:val="center"/>
        <w:rPr>
          <w:b/>
          <w:b/>
        </w:rPr>
      </w:pPr>
      <w:r>
        <w:rPr>
          <w:b/>
        </w:rPr>
        <w:t>на 2012 год и на плановый период 2013 и 201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 2011 года</w:t>
      </w:r>
    </w:p>
    <w:p>
      <w:pPr>
        <w:pStyle w:val="BodyText21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Нефтеюганска, Положением о бюджетном устройстве и бюджетном процессе в городе Нефтеюганске, утверждённым решением Думы города от 30.05.2011 № 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в редакции решения Думы города от 01.11.2011 № 14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ума города решила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бюджета города на 2012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ём доходов бюджета города в сумме 4 818 007 700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расходов бюджета города в сумме 4 822 393 38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в сумме 4 385 68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города на 1 января 2013 года в объёме 77 666 000 рублей, в том числе предельный размер обязательств по муниципальным гарантиям города в объёме 24 666 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ём расходов на обслуживание муниципального долга города в размере 4 100 0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сновные характеристики бюджета города на плановый период 2013 и 2014 г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ём доходов бюджета города на 2013 год в сумме 5 137 449 200 рублей и на 2014 год 5 559 178 000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расходов бюджета города на 2013 год в сумме 5 173 436 810  рублей, на 2014 год 5 694 982 450 рублей, в том числе условно утвержденные расходы на 2013 год в сумме 130 000 000 рублей и на 2014 год в сумме 285 000 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на 2013 год в сумме 35 987 610 рублей, на 2014 год 135 804 45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распределение доходов бюджета города Нефтеюганска на 2012 год по показателям классификации доходов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распределение доходов бюджета города Нефтеюганска на 2013-2014 годы по показателям классификации доходов согласно          приложению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Утвердить источники финансирования дефицита бюджета города Нефтеюганска на 2012 год согласно приложению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источники финансирования дефицита бюджета города Нефтеюганска на 2013 - 2014 годы согласно приложению 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Учесть, что доходы бюджета города Нефтеюганска формируются в соответствии с действующим законодательством за счёт федеральных и региональных налогов и сборов, налогов, предусмотренных специальными налоговыми режимами, а также неналоговых доходов в соответствии с нормативами отчислений на 2012 год и плановый период 2013-2014 годов согласно приложению 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Установить перечень главных администраторов доходов бюджета города Нефтеюганска, которые являются органами местного самоуправления, органами администрации города согласно приложению 6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Установить перечень главных администраторов доходов бюджета города Нефтеюганска, которые являются органами исполнительной власти Российской Федерации, органами исполнительной власти Ханты-Мансийского автономного округа - Югры согласно приложению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Установить перечень главных администраторов источников внутреннего финансирования дефицита бюджета города, которые являются органами местного самоуправления, органами администрации города согласно приложению 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Установить, что в случае изменения в 2012 году состава и (или) функций главных администраторов доходов и источников внутреннего финансирования дефицита бюджета города, а также в случае изменения  кодов и (или) наименований кодов бюджетной классификации доходов бюджета города и источников внутреннего финансирования дефицита бюджета города, департамент финансов администрации города Нефтеюганска (далее по тексту – департамент финансов) вправе вносить соответствующие изменения </w:t>
      </w:r>
      <w:r>
        <w:rPr>
          <w:sz w:val="28"/>
        </w:rPr>
        <w:t xml:space="preserve">в перечень главных администраторов доходов бюджета города, в перечень главных администраторов источников финансирования дефицита бюджета города, а также в состав закрепленных за ними кодов бюджетной классификации </w:t>
      </w:r>
      <w:r>
        <w:rPr>
          <w:sz w:val="28"/>
          <w:szCs w:val="28"/>
        </w:rPr>
        <w:t>с последующим внесением изменений в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Утвердить в бюджете на 2012 год общий объём межбюджетных трансфертов, получаемых из других бюджетов согласно приложению 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Утвердить в бюджете на 2013 и 2014 годы общий объём межбюджетных трансфертов, получаемых из других бюджетов согласно приложению 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Утвердить распределение бюджетных ассигнований по разделам, подразделам классификации расходов бюджета города Нефтеюганск                на 2012 год согласно приложению 1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Утвердить распределение бюджетных ассигнований по разделам, подразделам классификации расходов бюджета города Нефтеюганск                на плановый период 2013 и 2014 годов согласно приложению 1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Утвердить 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на 2012 год согласно приложению 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Утвердить 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на плановый период 2013 и 2014 годов согласно приложению 1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Установить, что из средств бюджета города на возмещение затрат или недополученных доходов в связи с производством (реализацией) товаров, выполнением работ, оказанием услуг предоставляются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в целях: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рганизации транспортного обслуживания населения автомобильным транспортом общего пользования на территории города Нефтеюганс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ещения недополученных доходов предприятиям, предоставляющим населению жилищные, коммунальные и бытовые услуги (бани) по тарифам, не обеспечивающим возмещение издерже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мест захорон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держания автомобильных дорог общего пользования, находящихся в собственности муниципального образования город Нефтеюганс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инженерных сооружений на них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и благоустройства территории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объектов коммунальной инфраструктуры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капитального ремонта многоквартирных домов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озмещения затрат по реконструкции, расширению, модернизации и строительству объектов коммунальной инфраструктуры при реализации инвестиционных программ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рядок и условия предоставления субсидий утверждаются администрацией города.</w:t>
      </w:r>
    </w:p>
    <w:p>
      <w:pPr>
        <w:pStyle w:val="Style22"/>
        <w:rPr/>
      </w:pPr>
      <w:r>
        <w:rPr/>
        <w:t xml:space="preserve">19.Установить, что органы местного самоуправления муниципального образования города Нефтеюганска не вправе принимать решения, приводящие к увеличению в 2012 – 2014 годах численности муниципальных служащих и работников казенных учреждений, за исключением случаев принятия решений по перераспределению полномочий между уровнями бюджетной системы Российской Федерации и ввода новых объектов капитального строитель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 Установить, что в целях увеличения заработной платы работников муниципальных учреждений города в рамках совершенствования отраслевых систем оплаты труда (отличных от единой тарифной сетки), фонд оплаты труда муниципальных учреждений города индексируется на 7 процентов с 1 сентября 2012 года, на 6,5 процентов с 1 сентября 2013 года и на 6 процентов с 1 сентября 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Установить, что в расходах бюджета города предусмотрены средства на реализацию целевых программ муниципального образования в 2012 году согласно приложению 1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Установить, что в расходах бюджета города предусмотрены средства на реализацию целевых программ муниципального образования в 2013 и 2014 годах согласно приложению 1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Установить, что в расходах бюджета города предусмотрены средства на реализацию ведомственных программ муниципального образования в 2012 году согласно приложению 1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Установить, что в расходах бюджета города предусмотрены средства на реализацию ведомственных программ муниципального образования в 2013 и 2014 годах согласно приложению 1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Утвердить программу муниципальных заимствований города Нефтеюганска на 2012 год согласно приложению 19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Утвердить программу муниципальных гарантий муниципального образования город Нефтеюганск на 2012 год согласно приложению 2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.Утвердить общий объем бюджетных ассигнований на исполнение публичных нормативных обязательств на 2012 год в сумме 3 550 0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.Утвердить общий объем бюджетных ассигнований на исполнение публичных нормативных обязательств на 2013 год в сумме 3 700 000 рублей, на 2014 год 3 850 0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По резервному фонду на 2012 год предусмотрены расходы в сумме 5 000 000 рублей, в соответствии со статьей 81 Бюджетного кодекса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По резервному фонду предусмотрены расходы на 2013 год в сумме 5 000 000 рублей, на 2014 год 5 000 000 рублей в соответствии со статьей 81 Бюджетного кодекса Российской Феде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Установить, что департамент финансов вправе в ходе исполнения бюджета города вносить изменения в показатели сводной бюджетной росписи без внесения изменений в настоящее решение в случаях, установленных нормами статей 217, 232 Бюджетного кодекса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Установить, что муниципальные правовые акты органов местного самоуправления города, влекущие дополнительные расходы за счёт средств бюджета города на 2012 год на плановый период 2013 и 2014 годов, а также сокращающие доходную базу, реализуются и применяются только при наличии соответствующих источников дополнительных поступлений в бюджет города и (или) при сокращении расходов по конкретным статьям бюджета города на 2012 год и на плановый период 2013 и 2014 годов, а также после внесения соответствующих изменений в настоящее реш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реализация правового акта частично (не в полной мере) обеспечена источниками финансирования в бюджете города, такой правовой акт реализуется и применяется в пределах средств, предусмотренных на эти цели в бюджете города на 2012 год и на плановый период 2013 и 2014 год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.Открытие и ведение лицевых счетов автономным учреждениям, созданных на базе имущества, находящегося в собственности муниципального образования осуществляется в Департаменте финансов города, в порядке установленном Департаментом финан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Установить, что исполнение бюджета города по казначейской системе осуществляется департаментом финансов администрации города с использованием лицевых счетов бюджетных средств, открытых в органе, осуществляющем кассовое обслуживание исполнения бюджета города в соответствии с законодательством Российской Федерации и законодательством Ханты-Мансийского автономного округа - Юг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кассовое обслуживание исполнения бюджета города осуществляется органом, осуществляющим кассовое обслуживание исполнения бюджета города на основании соглашения и на безвозмездн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Определить департамент финансов уполномоченным орган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лектронному взаимодействию между Управлением Федерального казначейства по Ханты-Мансийскому автономного округу - Югре и главными администраторами доходов и источников внутреннего финансирования дефицита бюджета город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нятию решений о возврате плательщикам излишне (ошибочно) перечисленных платежей, зачисленных в бюджет города, и об уточнении вида и (или) принадлежности поступлений, администрируемых органами местного самоуправления, органами администрации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6. Опубликовать  решение в газете «Здравствуйте, нефтеюганцы!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7. Настоящее решение вступает в силу с 1 января 2012 года.</w:t>
      </w:r>
    </w:p>
    <w:p>
      <w:pPr>
        <w:pStyle w:val="BodyText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1"/>
        <w:rPr>
          <w:szCs w:val="28"/>
        </w:rPr>
      </w:pPr>
      <w:r>
        <w:rPr>
          <w:szCs w:val="28"/>
        </w:rPr>
      </w:r>
    </w:p>
    <w:p>
      <w:pPr>
        <w:pStyle w:val="BodyText21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«____» ______________ 2011 года</w:t>
      </w:r>
    </w:p>
    <w:p>
      <w:pPr>
        <w:pStyle w:val="BodyText2"/>
        <w:jc w:val="both"/>
        <w:rPr/>
      </w:pPr>
      <w:r>
        <w:rPr/>
        <w:t xml:space="preserve">№  </w:t>
      </w:r>
      <w:r>
        <w:rPr/>
        <w:t>-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p>
      <w:pPr>
        <w:pStyle w:val="ConsPlusNormal"/>
        <w:widowControl/>
        <w:ind w:left="7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565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</w:t>
      </w:r>
    </w:p>
    <w:p>
      <w:pPr>
        <w:pStyle w:val="ConsPlusNormal"/>
        <w:widowControl/>
        <w:ind w:left="5652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16.11.2011 № 160  -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BodyText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предложений по проекту решения Думы города</w:t>
      </w:r>
    </w:p>
    <w:p>
      <w:pPr>
        <w:pStyle w:val="Style22"/>
        <w:jc w:val="center"/>
        <w:rPr/>
      </w:pPr>
      <w:r>
        <w:rPr>
          <w:rFonts w:eastAsia="Times New Roman"/>
        </w:rPr>
        <w:t xml:space="preserve"> </w:t>
      </w:r>
      <w:r>
        <w:rPr/>
        <w:t>«О бюджете города Нефтеюганск</w:t>
      </w:r>
    </w:p>
    <w:p>
      <w:pPr>
        <w:pStyle w:val="Style22"/>
        <w:jc w:val="center"/>
        <w:rPr/>
      </w:pPr>
      <w:r>
        <w:rPr/>
        <w:t xml:space="preserve">на 2012 год и на плановый период 2013 и 2014 годов»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частия граждан в его обсужде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/>
      </w:pPr>
      <w:r>
        <w:rPr/>
        <w:t>1.Предложения по проекту решения Думы города «О бюджете города Нефтеюганск на 2012 год и на плановый период 2013 и 2014 годов» (далее - проект решения) принимаются в течение 6 дней со дня официального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едложения от граждан по проекту решения направляются в письменной форме в департамент финансов администрации города по адресу:  г.Нефтеюганск, 2 микрорайон, 25 дом, 313 кабинет (приемная департамента финансов), с обязательным указанием фамилии, имени, отчества гражданина, его адреса, даты и личной подписи гражданина. Устные предложения по проекту решения  принимаются по тому же адресу или по телефону 250006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нициатором предложения выступает группа граждан по месту работы или по месту жительства, то предложения по проекту решения оформляются в виде протокола собрания с указанием даты, времени, места проведения собрания, подписанного председательствующим и секретарем собр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упившие предложения по проекту решения подлежат обязательной регистрации в журнале учета предложений по проектам муниципальных правовых актов и проходят правовую экспертиз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тупившие от граждан предложения по проекту решения подлежат рассмотрению и обсуждению на публичных слушан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езультат рассмотрения и обсуждения письменных и устных предложений граждан по проекту решения подлежит включению в протокол публичных слушаний.</w:t>
      </w:r>
    </w:p>
    <w:p>
      <w:pPr>
        <w:pStyle w:val="BodyText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ind w:left="494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left="5652" w:firstLine="12"/>
        <w:rPr/>
      </w:pP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>к решению Думы гор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  <w:tab/>
        <w:tab/>
        <w:tab/>
        <w:tab/>
        <w:tab/>
        <w:tab/>
        <w:tab/>
        <w:t xml:space="preserve">       </w:t>
        <w:tab/>
        <w:t xml:space="preserve"> от 16.11.2011 № 160  -</w:t>
      </w:r>
      <w:r>
        <w:rPr>
          <w:szCs w:val="28"/>
          <w:lang w:val="en-US"/>
        </w:rPr>
        <w:t>V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2"/>
        <w:jc w:val="center"/>
        <w:rPr/>
      </w:pPr>
      <w:r>
        <w:rPr/>
        <w:t xml:space="preserve">   </w:t>
      </w:r>
      <w:r>
        <w:rPr/>
        <w:t>СОСТАВ</w:t>
      </w:r>
    </w:p>
    <w:p>
      <w:pPr>
        <w:pStyle w:val="BodyText2"/>
        <w:jc w:val="center"/>
        <w:rPr/>
      </w:pPr>
      <w:r>
        <w:rPr/>
        <w:t xml:space="preserve">      </w:t>
      </w:r>
      <w:r>
        <w:rPr/>
        <w:t>оргкомитета по проведению публичных слушаний</w:t>
      </w:r>
    </w:p>
    <w:p>
      <w:pPr>
        <w:pStyle w:val="BodyText2"/>
        <w:jc w:val="center"/>
        <w:rPr/>
      </w:pPr>
      <w:r>
        <w:rPr/>
        <w:t xml:space="preserve">          </w:t>
      </w:r>
      <w:r>
        <w:rPr/>
        <w:t>по проекту решения Думы города</w:t>
      </w:r>
    </w:p>
    <w:p>
      <w:pPr>
        <w:pStyle w:val="Style22"/>
        <w:jc w:val="center"/>
        <w:rPr/>
      </w:pPr>
      <w:r>
        <w:rPr/>
        <w:t>«О бюджете города Нефтеюганск</w:t>
      </w:r>
    </w:p>
    <w:p>
      <w:pPr>
        <w:pStyle w:val="Style22"/>
        <w:jc w:val="center"/>
        <w:rPr/>
      </w:pPr>
      <w:r>
        <w:rPr/>
        <w:t>на 2012 год и на плановый период 2013 и 2014 годов»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tabs>
          <w:tab w:val="clear" w:pos="708"/>
          <w:tab w:val="left" w:pos="720" w:leader="none"/>
        </w:tabs>
        <w:jc w:val="both"/>
        <w:rPr/>
      </w:pPr>
      <w:r>
        <w:rPr/>
        <w:tab/>
        <w:t>1. А.И. Бессонов - председатель комиссии по бюджету и местным налогам Думы города;</w:t>
      </w:r>
    </w:p>
    <w:p>
      <w:pPr>
        <w:pStyle w:val="BodyText2"/>
        <w:jc w:val="both"/>
        <w:rPr/>
      </w:pPr>
      <w:r>
        <w:rPr/>
        <w:tab/>
        <w:t xml:space="preserve">2. Т.Ю. Мельникова – помощник главы города;  </w:t>
      </w:r>
    </w:p>
    <w:p>
      <w:pPr>
        <w:pStyle w:val="BodyText2"/>
        <w:ind w:firstLine="720"/>
        <w:jc w:val="both"/>
        <w:rPr/>
      </w:pPr>
      <w:r>
        <w:rPr/>
        <w:t>3. Л.И.Щегульная - директор департамента финансов администрации города (по согласованию);</w:t>
      </w:r>
    </w:p>
    <w:p>
      <w:pPr>
        <w:pStyle w:val="BodyText2"/>
        <w:ind w:firstLine="720"/>
        <w:jc w:val="both"/>
        <w:rPr/>
      </w:pPr>
      <w:r>
        <w:rPr/>
        <w:t>4. А.П..Шарипов – начальник юридическо-правового управления администрации города (по согласованию);</w:t>
      </w:r>
    </w:p>
    <w:p>
      <w:pPr>
        <w:pStyle w:val="BodyText2"/>
        <w:ind w:firstLine="720"/>
        <w:jc w:val="both"/>
        <w:rPr/>
      </w:pPr>
      <w:r>
        <w:rPr/>
        <w:t>5.И.А.Турышева – специалист-эксперт отдела учета, отчетности и контроля департамента финансов администрации города (по согласованию);</w:t>
      </w:r>
    </w:p>
    <w:p>
      <w:pPr>
        <w:pStyle w:val="BodyText2"/>
        <w:jc w:val="both"/>
        <w:rPr/>
      </w:pPr>
      <w:r>
        <w:rPr/>
        <w:tab/>
        <w:t>6. Е.Н.Мухаметшарипова - начальник отдела организационной работы департамента по делам администрации  города (по согласованию);</w:t>
      </w:r>
    </w:p>
    <w:p>
      <w:pPr>
        <w:pStyle w:val="BodyText2"/>
        <w:jc w:val="both"/>
        <w:rPr/>
      </w:pPr>
      <w:r>
        <w:rPr/>
        <w:tab/>
        <w:t>7. С.А.Гичкина - председатель Счетной палаты города;</w:t>
      </w:r>
    </w:p>
    <w:p>
      <w:pPr>
        <w:pStyle w:val="BodyText2"/>
        <w:jc w:val="both"/>
        <w:rPr/>
      </w:pPr>
      <w:r>
        <w:rPr/>
        <w:tab/>
        <w:t>8. А.М.Калаганова - начальник информационно-аналитического отдела аппарата Думы города.</w:t>
      </w:r>
    </w:p>
    <w:p>
      <w:pPr>
        <w:pStyle w:val="Normal"/>
        <w:rPr/>
      </w:pPr>
      <w:r>
        <w:rPr/>
      </w:r>
    </w:p>
    <w:p>
      <w:pPr>
        <w:pStyle w:val="BodyText2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character" w:styleId="1">
    <w:name w:val=" Знак Знак1"/>
    <w:basedOn w:val="Style13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/>
    <w:rPr>
      <w:rFonts w:eastAsia="Calibri"/>
      <w:sz w:val="28"/>
    </w:rPr>
  </w:style>
  <w:style w:type="paragraph" w:styleId="Style22">
    <w:name w:val="Всегда"/>
    <w:basedOn w:val="Normal"/>
    <w:qFormat/>
    <w:pPr>
      <w:tabs>
        <w:tab w:val="clear" w:pos="708"/>
        <w:tab w:val="left" w:pos="540" w:leader="none"/>
      </w:tabs>
      <w:ind w:firstLine="567"/>
      <w:jc w:val="both"/>
    </w:pPr>
    <w:rPr>
      <w:rFonts w:eastAsia="Calibri"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23:00Z</dcterms:created>
  <dc:creator>GarkovAS</dc:creator>
  <dc:description/>
  <cp:keywords/>
  <dc:language>en-US</dc:language>
  <cp:lastModifiedBy>duma</cp:lastModifiedBy>
  <cp:lastPrinted>2010-04-16T09:14:00Z</cp:lastPrinted>
  <dcterms:modified xsi:type="dcterms:W3CDTF">2011-11-17T10:09:00Z</dcterms:modified>
  <cp:revision>38</cp:revision>
  <dc:subject/>
  <dc:title> </dc:title>
</cp:coreProperties>
</file>