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б информации о формировании 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езбарьерной среды для инвалидов, маломобильных групп 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селения в городе Нефтеюганске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30  ноября  2011 год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1. Информацию о формировании безбарьерной среды для инвалидов, маломобильных групп населения в городе Нефтеюганске принять к сведению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Решение вступает в силу после  подписания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870"/>
      </w:tblGrid>
      <w:tr>
        <w:trPr>
          <w:trHeight w:val="542" w:hRule="atLeast"/>
        </w:trPr>
        <w:tc>
          <w:tcPr>
            <w:tcW w:w="4769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В.А.Бурче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30 » ноября 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3 -</w:t>
      </w:r>
      <w:r>
        <w:rPr>
          <w:sz w:val="28"/>
          <w:szCs w:val="28"/>
          <w:lang w:val="en-US"/>
        </w:rPr>
        <w:t>V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widowControl/>
        <w:tabs>
          <w:tab w:val="clear" w:pos="708"/>
          <w:tab w:val="left" w:pos="567" w:leader="none"/>
          <w:tab w:val="left" w:pos="5423" w:leader="none"/>
        </w:tabs>
        <w:ind w:left="54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tabs>
          <w:tab w:val="clear" w:pos="708"/>
          <w:tab w:val="left" w:pos="5423" w:leader="none"/>
          <w:tab w:val="left" w:pos="552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к решению Думы города</w:t>
      </w:r>
    </w:p>
    <w:p>
      <w:pPr>
        <w:pStyle w:val="ConsPlusNormal"/>
        <w:widowControl/>
        <w:tabs>
          <w:tab w:val="clear" w:pos="708"/>
          <w:tab w:val="left" w:pos="5423" w:leader="none"/>
          <w:tab w:val="left" w:pos="552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30 ноября 2011 года № 163 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формировании безбарьерной среды для инвалид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омобильных групп населения в городе Нефтеюганске</w:t>
      </w:r>
    </w:p>
    <w:p>
      <w:pPr>
        <w:pStyle w:val="Normal"/>
        <w:tabs>
          <w:tab w:val="clear" w:pos="708"/>
          <w:tab w:val="left" w:pos="162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62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Общие сведения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доступной для инвалидов и других маломобильных групп населения среды жизнедеятельности является составной частью государственной политики, практические результаты которой должны обеспечить инвалидам и другим маломобильным группам населения равные с другими гражданами возможности во всех сферах жизни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 xml:space="preserve">По состоянию на 01.08.2011 в городе Нефтеюганске численность инвалидов, зарегистрированных в Федеральном регистре, составляет 3932 человек (или 3,2% от общей численности населения г.Нефтеюганска), в том числе детей-инвалидов – 284 человека (0,2%); численность маломобильных групп населения - </w:t>
      </w:r>
      <w:r>
        <w:rPr>
          <w:bCs/>
          <w:sz w:val="28"/>
          <w:szCs w:val="28"/>
        </w:rPr>
        <w:t>32358 человек (26%)</w:t>
      </w:r>
      <w:r>
        <w:rPr>
          <w:sz w:val="28"/>
          <w:szCs w:val="28"/>
        </w:rPr>
        <w:t>, в том числе граждане пенсионного возраста - 23026 человек,  дети до 3 лет - 8071 человек, беременные женщины - 1261 человек; граждане, временно не трудоспособные по медицинским показаниям – 17508 человек.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2.Анализ доступности среды для инвалидов и маломобильных групп населения к  объектам соци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а Нефтеюганска осуществляют свою деятельность  85 объектов социальной сферы, находящихся в муниципальной собственности, 16 объектов частной собственности. Обеспечение доступности  данных объектов, в соответствии с требованиями для инвалидов в городе Нефтеюганске  составляет 18,8%.  В разрезе отраслей - муниципальные объекты образования оснащены на 5%, культуры - на 18,2%, спорта - на 21,4%, здравоохранения - на 45%; крупные торговые центры, предприятия  оснащены на 72,2% ,частные управляющие компании 10,0%.</w:t>
      </w:r>
    </w:p>
    <w:p>
      <w:pPr>
        <w:pStyle w:val="Normal"/>
        <w:tabs>
          <w:tab w:val="clear" w:pos="708"/>
          <w:tab w:val="left" w:pos="16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98"/>
        <w:gridCol w:w="992"/>
        <w:gridCol w:w="709"/>
        <w:gridCol w:w="992"/>
        <w:gridCol w:w="709"/>
        <w:gridCol w:w="851"/>
        <w:gridCol w:w="788"/>
        <w:gridCol w:w="851"/>
        <w:gridCol w:w="850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Отрасль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 xml:space="preserve">Всего   </w:t>
              <w:br/>
              <w:t>объекто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Оборудовано</w:t>
              <w:br/>
              <w:t>полностью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Оборудовано</w:t>
              <w:br/>
              <w:t>частично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 xml:space="preserve">Не     </w:t>
              <w:br/>
              <w:t>оборудовано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кол-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кол-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кол-во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кол-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%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 xml:space="preserve">Образование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 xml:space="preserve">Культура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81,8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 xml:space="preserve">Здравоохранение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4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5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 xml:space="preserve">Спорт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2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78,6</w:t>
            </w:r>
          </w:p>
        </w:tc>
      </w:tr>
      <w:tr>
        <w:trPr>
          <w:trHeight w:val="240" w:hRule="atLeast"/>
          <w:cantSplit w:val="true"/>
        </w:trPr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Все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1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81,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 xml:space="preserve">Крупные торговые центры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2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27,7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 xml:space="preserve">Частные управляющие компани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2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Все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2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1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85,8</w:t>
            </w:r>
          </w:p>
        </w:tc>
      </w:tr>
      <w:tr>
        <w:trPr>
          <w:trHeight w:val="240" w:hRule="atLeast"/>
          <w:cantSplit w:val="true"/>
        </w:trPr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3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1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2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84,7</w:t>
            </w:r>
          </w:p>
        </w:tc>
      </w:tr>
    </w:tbl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.Нефтеюганске основные объекты социальной сферы – учреждения образования, здравоохранения, спортивные сооружения, учреждения культуры, торговли, общественного питания, бытового обслуживания, в целом размещаются в зданиях, введенных в эксплуатацию до 1995 года, т.е. соответствуют требованиям нормативной документации, существовавшим до принятия Федерального закона от 24.11.1995 № 181-ФЗ «О социальной защите инвалидов в Российской Федерации», который предписывал необходимость  создания безбарьерной среды жизнедеятельности инвалидов и маломобильных групп населения - беспрепятственный доступ  к базовым социальным услугам (в настоящее время закон утратил силу). 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center"/>
        <w:rPr>
          <w:sz w:val="28"/>
          <w:szCs w:val="28"/>
        </w:rPr>
      </w:pPr>
      <w:r>
        <w:rPr>
          <w:i/>
          <w:sz w:val="28"/>
          <w:szCs w:val="28"/>
        </w:rPr>
        <w:t>2.1.Учреждения здравоохранения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 учреждениях здравоохранения из 20 объектов,  частично оборудованы в соответствии с условиями доступности для инвалидов и других маломобильных групп населения  9 учреждений. Ко всем учреждениям здравоохранения имеется доступ по безбордюрным тротуарам. У зданий поликлиник, стационара МУЗ Нефтеюганская городская больница, стоматологических поликлиник имеются площадки для стоянки автотранспорта.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здании детской поликлиники в 8 микрорайоне  установлены два пассажирских лифта с глубиной кабин 2,1м., при входах в здание поликлиники предусмотрены пандусы  с поручнями  в  двух  уровнях.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зрослой поликлиники в 5 микрорайоне оборудованы 2 дополнительных входа с пандусами в центральной части здания.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2.Учреждения  образования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разовательных учреждениях из 40 объектов частично оборудованы в соответствии с условиями доступности для инвалидов и других маломобильных групп населения 2 учреждения. 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МБОУ «Средняя общеобразовательная школа №8» - центре дистанционного образования для детей с ограниченными возможностями здоровья (33 ребенка) в целях обеспечения полноценной интеграции в образовательный процесс детям с ограниченными возможностями создана доступная безбарьерная среда: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оборудован пандус, обеспечивающий беспрепятственный доступ на 1 этаж школы;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ы  и установлены программно-аппаратные комплексы  для обучения детей-инвалидов с применением дистанционных технологий;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ована установка и подключение детям на дому компьютерного оборудования; 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снащён  кабинет  дистанционного обучения с доступом к скоростному Интернет; 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обретена специальная мебель.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МБОУ «Лицей №1» оборудован пандус, обеспечивающий беспрепятственный доступ на 1 этаж школы.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в муниципальных  бюджетных образовательных учреждениях  г.Нефтеюганска  с 01.09.2011 г. организован образовательный процесс для 118 детей-инвалидов. Из них 79 человек обучаются в школах (25 – на дому), 39 – в дошкольных образовательных учреждениях. 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center"/>
        <w:rPr>
          <w:sz w:val="28"/>
          <w:szCs w:val="28"/>
        </w:rPr>
      </w:pPr>
      <w:r>
        <w:rPr>
          <w:i/>
          <w:sz w:val="28"/>
          <w:szCs w:val="28"/>
        </w:rPr>
        <w:t>2.3.Учреждения культуры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реждениях культуры из 11 объектов частично оборудован Городской театр кукол «Волшебная флейта» и полностью отвечает всем необходимым требованиям для доступа лиц с ограниченными возможностями и маломобильным группам населения «Городская библиотека». 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/>
      </w:pPr>
      <w:r>
        <w:rPr>
          <w:sz w:val="28"/>
          <w:szCs w:val="28"/>
        </w:rPr>
        <w:t>На территории библиотеки выполнены мероприятия для обеспечения возможности передвижения на инвалидной коляске – понижен бортовой камень на сопряжении проезда и тротуара, предусмотрено специальное место на парковке. Главный вход библиотеки оборудован пандусом, обеспечивающим возможность передвижения на инвалидной коляске, пандус имеет ограждение с поручнями в двух уровнях. Здание оборудовано лифтом, обеспечивающим возможность передвижения на инвалидной коляске</w:t>
      </w:r>
      <w:r>
        <w:rPr>
          <w:bCs/>
          <w:iCs/>
          <w:sz w:val="28"/>
          <w:szCs w:val="28"/>
        </w:rPr>
        <w:t xml:space="preserve"> для пользования библиотечными услугами</w:t>
      </w:r>
      <w:r>
        <w:rPr>
          <w:sz w:val="28"/>
          <w:szCs w:val="28"/>
        </w:rPr>
        <w:t xml:space="preserve">. В здании предусмотрены специальные кабины в санузлах. </w:t>
      </w:r>
      <w:r>
        <w:rPr>
          <w:bCs/>
          <w:iCs/>
          <w:sz w:val="28"/>
          <w:szCs w:val="28"/>
        </w:rPr>
        <w:t>Все требования были учтены при проектировании и строительстве здания.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акже «Городская библиотека» оснащена: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ыми средствами: специальный фонд для людей с ограниченными возможностями состоит из  подаренных  книг по Брайлю  (30  экземпляров), «говорящих книг» - 460 экземпляров;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ециализированным оборудованием для людей, с ограниченными возможностями слуха и зрения (сканирующая и читающая машина для слепых и слабовидящих; 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устройство мобильного экранного доступа с речевым выводом для слепых и слабовидящих. 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843"/>
        <w:gridCol w:w="1843"/>
        <w:gridCol w:w="166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200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2009 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2010 г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Число пользователей с ограничениями жизнедеятельности (че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1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20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Количество посещений (пос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54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67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Количество масс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5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5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Количество посещений массовых мероприятий (пос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1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6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both"/>
              <w:rPr/>
            </w:pPr>
            <w:r>
              <w:rPr/>
              <w:t>608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з 3-х учреждений дополнительного образования, только в МОУ ДОД «Детская школа искусств № 2» в 11 микрорайоне оборудованы специальные съезды. Передвижение инвалидов-«колясочников» внутри помещений – затруднено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музейного типа не приспособлены для въезда инвалидов-«колясочников», но передвижение по выставочным залам осуществляется свободно.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center"/>
        <w:rPr>
          <w:sz w:val="28"/>
          <w:szCs w:val="28"/>
        </w:rPr>
      </w:pPr>
      <w:r>
        <w:rPr>
          <w:i/>
          <w:sz w:val="28"/>
          <w:szCs w:val="28"/>
        </w:rPr>
        <w:t>2.4.Спортивные сооружения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реждениях спортивной направленности из 14 объектов оборудованы 3 объекта, в которых организована плановая работа с инвалидами.  Дворец спорта «Сибиряк» оборудован пандусами-съездами для передвижения маломобильных групп населения. Спортивный комплекс «Олимп» оборудован пандусами и специальными съездами, обеспечивающими возможность передвижения на инвалидной коляске. Передвижение инвалидов-колясочников внутри помещений на 1 этаже осуществляется свободно, но специализированных лифтов для подъема на 2 этаж нет. 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center"/>
        <w:rPr>
          <w:sz w:val="28"/>
          <w:szCs w:val="28"/>
        </w:rPr>
      </w:pPr>
      <w:r>
        <w:rPr>
          <w:i/>
          <w:sz w:val="28"/>
          <w:szCs w:val="28"/>
        </w:rPr>
        <w:t>2.5.Крупные торговые центры и управляющие компании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з 18 объектов крупных торговых центров 4 здания оборудованы полностью и 9 зданий частично. Торговые центры «Южный, «Европа», «Купец» оборудованы пандусами, поручнями и отвечают необходимым требованиям для доступа лиц с ограниченными возможностями и маломобильным группам населения. Торговый центр «БУМ» оборудован лифтом, обеспечивающим возможность подъема на инвалидной коляске на другие этажи здания.</w:t>
      </w:r>
    </w:p>
    <w:p>
      <w:pPr>
        <w:pStyle w:val="Normal"/>
        <w:tabs>
          <w:tab w:val="clear" w:pos="708"/>
          <w:tab w:val="left" w:pos="1624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 10 управляющих компаний (240 домов), осуществляющих свою деятельность на территории  города, 5 домов оборудовано полностью и                      16 оборудовано частично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Кроме того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адрес управляющих компаний поступают заявления от жителей города о необходимости сооружения пандусов, которые рассматриваются и в обязательном порядке выполняются.</w:t>
      </w:r>
    </w:p>
    <w:p>
      <w:pPr>
        <w:pStyle w:val="Normal"/>
        <w:tabs>
          <w:tab w:val="clear" w:pos="708"/>
          <w:tab w:val="left" w:pos="1624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624" w:leader="none"/>
        </w:tabs>
        <w:ind w:firstLine="567"/>
        <w:jc w:val="center"/>
        <w:rPr>
          <w:sz w:val="28"/>
          <w:szCs w:val="28"/>
        </w:rPr>
      </w:pPr>
      <w:r>
        <w:rPr>
          <w:i/>
          <w:sz w:val="28"/>
          <w:szCs w:val="28"/>
        </w:rPr>
        <w:t>2.6.Объекты  транспорта</w:t>
      </w:r>
    </w:p>
    <w:p>
      <w:pPr>
        <w:pStyle w:val="Normal"/>
        <w:tabs>
          <w:tab w:val="clear" w:pos="708"/>
          <w:tab w:val="left" w:pos="162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беспрепятственного пользования инвалидами автомобильным транспортом на городских маршрутах используются низкопольные автобусы марки ПАЗ-3237 – 10 ед. и  2 ед. – марки МАЗ 103076, оборудованные системами облегченной посадки для инвалидов, что составляет 25% от общей численности транспортных средств (норматив не менее 5%).</w:t>
      </w:r>
    </w:p>
    <w:p>
      <w:pPr>
        <w:pStyle w:val="Normal"/>
        <w:tabs>
          <w:tab w:val="clear" w:pos="708"/>
          <w:tab w:val="left" w:pos="162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спрепятственного пользования инвалидами и маломобильными группами населения города всеми видами транспорта, на автобусных остановках произведены работы по устройству ступенек и пандуса для колясок. На тротуарах в местах перепадов высот сооружаются пологие съезды.</w:t>
      </w:r>
    </w:p>
    <w:p>
      <w:pPr>
        <w:pStyle w:val="Normal"/>
        <w:tabs>
          <w:tab w:val="clear" w:pos="708"/>
          <w:tab w:val="left" w:pos="162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 же для беспрепятственного подъезда, как личного транспорта инвалидов, так и социального такси к жилым, общественным и производственным зданиям, спортивным сооружениям, местам отдыха, культурно-зрелищным и другим учреждениям, производится установка дорожных знаков запрещающих стоянку транспортных средств, кроме транспорта инвалидов («Остановка запрещена» со знаками дополнительной информации  «Кроме  инвалидов» и «Зона действия 15 метров»).</w:t>
      </w:r>
    </w:p>
    <w:p>
      <w:pPr>
        <w:pStyle w:val="Normal"/>
        <w:tabs>
          <w:tab w:val="clear" w:pos="708"/>
          <w:tab w:val="left" w:pos="162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ы мероприятия по установке средств, обеспечивающих дублирование звуковыми сигналами световых сигналов светофоров и устройств, регулирующих движение через транспортные коммуникации.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Мероприятия по формированию безбарьерной среды, реализуемые в муниципальном образовании г. Нефтеюганск</w:t>
      </w:r>
    </w:p>
    <w:p>
      <w:pPr>
        <w:pStyle w:val="Normal"/>
        <w:tabs>
          <w:tab w:val="clear" w:pos="708"/>
          <w:tab w:val="left" w:pos="162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контроля за созданием условий доступности объектов для инвалидов и маломобильных групп населения к объектам социальной инфраструктуры, транспорта, информации и связи в г.Нефтеюганске  создана комиссия. При строительстве новых объектов в обязательном порядке учитываются требования действующего законодательства по обеспечению доступности инвалидов к социальным объектам. При подготовке и утверждении архитектурно-планировочного задания на проектирование застройки или объектов строительства в обязательном порядке в состав проектно-сметной документации на всех стадиях проектирования введен раздел «Основные решения по обеспечению условий жизнедеятельности маломобильных групп населения». Проектная документация проходит Государственную экспертизу. </w:t>
      </w:r>
    </w:p>
    <w:p>
      <w:pPr>
        <w:pStyle w:val="Normal"/>
        <w:tabs>
          <w:tab w:val="clear" w:pos="708"/>
          <w:tab w:val="left" w:pos="162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овь строящиеся и открывающиеся предприятия торговли проходят согласование у председателя общества инвалидов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учаях, когда требования действующих нормативных актов в части доступности для инвалидов объектов социальной инфраструктуры не могут быть выполнены в полном объеме по тем или иным причинам, предусматривается обязательное согласие местного органа социальной защиты населения.</w:t>
      </w:r>
    </w:p>
    <w:p>
      <w:pPr>
        <w:pStyle w:val="Normal"/>
        <w:tabs>
          <w:tab w:val="clear" w:pos="708"/>
          <w:tab w:val="left" w:pos="16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целью решения вопросов инвалидов в городе действует Координационный совет по реабилитации инвалидов, одна из первоочередных задач которого - осуществление контроля за обеспечением беспрепятственного доступа инвалидов к социальной, транспортной и инженерной инфраструктурам. 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 решению данной проблемы осуществляется в тесном взаимодействии с нефтеюганской городской общественной организацией Всероссийского общества инвалидов.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ы доступности инвалидов к объектам социальной инфраструктуры, находящихся в муниципальной собственности, в соответствии с постановлением Правительства Российской Федерации от 17.03.2011 № 175  «О государственной программе Российской Федерации «Доступная среда» на 2011-2015 годы» разработана долгосрочная целевая программа 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 - 2015 годы».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  мероприятий предусмотренных программой, направлен на: 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доступности объектов и услуг в основных сферах жизнедеятельности инвалидов и других маломобильных групп населения;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устранение социальной разобщенности инвалидов и граждан, не являющихся инвалидами;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ение равного доступа инвалидов к реабилитационным услугам. 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 - 2015 годы» предусмотрены работы по созданию условий для беспрепятственного доступа инвалидов и других маломобильных групп населения к объектам социальной инфраструктуры  г.Нефтеюганска: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оружение и обустройство пандусов, поручней, расширение проходов;         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сооружение входных групп для беспрепятственного доступа к объектам социальной инфраструктуры;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обустройство специальных мест для использования инвалидами и другими маломобильными группами населения (ванные комнаты, душевые кабины, санитарные узлы и другие объекты);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и установка лифтов в учреждениях  социальной инфраструктуры;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благоустройство территорий, подъездных путей, автостоянок для беспрепятственного доступа к учреждениям социальной инфраструктуры.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мплекс реализации программных мероприятий по формированию беспрепятственного доступа инвалидов и других маломобильных групп населения к объектам социальной инфраструктуры в городе Нефтеюганске позволит: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увеличить доступность объектов социальной, транспортной, инженерной инфраструктуры, находящихся в муниципальной собственности, в общем объёме приоритетных объектов, доступных для  инвалидов - до 43,5%;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увеличить количество общеобразовательных учреждений, в которых создана безбарьерная среда, позволяющая обеспечить совместное обучение инвалидов и лиц, не имеющих нарушения развития, в общем объёме общеобразовательных учреждений, расположенных на территории муниципального образования - до 22,0%.</w:t>
      </w:r>
    </w:p>
    <w:p>
      <w:pPr>
        <w:pStyle w:val="Normal"/>
        <w:tabs>
          <w:tab w:val="clear" w:pos="708"/>
          <w:tab w:val="left" w:pos="162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будет осуществляться за счет средств бюджета города и других источников, не запрещенных законодательством.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sz w:val="28"/>
          <w:szCs w:val="28"/>
        </w:rPr>
        <w:tab/>
        <w:t>Общий прогнозный объём финансирования Программы: за счёт средств местного бюджета на 2012-2015 годы составляет 8 225,8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финансирования Программы за счёт других источников, уточняется в бюджете города в порядке, установленном Бюджетным кодексом Российской Федерации. При необходимости в Программу будут вноситься соответствующие изменения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color w:val="000000"/>
      <w:sz w:val="28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8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03:00Z</dcterms:created>
  <dc:creator>HOME</dc:creator>
  <dc:description/>
  <cp:keywords/>
  <dc:language>en-US</dc:language>
  <cp:lastModifiedBy>Duma</cp:lastModifiedBy>
  <cp:lastPrinted>2011-11-30T14:14:00Z</cp:lastPrinted>
  <dcterms:modified xsi:type="dcterms:W3CDTF">2011-12-05T08:30:00Z</dcterms:modified>
  <cp:revision>25</cp:revision>
  <dc:subject/>
  <dc:title>ДУМА ГОРОДА НЕФТЕЮГАНСКА</dc:title>
</cp:coreProperties>
</file>