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b w:val="false"/>
          <w:b w:val="false"/>
        </w:rPr>
      </w:pPr>
      <w:r>
        <w:rPr>
          <w:sz w:val="36"/>
        </w:rPr>
        <w:t>Р Е Ш Е Н И Е</w:t>
      </w:r>
      <w:r>
        <w:rPr>
          <w:b w:val="false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лу муниципальных правовых актов</w:t>
      </w:r>
    </w:p>
    <w:p>
      <w:pPr>
        <w:pStyle w:val="BodyText2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BodyText2"/>
        <w:jc w:val="right"/>
        <w:rPr/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>30 ноября 2011 года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                      «Об общих принципах организации местного самоуправления в Российской Федерации», в целях приведения муниципальных правовых актов в соответствие с законодательством Российской Федерации, руководствуясь Уставом города Нефтеюганска, </w:t>
      </w:r>
      <w:r>
        <w:rPr>
          <w:bCs/>
          <w:sz w:val="28"/>
          <w:szCs w:val="28"/>
        </w:rPr>
        <w:t xml:space="preserve">заслушав решение </w:t>
      </w:r>
      <w:r>
        <w:rPr>
          <w:sz w:val="28"/>
          <w:szCs w:val="28"/>
        </w:rPr>
        <w:t>комиссии по экономическому развитию, Дума город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ризнать утратившими сил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Решение городской Думы от 01.11.2002 № 181 «Об утверждении Положения о порядке дачи согласия на отчуждение недвижимого имуществ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Решение Думы города от 15.12.2006 № 127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внесении изменений и дополнений в решение городской Думы от 01.11.2002 № 181 «Об утверждении Положения о порядке дачи согласия на отчуждение недвижимого имуществ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Решение Думы города от 22.02.2007 № 157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внесении изменений в решение городской Думы от 01.11.2002 № 181 «Об утверждении Положения о порядке дачи согласия на отчуждение недвижимого имуществ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Решение Думы города от 20.06.2007 № 234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внесении изменений в приложение к решению городской Думы от 01.11.2002 № 181 «Об утверждении Положения о порядке дачи согласия на отчуждение недвижимого имуществ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Решение Думы города от 03.04.2009 № 55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внесении изменений в приложение 2 к решению городской Думы от 01.11.2002 № 181 «Об утверждении Положения о порядке дачи согласия на отчуждение недвижимого имущества».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 решение в газете «Здравствуйте, нефтеюганцы!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3.Решение вступает в силу после е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 xml:space="preserve">             В.А.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30 » ноября 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166 - </w:t>
      </w:r>
      <w:r>
        <w:rPr>
          <w:lang w:val="en-US"/>
        </w:rPr>
        <w:t>V</w:t>
      </w: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09" w:top="765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586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58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95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b/>
      <w:sz w:val="48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  <w:szCs w:val="20"/>
    </w:rPr>
  </w:style>
  <w:style w:type="paragraph" w:styleId="Style1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Ñòèëü2"/>
    <w:basedOn w:val="Normal"/>
    <w:qFormat/>
    <w:pPr>
      <w:ind w:firstLine="567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6:37:00Z</dcterms:created>
  <dc:creator>DOGOVOR</dc:creator>
  <dc:description/>
  <cp:keywords/>
  <dc:language>en-US</dc:language>
  <cp:lastModifiedBy>duma</cp:lastModifiedBy>
  <cp:lastPrinted>2011-04-26T10:36:00Z</cp:lastPrinted>
  <dcterms:modified xsi:type="dcterms:W3CDTF">2011-12-04T12:20:00Z</dcterms:modified>
  <cp:revision>11</cp:revision>
  <dc:subject/>
  <dc:title>ПРОЕКТ РЕШЕНИЯ ДУМЫ</dc:title>
</cp:coreProperties>
</file>