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федеральную собственность Российской Федерации имущества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left="7080" w:hanging="0"/>
        <w:jc w:val="center"/>
        <w:rPr/>
      </w:pPr>
      <w:r>
        <w:rPr/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</w:t>
      </w:r>
      <w:r>
        <w:rPr/>
        <w:t>на основании статьи 34 Порядка управления и распоряжения муниципальной собственностью города Нефтеюганска, утверждённого решением Думы города от 23.06.2011 № 70-V</w:t>
      </w:r>
      <w:r>
        <w:rPr>
          <w:szCs w:val="28"/>
        </w:rPr>
        <w:t>, руководствуясь Уставом города Нефтеюганска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в федеральную собственность Российской Федерации объекта «Нежилое помещение», расположенного по адресу:                    г.Нефтеюганск, 9 микрорайон, дом 17, помещение 83, общей площадью                    316,4 кв.м, балансовой стоимостью 393 тыс. 918 рублей, используемого Управлением Министерства внутренних дел Российской Федерации по Ханты-Мансийскому автономному округу-Югре на праве безвозмездного пользования (ссу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огласовать передачу в федеральную собственность Российской Федерации имущества, используемого Управлением Министерства внутренних дел Российской Федерации по Ханты-Мансийскому автономному округу-Югре на праве безвозмездного пользования (ссуды)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огласовать передачу в федеральную собственность Российской Федерации объекта «Нежилое помещение», расположенного по адресу:                    г.Нефтеюганск, ул. Набережная, строение 8/1, помещение № 4, общей площадью 40,7 кв.м, балансовой стоимостью 546 тыс. 628 руб. 67 копеек, используемого Управлением Федеральной службы по надзору в сфере защиты прав потребителей и благополучия человека по Ханты-Мансийскому автономному округу-Юг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е безвозмездного пользования (ссуды)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4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</w:t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8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к решению Думы города                                                                    от 30 ноября 2011 года № 168 -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Перечень </w:t>
      </w:r>
    </w:p>
    <w:p>
      <w:pPr>
        <w:pStyle w:val="22"/>
        <w:ind w:hanging="0"/>
        <w:jc w:val="center"/>
        <w:rPr/>
      </w:pPr>
      <w:r>
        <w:rPr>
          <w:szCs w:val="28"/>
        </w:rPr>
        <w:t>имущества муниципального образования город Нефтеюганск</w:t>
      </w:r>
      <w:r>
        <w:rPr/>
        <w:t xml:space="preserve"> передаваемого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 xml:space="preserve">в федеральную собственность Российской Федерации 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496"/>
        <w:gridCol w:w="3261"/>
        <w:gridCol w:w="155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имущества, местонахо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ли-честв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«Нежилое помещение», г.Нефтеюганск, 9 микрорайон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 xml:space="preserve">дом 29, помещение № 94/1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площадью 194,8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млн. 114 тыс. 529 руб. 5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Шкаф для документов со стеклом 770х360х2000 (вишня академия) арт.4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8 тыс. 304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Стол руководителя арт. 504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1900х900х7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 тыс. 53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Шкаф для документов со стеклом 890х450х2000 (вишня академия) арт.5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 тыс. 593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2 тыс. 852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Кресло руководителя Т-9906А</w:t>
            </w:r>
            <w:r>
              <w:rPr>
                <w:lang w:val="en-US"/>
              </w:rPr>
              <w:t>XSN</w:t>
            </w:r>
            <w:r>
              <w:rPr/>
              <w:t xml:space="preserve"> (черная кож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9 тыс. 792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Кресло руководителя Т-9908А</w:t>
            </w:r>
            <w:r>
              <w:rPr>
                <w:lang w:val="en-US"/>
              </w:rPr>
              <w:t>XSN</w:t>
            </w:r>
            <w:r>
              <w:rPr/>
              <w:t xml:space="preserve"> (черная кож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 тыс. 017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 xml:space="preserve">Офисный стул для посетителей </w:t>
            </w:r>
            <w:r>
              <w:rPr>
                <w:lang w:val="en-US"/>
              </w:rPr>
              <w:t>ISO</w:t>
            </w:r>
            <w:r>
              <w:rPr/>
              <w:t xml:space="preserve"> черный </w:t>
            </w:r>
            <w:r>
              <w:rPr>
                <w:lang w:val="en-US"/>
              </w:rPr>
              <w:t>C</w:t>
            </w:r>
            <w:r>
              <w:rPr/>
              <w:t xml:space="preserve"> 11 (черны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 тыс. 418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Полка под клавиатуру (Вишня академия) Арт.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 тыс. 087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6 тыс. 406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 тыс. 401 руб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Шкаф для документов со стеклом 770х360х2000 (вишня академия) арт.4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 тыс. 472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4 тыс. 737 руб. 6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Стол лев. 1500х900х750 (Вишня академия) арт. 487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 тыс. 952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 тыс. 492 руб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Стол руководителя 1900х900х790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(Вишня академия) арт. 5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1 тыс. 268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9 тыс. 576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Брифинг-приставка 1200х800х730 (Вишня академия) арт.5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 тыс. 372 руб. 4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Брифинг-приставка 1200х600х730 (Вишня академия) арт.5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3 тыс. 872 руб. 4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Шкаф для одежды 890х450х2000 (Вишня академия) арт. 5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 тыс. 033 руб. 6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33 тыс. 163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  <w:r>
              <w:rPr/>
              <w:t xml:space="preserve">, легково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 xml:space="preserve">цвет – перламутрово-серебристый, 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– </w:t>
            </w:r>
          </w:p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</w:t>
            </w:r>
            <w:r>
              <w:rPr/>
              <w:t>5</w:t>
            </w:r>
            <w:r>
              <w:rPr>
                <w:lang w:val="en-US"/>
              </w:rPr>
              <w:t>A</w:t>
            </w:r>
            <w:r>
              <w:rPr/>
              <w:t>028183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год изготовления - 2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lang w:val="en-US"/>
              </w:rPr>
              <w:t xml:space="preserve">350 </w:t>
            </w:r>
            <w:r>
              <w:rPr/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>, легковой, цвет – светло-оливковый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– </w:t>
            </w:r>
            <w:r>
              <w:rPr>
                <w:lang w:val="en-US"/>
              </w:rPr>
              <w:t>SBIBR</w:t>
            </w:r>
            <w:r>
              <w:rPr/>
              <w:t>56</w:t>
            </w:r>
            <w:r>
              <w:rPr>
                <w:lang w:val="en-US"/>
              </w:rPr>
              <w:t>L</w:t>
            </w:r>
            <w:r>
              <w:rPr/>
              <w:t>40</w:t>
            </w:r>
            <w:r>
              <w:rPr>
                <w:lang w:val="en-US"/>
              </w:rPr>
              <w:t>E</w:t>
            </w:r>
            <w:r>
              <w:rPr/>
              <w:t>215160,</w:t>
            </w:r>
          </w:p>
          <w:p>
            <w:pPr>
              <w:pStyle w:val="22"/>
              <w:ind w:hanging="0"/>
              <w:jc w:val="left"/>
              <w:rPr/>
            </w:pPr>
            <w:r>
              <w:rPr/>
              <w:t>год изготовления - 20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59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2 млн. 367 тыс. 868 руб.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70 коп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38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4:00Z</dcterms:created>
  <dc:creator>DOGOVOR</dc:creator>
  <dc:description/>
  <cp:keywords/>
  <dc:language>en-US</dc:language>
  <cp:lastModifiedBy>Duma</cp:lastModifiedBy>
  <cp:lastPrinted>2011-11-30T15:06:00Z</cp:lastPrinted>
  <dcterms:modified xsi:type="dcterms:W3CDTF">2011-12-05T08:39:00Z</dcterms:modified>
  <cp:revision>17</cp:revision>
  <dc:subject/>
  <dc:title>ПРОЕКТ РЕШЕНИЯ ДУМЫ</dc:title>
</cp:coreProperties>
</file>