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чете о ходе реализации долгосрочной целевой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 «Повышение безопасности дорожного дви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городе Нефтеюганске на 2011-2012 годы» за 10 месяцев 2011 года</w:t>
      </w:r>
    </w:p>
    <w:p>
      <w:pPr>
        <w:pStyle w:val="BodyText2"/>
        <w:ind w:left="7080" w:hanging="0"/>
        <w:jc w:val="center"/>
        <w:rPr/>
      </w:pPr>
      <w:r>
        <w:rPr>
          <w:b/>
        </w:rPr>
        <w:br/>
      </w:r>
      <w:r>
        <w:rPr/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ноября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 от 06.10.2003 № 131-ФЗ « 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 города решила</w:t>
      </w:r>
      <w:r>
        <w:rPr/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Информацию о ходе реализации долгосрочной целевой Программы «Повышение безопасности дорожного движения в городе Нефтеюганске на 2011-2012 годы» за 10 месяцев 2011 года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 после его подписания. </w:t>
      </w:r>
    </w:p>
    <w:p>
      <w:pPr>
        <w:pStyle w:val="TextBody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</w:t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30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69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  к решению Думы города                                                                    от 30 ноября 2011 года № 169 –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ходе реализации долгосрочной целевой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Повышение безопасности дорожного движ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роде Нефтеюганске на 2011-2012 годы» за 10 месяцев 2011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«Повышение безопасности дорожного движения  в городе Нефтеюганске на 2011-2012 годы», утверждённой постановлением администрации города от 18.01.2011 № 49 «Об утверждении долгосрочной целевой Программы «Повышение безопасности дорожного движения в городе Нефтеюганске» на 2011-2012 годы» (с изменениями на 17.08.2011              № 2217, на 17.10.2011 № 2906), является совершенствование работы с участниками дорожного движения с целью предупреждения их опасного поведения на дорогах, в том числ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филактика детского и юношеского травматизма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проведение ежегодных конкурсов в учебно-воспитательных учреждениях, связанных с обеспечением безопасности дорожного движ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беспечение контроля за эксплуатационным состоянием улично-дорожной се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Совершенствование условий движения на автомобильных дорогах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мероприятия по обустройству автомобильных дорог (содержание, строительство и реконструкция автодорог, элементов их обустройства, установка технических средств организации дорожного дви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Программы на период 2011 года предусмотрены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86"/>
        <w:gridCol w:w="234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ые мероприятия на 2011 го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овые затраты на реализацию, тыс.руб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Профилактика детского и юношеского дорожно-транспортного травматиз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интерактивного оборудования  (состоящего из аппаратно-программного комплекса, интерактивной доски, проектора и работ по  их монтажу) для двух классов БД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продукции, предназначенной для профилактик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детского и юношеского дорожно-транспортного травматизма (баннеры – 2 шт., листовки – 5000 шт., закладки – 5000 шт., видеоролик – 1шт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2.Формирование материально-технической и информационной базы д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я системы обеспечения и контроля безопасности движ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оборудования для оснащения службы дорожного надзора  ОГИБДД ОМВД России по г.Нефтеюганску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ейка универсальная дорожная, курвиметр электронны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оборудования для оснащения дорожно-патрульной службы  ОГИБДД ОМВД России по г.Нефтеюганску (конусы дорожные – 60 шт., автомобильные видеорегистраторы – 20шт. 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ручных видео-фотофиксирующих приборов для измерения скорости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шт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ь 3.Совершенствование условий движения на автомобильных дорога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ероприятий предусмотренных проектом организации дорожного движения на улично-дорожной сети город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секций пешеходных светофоров на  перекрёстках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8 шт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табло обратного отчёта времени на пешеходных переходах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0шт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01.11.2011 выполнение программ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86"/>
        <w:gridCol w:w="234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ые мероприятия на 2011 го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овые затраты на реализацию, тыс.руб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Профилактика детского и юношеского дорожно-транспортного травматиз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интерактивного оборудования  (состоящего из аппаратно-программного комплекса, интерактивной доски, проектора и работ по  их монтажу) для двух классов БД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поставку оборудования на сумму 122,00 ыс.руб находится в стадии соглас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продукции, предназначенной для профилактик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детского и юношеского дорожно-транспортного травматизма (баннеры – 2 шт., листовки – 5000 шт., закладки – 5000 шт., видеоролик – 1шт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ствие с договором с ООО«ИКГ «Атмосфера» </w:t>
            </w:r>
          </w:p>
          <w:p>
            <w:pPr>
              <w:pStyle w:val="Normal"/>
              <w:rPr/>
            </w:pPr>
            <w:r>
              <w:rPr/>
              <w:t>на сумму23,4 тыс.руб осуществлена поставка листовок;</w:t>
            </w:r>
          </w:p>
          <w:p>
            <w:pPr>
              <w:pStyle w:val="Normal"/>
              <w:rPr/>
            </w:pPr>
            <w:r>
              <w:rPr/>
              <w:t xml:space="preserve">ведётся работа по подготовке договора на сумму </w:t>
            </w:r>
          </w:p>
          <w:p>
            <w:pPr>
              <w:pStyle w:val="Normal"/>
              <w:rPr/>
            </w:pPr>
            <w:r>
              <w:rPr/>
              <w:t>67,60 тыс.ру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2.Формирование материально-технической и информационной базы д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я системы обеспечения и контроля безопасности движ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оборудования для оснащения службы дорожного надзора  ОГИБДД ОМВД России по г.Нефтеюганску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ейка универсальная дорожная, курвиметр электронный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запланировано н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 2011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оборудования для оснащения дорожно-патрульной службы  ОГИБДД ОМВД России по г.Нефтеюганску (конусы дорожные – 60 шт., автомобильные видеорегистраторы – 20шт. 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запланировано н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 2011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ручных видео-фотофиксирующих приборов для измерения скорости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шт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муниципальный контракт на поставку приборов в количестве 2 ш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умм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,75 тыс.руб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а и направлена в уполномоченный орган (УМЗ) конкурсная документация для согласования на поставку приборов в количестве 3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ь 3.Совершенствование условий движения на автомобильных дорога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ероприятий предусмотренных проектом организации дорожного движения на улично-дорожной сети город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признан несостоявшимся, проводится подготовка к повторному проведению конкурс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секций пешеходных светофоров на  перекрёстках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8 шт.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запланировано н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 2011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табло обратного отчёта времени на пешеходных переходах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0шт.)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 начала реализации Программы произошло снижение уровня аварийности на улично-дорожной сети города Нефтеюганск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снижение дорожно-транспортных происшествий на улично-дородной сети города Нефтеюганска составляет 14,1% (за 9 месяцев 2011 года – 73 происшествия, аналог 2010 года – 85 происшествий)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снижение дорожно-транспортных происшествий на улично-дородной сети города Нефтеюганска с участием детей составляет 15,1% (за девять месяцев 2011года – 11, аналог 2010 года – 14 происшеств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04:00Z</dcterms:created>
  <dc:creator>DOGOVOR</dc:creator>
  <dc:description/>
  <cp:keywords/>
  <dc:language>en-US</dc:language>
  <cp:lastModifiedBy>Duma</cp:lastModifiedBy>
  <cp:lastPrinted>2011-11-30T15:10:00Z</cp:lastPrinted>
  <dcterms:modified xsi:type="dcterms:W3CDTF">2011-12-05T08:41:00Z</dcterms:modified>
  <cp:revision>14</cp:revision>
  <dc:subject/>
  <dc:title>ПРОЕКТ РЕШЕНИЯ ДУМЫ</dc:title>
</cp:coreProperties>
</file>